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942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969"/>
      </w:tblGrid>
      <w:tr>
        <w:trPr>
          <w:trHeight w:val="1147" w:hRule="atLeast"/>
        </w:trPr>
        <w:tc>
          <w:tcPr>
            <w:tcW w:w="5457" w:type="dxa"/>
            <w:tcBorders/>
          </w:tcPr>
          <w:p>
            <w:pPr>
              <w:pStyle w:val="Normal"/>
              <w:snapToGrid w:val="false"/>
              <w:ind w:hanging="85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одаток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до рішення Акредитаційної комісії </w:t>
            </w:r>
          </w:p>
          <w:p>
            <w:pPr>
              <w:pStyle w:val="Normal"/>
              <w:rPr/>
            </w:pPr>
            <w:r>
              <w:rPr/>
              <w:t>від 9 липня 2020 року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отокол № 1</w:t>
            </w:r>
            <w:r>
              <w:rPr>
                <w:lang w:val="ru-RU"/>
              </w:rPr>
              <w:t>40</w:t>
            </w:r>
          </w:p>
        </w:tc>
      </w:tr>
    </w:tbl>
    <w:p>
      <w:pPr>
        <w:pStyle w:val="25"/>
        <w:ind w:lef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5"/>
        <w:numPr>
          <w:ilvl w:val="0"/>
          <w:numId w:val="2"/>
        </w:numPr>
        <w:rPr/>
      </w:pPr>
      <w:r>
        <w:rPr>
          <w:b w:val="false"/>
          <w:szCs w:val="24"/>
        </w:rPr>
        <w:t xml:space="preserve">Внести зміни до </w:t>
      </w:r>
      <w:r>
        <w:rPr>
          <w:szCs w:val="24"/>
        </w:rPr>
        <w:t>складу регіональної експертної ради Херсонської області</w:t>
      </w:r>
      <w:r>
        <w:rPr>
          <w:b w:val="false"/>
          <w:szCs w:val="24"/>
        </w:rPr>
        <w:t xml:space="preserve">  з ліцензування та атестації закладів освіти, які здійснюють діяльність, пов’язану з одержанням професійної освіти:</w:t>
      </w:r>
    </w:p>
    <w:p>
      <w:pPr>
        <w:pStyle w:val="25"/>
        <w:ind w:lef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5"/>
        <w:numPr>
          <w:ilvl w:val="1"/>
          <w:numId w:val="2"/>
        </w:numPr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  <w:t xml:space="preserve">Вивести зі складу </w:t>
      </w:r>
    </w:p>
    <w:p>
      <w:pPr>
        <w:pStyle w:val="25"/>
        <w:ind w:left="360" w:hanging="0"/>
        <w:rPr/>
      </w:pPr>
      <w:r>
        <w:rPr>
          <w:b w:val="false"/>
          <w:i/>
          <w:szCs w:val="24"/>
          <w:u w:val="single"/>
          <w:lang w:val="ru-RU"/>
        </w:rPr>
        <w:t>у зв'язку з кадровими змінами:</w:t>
      </w:r>
    </w:p>
    <w:p>
      <w:pPr>
        <w:pStyle w:val="25"/>
        <w:ind w:left="360" w:hanging="0"/>
        <w:rPr>
          <w:b w:val="false"/>
          <w:b w:val="false"/>
          <w:i/>
          <w:i/>
          <w:szCs w:val="24"/>
          <w:u w:val="single"/>
          <w:lang w:val="ru-RU"/>
        </w:rPr>
      </w:pPr>
      <w:r>
        <w:rPr>
          <w:b w:val="false"/>
          <w:i/>
          <w:szCs w:val="24"/>
          <w:u w:val="single"/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61"/>
        <w:gridCol w:w="6300"/>
      </w:tblGrid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Криницького Євгена Анатолійович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а Департаменту освіти, науки та молоді Херсонської обласної державної адміністрації, голову РЕР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Левенець Ніну Івані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а директора Департаменту освіти, науки та молоді Херсонської обласної державної адміністрації, члена РЕР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чалюк Олену Вікторі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а відділу вищої, професійної освіти та управління персоналом Департаменту освіти, науки та молоді Херсонської обласної державної адміністрації, секретаря РЕР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Шорскіну Людмилу Миколаї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а відділу організації профорієнтації та профнавчання безробітних Херсонського обласного центру зайнятості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25"/>
        <w:numPr>
          <w:ilvl w:val="1"/>
          <w:numId w:val="2"/>
        </w:numPr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  <w:t>Ввести у склад регіональної експертної ради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61"/>
        <w:gridCol w:w="6300"/>
      </w:tblGrid>
      <w:tr>
        <w:trPr>
          <w:trHeight w:val="305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Дробиш Ірину Анатолії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а управління освіти і науки Херсонської обласної державної адміністрації, голову РЕР</w:t>
            </w:r>
          </w:p>
        </w:tc>
      </w:tr>
      <w:tr>
        <w:trPr>
          <w:trHeight w:val="267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Воличенко Оксану Олександрі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заступника директора з методичної роботи навчально-методичного центру професійно-технічної освіти у Херсонській області, відповідальний секретарем РЕР</w:t>
            </w:r>
          </w:p>
        </w:tc>
      </w:tr>
      <w:tr>
        <w:trPr>
          <w:trHeight w:val="267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шко Тетяну Миколаї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 заступника начальника управління освіти і науки, начальника відділу вищої та професійної освіти</w:t>
            </w:r>
          </w:p>
        </w:tc>
      </w:tr>
      <w:tr>
        <w:trPr>
          <w:trHeight w:val="267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Гаран Ларису Олексії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головного спеціаліста відділу вищої та професійної освіти</w:t>
            </w:r>
          </w:p>
        </w:tc>
      </w:tr>
      <w:tr>
        <w:trPr>
          <w:trHeight w:val="267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ук Марію Геннадіївну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 начальника відділу організації профорієнтації та профнавчання безробітних Херсонського обласного центру зайнято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25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25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5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5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5"/>
        <w:ind w:left="0" w:hanging="0"/>
        <w:rPr>
          <w:b w:val="false"/>
          <w:b w:val="false"/>
          <w:spacing w:val="-4"/>
        </w:rPr>
      </w:pPr>
      <w:r>
        <w:rPr>
          <w:b w:val="false"/>
          <w:spacing w:val="-4"/>
        </w:rPr>
        <w:t>2. За поданням регіональних експертних рад при місцевих органах державного управління освітою визнати атестованими професійно-технічні навчальні заклади/професії закладів з робітничих професій з ліцензованими обсягами прийому (осіб) строком на 10 (десять) років:</w:t>
      </w:r>
    </w:p>
    <w:tbl>
      <w:tblPr>
        <w:tblW w:w="10065" w:type="dxa"/>
        <w:jc w:val="left"/>
        <w:tblInd w:w="-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6079"/>
        <w:gridCol w:w="2197"/>
        <w:gridCol w:w="1025"/>
      </w:tblGrid>
      <w:tr>
        <w:trPr>
          <w:trHeight w:val="57" w:hRule="atLeast"/>
        </w:trPr>
        <w:tc>
          <w:tcPr>
            <w:tcW w:w="764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/>
              <w:t xml:space="preserve">      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  <w:lang w:val="ru-RU"/>
              </w:rPr>
              <w:t>. ВІННИЦЬКА ОБЛАСТ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780"/>
        <w:gridCol w:w="2268"/>
        <w:gridCol w:w="1329"/>
      </w:tblGrid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ище професійне училище № 42 м. Погребищ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2200, Вінницька область, м. Погребище, вул. Рокитна, 12) 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4528519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ТН, ПрП, П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м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ТН, ПрП, П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мен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ржавний начальний заклад «Професійний ліцей сфери послуг м. Хмільник» </w:t>
            </w:r>
            <w:r>
              <w:rPr/>
              <w:t xml:space="preserve">(22000,  Вінницька обл., м. Хмільник, пл. Перемоги, 7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2490015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каси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Могилів-Подільської філії </w:t>
            </w:r>
          </w:p>
          <w:p>
            <w:pPr>
              <w:pStyle w:val="Normal"/>
              <w:rPr/>
            </w:pPr>
            <w:r>
              <w:rPr/>
              <w:t xml:space="preserve">(24000,  Вінницька обл., м. Могилів-Подільський, вул. Покровська, 8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3484923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ець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ржавний навчальний заклад «Барський професійний будівельний ліцей» </w:t>
            </w:r>
            <w:r>
              <w:rPr/>
              <w:t xml:space="preserve">(23000, Вінницька обл., м. Бар, вул. Григоровичів-Барських, 5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3980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з монтажу сталевих та залізобетонних конструкці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</w:t>
            </w:r>
          </w:p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на автоматичних і напівавтоматичних машинах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истем утеплення будівель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истем утеплення будів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ПП</w:t>
            </w:r>
            <w:r>
              <w:rPr>
                <w:lang w:val="ru-RU"/>
              </w:rPr>
              <w:t>, 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ржавний професійно-технічний навчальний заклад «Жмеринське вище професійне училище» </w:t>
            </w:r>
            <w:r>
              <w:rPr/>
              <w:t xml:space="preserve">(23100, Вінницька обл., м. Жмеринка, вул. Київська, 13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3986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йомоздавальник вантажу та багажу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ир багажни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ир квиткови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ідник пасажирського вагон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ідник пасажирського ваг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ічник машиніста електровоз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ічник машиніста електровоз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ічник машиніста тепловоз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контактної мереж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лядач вагонів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мен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ер колії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колійних машин та механізмів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игадир (звільнений) з поточного утримання й ремонту колії та штучних споруд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Визнати атестованими професії до 01.01.2021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лядач-ремонтник ваго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ач поїзді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йомоздавальник вантажу та багаж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ир квитковий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ир багажний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ічник машиніста тепловоз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ідник пасажирського ваго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ржавний професійно-технічний навчальний заклад «Хмільницький аграрний центр професійно-технічної освіти» </w:t>
            </w:r>
            <w:r>
              <w:rPr/>
              <w:t xml:space="preserve">(22000, Вінницька обл., м. Хмільник, вул. Північна, 65)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3975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 сільськогосподарського виробництва  (категорія «А», «В», «С», «Д», «Е»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рП, 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 сільськогосподарського виробництва  (категорія «А»,»В», «С», «Д», «Е»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і устаткуванн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П, ПрП, ПК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ни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7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 сільськогосподарського виробництва  (категорія «А1»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3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ще професійне училище 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41 м. Тульчин </w:t>
            </w:r>
          </w:p>
          <w:p>
            <w:pPr>
              <w:pStyle w:val="Normal"/>
              <w:jc w:val="both"/>
              <w:rPr/>
            </w:pPr>
            <w:r>
              <w:rPr/>
              <w:t>(23600, Вінницька обл., м. Тульчин, вул. Миколи Леонтовича, 133) І</w:t>
            </w:r>
            <w:r>
              <w:rPr>
                <w:bCs/>
              </w:rPr>
              <w:t>дентифікаційний код</w:t>
            </w:r>
            <w:r>
              <w:rPr/>
              <w:t xml:space="preserve"> 0254054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 сільськогосподарського виробництва  (категорія «А1», «А2», «В1», «В2»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 – ремонтник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тваринницьких комплексів та механізованих фер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ій автотранспортних засобі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,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 фермерського господа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ор комп’ютерного набо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ни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ни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 сільськогосподарського виробництва  (категорія «А1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і устаткуванн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іс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ржавний професійно-технічний навчальний заклад «Мазурівський аграрний центр професійно-технічної освіти» </w:t>
            </w:r>
            <w:r>
              <w:rPr/>
              <w:t xml:space="preserve">(24106, Вінницька обл., с. Мазурівка, вул. Польова 1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2549685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180" w:hanging="0"/>
              <w:jc w:val="both"/>
              <w:rPr/>
            </w:pPr>
            <w:r>
              <w:rPr/>
              <w:t>Тракторист-машиніст сільськогосподарського  виробництва   (категорії  «А1», «А2», «В1» 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92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юсар з ремонту сільськогосподарських машин    та устаткуванн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92"/>
              <w:rPr/>
            </w:pPr>
            <w:r>
              <w:rPr/>
              <w:t xml:space="preserve">  </w:t>
            </w:r>
            <w:r>
              <w:rPr/>
              <w:t>Водій автотранспортних засобів  (категорії 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180" w:hanging="0"/>
              <w:jc w:val="both"/>
              <w:rPr/>
            </w:pPr>
            <w:r>
              <w:rPr/>
              <w:t>Тракторист-машиніст сільськогосподарського  виробництва   (категорії  «А1»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8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92"/>
              <w:rPr/>
            </w:pPr>
            <w:r>
              <w:rPr/>
              <w:t xml:space="preserve">  </w:t>
            </w:r>
            <w:r>
              <w:rPr/>
              <w:t>Водій автотранспортних засобів  (категорії 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ind w:left="-9" w:right="-152" w:hanging="31"/>
              <w:jc w:val="center"/>
              <w:rPr/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firstLine="108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ind w:right="181" w:hanging="0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firstLine="108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firstLine="55"/>
              <w:jc w:val="center"/>
              <w:rPr/>
            </w:pPr>
            <w:r>
              <w:rPr/>
              <w:t>713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firstLine="38"/>
              <w:rPr/>
            </w:pPr>
            <w:r>
              <w:rPr/>
              <w:t xml:space="preserve"> </w:t>
            </w:r>
            <w:r>
              <w:rPr/>
              <w:t>Лицювальник – плиточни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spacing w:before="0" w:after="0"/>
              <w:ind w:left="-108" w:right="181" w:hanging="0"/>
              <w:contextualSpacing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firstLine="108"/>
              <w:rPr/>
            </w:pPr>
            <w:r>
              <w:rPr/>
              <w:t>Куха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1152" w:leader="none"/>
              </w:tabs>
              <w:ind w:left="-108" w:right="-108" w:firstLine="55"/>
              <w:jc w:val="center"/>
              <w:rPr/>
            </w:pPr>
            <w:r>
              <w:rPr/>
              <w:t>7412</w:t>
            </w:r>
          </w:p>
          <w:p>
            <w:pPr>
              <w:pStyle w:val="Normal"/>
              <w:tabs>
                <w:tab w:val="clear" w:pos="708"/>
                <w:tab w:val="left" w:pos="386" w:leader="none"/>
                <w:tab w:val="left" w:pos="1152" w:leader="none"/>
              </w:tabs>
              <w:ind w:left="-108" w:right="-108" w:firstLine="55"/>
              <w:jc w:val="center"/>
              <w:rPr/>
            </w:pPr>
            <w:r>
              <w:rPr/>
              <w:t>74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hanging="0"/>
              <w:rPr/>
            </w:pPr>
            <w:r>
              <w:rPr/>
              <w:t xml:space="preserve">  </w:t>
            </w:r>
            <w:r>
              <w:rPr/>
              <w:t>Кондите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hanging="0"/>
              <w:rPr/>
            </w:pPr>
            <w:r>
              <w:rPr/>
              <w:t xml:space="preserve">  </w:t>
            </w:r>
            <w:r>
              <w:rPr/>
              <w:t>Пека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firstLine="108"/>
              <w:rPr/>
            </w:pPr>
            <w:r>
              <w:rPr/>
              <w:t>Куха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1152" w:leader="none"/>
              </w:tabs>
              <w:ind w:left="-108" w:right="-108" w:firstLine="55"/>
              <w:jc w:val="center"/>
              <w:rPr/>
            </w:pPr>
            <w:r>
              <w:rPr/>
              <w:t>74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180" w:firstLine="108"/>
              <w:rPr/>
            </w:pPr>
            <w:r>
              <w:rPr/>
              <w:t xml:space="preserve"> </w:t>
            </w:r>
            <w:r>
              <w:rPr/>
              <w:t>Кондите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firstLine="55"/>
              <w:jc w:val="center"/>
              <w:rPr/>
            </w:pPr>
            <w:r>
              <w:rPr/>
              <w:t>723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80" w:hanging="72"/>
              <w:rPr/>
            </w:pPr>
            <w:r>
              <w:rPr/>
              <w:t>Слюсар з ремонту колісних транспортних засобі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firstLine="55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80" w:hanging="72"/>
              <w:rPr/>
            </w:pPr>
            <w:r>
              <w:rPr/>
              <w:t>Водій автотранспортних засобів   (категорії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180" w:hanging="0"/>
              <w:jc w:val="both"/>
              <w:rPr/>
            </w:pPr>
            <w:r>
              <w:rPr/>
              <w:t>Тракторист-машиніст сільськогосподарського  виробництва   (категорії  «А1», «А2», «В1» 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80" w:hanging="180"/>
              <w:rPr/>
            </w:pPr>
            <w:r>
              <w:rPr/>
              <w:t xml:space="preserve">  </w:t>
            </w:r>
            <w:r>
              <w:rPr/>
              <w:t>Водій автотранспортних засобів  (категорії  «С»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1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5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80" w:hanging="180"/>
              <w:rPr/>
            </w:pPr>
            <w:r>
              <w:rPr/>
              <w:t xml:space="preserve">  </w:t>
            </w:r>
            <w:r>
              <w:rPr/>
              <w:t>Куха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80" w:hanging="180"/>
              <w:rPr/>
            </w:pPr>
            <w:r>
              <w:rPr/>
              <w:t xml:space="preserve">  </w:t>
            </w:r>
            <w:r>
              <w:rPr/>
              <w:t>Водій автотранспортних засобів  (категорії  «В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3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ракторист – машиніст сільськогосподарського виробництва (категорії «А1», «А2», «В1»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ТН, П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51" w:hanging="0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ля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18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1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Штукату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676"/>
        <w:gridCol w:w="30"/>
        <w:gridCol w:w="42"/>
        <w:gridCol w:w="31"/>
        <w:gridCol w:w="5812"/>
        <w:gridCol w:w="39"/>
        <w:gridCol w:w="87"/>
        <w:gridCol w:w="13"/>
        <w:gridCol w:w="1884"/>
        <w:gridCol w:w="104"/>
        <w:gridCol w:w="220"/>
        <w:gridCol w:w="1056"/>
        <w:gridCol w:w="38"/>
      </w:tblGrid>
      <w:tr>
        <w:trPr>
          <w:trHeight w:val="267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ru-RU"/>
              </w:rPr>
              <w:t xml:space="preserve">ВОЛИНСЬКА </w:t>
            </w:r>
            <w:r>
              <w:rPr>
                <w:b/>
                <w:u w:val="single"/>
              </w:rPr>
              <w:t>ОБЛ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 xml:space="preserve"> </w:t>
            </w:r>
          </w:p>
        </w:tc>
        <w:tc>
          <w:tcPr>
            <w:tcW w:w="220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7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невицький професійний ліц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4600, Волинська область, смт Маневичі, вул. Андрія Снітка, 48),  ідентифікаційний код </w:t>
            </w:r>
            <w:r>
              <w:rPr>
                <w:color w:val="FF0000"/>
              </w:rPr>
              <w:t xml:space="preserve"> </w:t>
            </w:r>
            <w:r>
              <w:rPr/>
              <w:t>03066494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3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23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юсар-ремонтник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категорія «В»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категорія «С»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3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23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люсар-ремонтник 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3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категорія «В, «С»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33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1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ляр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13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укатур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14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13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укатур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14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220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220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42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«Ковельський центр професійно-технічної освіти» </w:t>
            </w:r>
          </w:p>
          <w:p>
            <w:pPr>
              <w:pStyle w:val="Normal"/>
              <w:ind w:left="25" w:right="72" w:hanging="0"/>
              <w:jc w:val="both"/>
              <w:rPr/>
            </w:pPr>
            <w:r>
              <w:rPr>
                <w:bCs/>
              </w:rPr>
              <w:t>(</w:t>
            </w:r>
            <w:r>
              <w:rPr/>
              <w:t>45000, Волинська область, м. Ковель, вул. Варшавська, 10</w:t>
            </w:r>
            <w:r>
              <w:rPr>
                <w:bCs/>
              </w:rPr>
              <w:t xml:space="preserve">), </w:t>
            </w:r>
            <w:r>
              <w:rPr/>
              <w:t xml:space="preserve">ідентифікаційний код </w:t>
            </w:r>
            <w:r>
              <w:rPr>
                <w:color w:val="FF0000"/>
              </w:rPr>
              <w:t xml:space="preserve"> </w:t>
            </w:r>
            <w:r>
              <w:rPr>
                <w:bCs/>
              </w:rPr>
              <w:t>0254006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5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Різьбяр по дереву та бересту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8" w:hanging="0"/>
              <w:jc w:val="both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, П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Штукатур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60" w:right="-545" w:firstLine="540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60" w:right="-545" w:firstLine="252"/>
              <w:jc w:val="center"/>
              <w:rPr/>
            </w:pPr>
            <w:r>
              <w:rPr/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5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Маляр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8" w:hanging="0"/>
              <w:jc w:val="both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Лицювальник-плиточник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8" w:hanging="0"/>
              <w:jc w:val="both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, П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цький національний технічний університет 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/>
              <w:t>(43018, м. Луцьк, вул. Львівська, буд. 75)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ідентифікаційний код </w:t>
            </w:r>
            <w:r>
              <w:rPr>
                <w:color w:val="FF0000"/>
              </w:rPr>
              <w:t xml:space="preserve"> </w:t>
            </w:r>
            <w:r>
              <w:rPr/>
              <w:t>05477296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для </w:t>
            </w:r>
            <w:r>
              <w:rPr>
                <w:b/>
              </w:rPr>
              <w:t>Технічного коледжу Луцького національного технічного  університету</w:t>
            </w:r>
            <w:r>
              <w:rPr/>
              <w:t xml:space="preserve"> (43023, м. Луцьк,  вул. Конякіна, 5),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дентифікаційний код </w:t>
            </w:r>
            <w:r>
              <w:rPr>
                <w:color w:val="FF0000"/>
              </w:rPr>
              <w:t xml:space="preserve"> </w:t>
            </w:r>
            <w:r>
              <w:rPr/>
              <w:t>26415046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38" w:hanging="0"/>
              <w:rPr/>
            </w:pPr>
            <w:r>
              <w:rPr/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900" w:firstLine="12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900" w:firstLine="7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38" w:hanging="0"/>
              <w:rPr/>
            </w:pPr>
            <w:r>
              <w:rPr/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900" w:firstLine="1249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ТН, Пр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900" w:firstLine="714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 xml:space="preserve">.3 </w:t>
            </w:r>
            <w:r>
              <w:rPr>
                <w:b/>
                <w:u w:val="single"/>
                <w:lang w:val="ru-RU"/>
              </w:rPr>
              <w:t xml:space="preserve">ДНІПРОПЕТРОВСЬКА </w:t>
            </w:r>
            <w:r>
              <w:rPr>
                <w:b/>
                <w:u w:val="single"/>
              </w:rPr>
              <w:t>ОБЛ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 xml:space="preserve"> </w:t>
            </w:r>
          </w:p>
        </w:tc>
        <w:tc>
          <w:tcPr>
            <w:tcW w:w="220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7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Ліні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9000, місто Дніпро, вул. Набережна Перемоги 112, корп. 3, кв. 51),  ідентифікаційний код </w:t>
            </w:r>
            <w:r>
              <w:rPr>
                <w:color w:val="FF0000"/>
              </w:rPr>
              <w:t xml:space="preserve"> </w:t>
            </w:r>
            <w:r>
              <w:rPr/>
              <w:t>31687737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сметик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2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ru-RU"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4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ru-RU"/>
              </w:rPr>
              <w:t xml:space="preserve">ДОНЕЦЬКА </w:t>
            </w:r>
            <w:r>
              <w:rPr>
                <w:b/>
                <w:u w:val="single"/>
              </w:rPr>
              <w:t>ОБЛАСТЬ</w:t>
            </w:r>
            <w:r>
              <w:rPr>
                <w:b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220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7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ілозерський професійний гірничий ліцей</w:t>
            </w:r>
          </w:p>
          <w:p>
            <w:pPr>
              <w:pStyle w:val="Normal"/>
              <w:jc w:val="both"/>
              <w:rPr/>
            </w:pPr>
            <w:r>
              <w:rPr/>
              <w:t>(85013, Донецька область, місто Білозерське, вул. Фестивальна 8) ідентифікаційний код  02543354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шиніст електровоза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Електрослюсар підземний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ірник підземний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бітник з комплексного обслуговування й ремонту будинків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ціальний робітник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Красногорівське вище професійне училищ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85630, Донецька область, м. Красногорівка, вул. Ахтирського, 2)  ідентифікаційний код </w:t>
            </w:r>
            <w:r>
              <w:rPr>
                <w:color w:val="FF0000"/>
              </w:rPr>
              <w:t xml:space="preserve"> </w:t>
            </w:r>
            <w:r>
              <w:rPr/>
              <w:t>02542403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76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Тракторист-машиніст сільськогосподарського (лісогосподарського) виробництва (категорії «А1», «А2», «В1»)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768" w:right="-108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76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76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 з ремонту колісних транспортних засобів</w:t>
            </w:r>
          </w:p>
          <w:p>
            <w:pPr>
              <w:pStyle w:val="Normal"/>
              <w:rPr/>
            </w:pPr>
            <w:r>
              <w:rPr/>
              <w:t>Водій автотранспортних  засобів (категорія «С»)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Тракторист-машиніст сільськогосподарського (лісогосподарського) виробництва (категорії «А1», «А2», «В1»)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унальний заклад «Бахмутський медичний коледж»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00, Донецька обл., м. Бахмут, вул. Носакова, 9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ідентифікаційний код </w:t>
            </w:r>
            <w:r>
              <w:rPr>
                <w:color w:val="FF0000"/>
              </w:rPr>
              <w:t xml:space="preserve"> </w:t>
            </w:r>
            <w:r>
              <w:rPr>
                <w:sz w:val="22"/>
                <w:szCs w:val="22"/>
              </w:rPr>
              <w:t>02011189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2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тренний медичний технік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-74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5</w:t>
            </w:r>
            <w:r>
              <w:rPr>
                <w:b/>
                <w:u w:val="single"/>
                <w:lang w:val="ru-RU"/>
              </w:rPr>
              <w:t>. ЗАПОРІЗЬКА ОБЛАС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98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Державний навчальний заклад «Біленьківський навчальний центр № 99» 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(70441, Запорізька обл., с. Біленьке, вул. Запорізька, 32) 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ідентифікаційний код 36900200 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Електрозварник ручного зварювання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окар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тропальник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Оператор котельні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Швачка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Муляр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Державний навчальний заклад «Бердянський навчальний центр № 77» 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(71100, Запорізька обл., місто Бердянськ, вул. Промислова, 1) , ідентифікаційний код 37048084 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Швачка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Оператор котельні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тропальник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окар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Електрозварник ручного зварювання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Муляр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Лицювальник-плиточник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885"/>
        <w:gridCol w:w="2127"/>
        <w:gridCol w:w="1314"/>
      </w:tblGrid>
      <w:tr>
        <w:trPr>
          <w:trHeight w:val="57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6</w:t>
            </w:r>
            <w:r>
              <w:rPr>
                <w:b/>
                <w:u w:val="single"/>
                <w:lang w:val="ru-RU"/>
              </w:rPr>
              <w:t>. ІВАНО-ФРАНКІВСЬКА ОБЛАС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ержавний навчальний заклад «Коршівський професійний аграрний ліцей»</w:t>
            </w:r>
          </w:p>
          <w:p>
            <w:pPr>
              <w:pStyle w:val="Style26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78</w:t>
            </w:r>
            <w:r>
              <w:rPr>
                <w:lang w:val="uk-UA"/>
              </w:rPr>
              <w:t>24</w:t>
            </w:r>
            <w:r>
              <w:rPr/>
              <w:t>0, Івано-Франківська область, с.</w:t>
            </w:r>
            <w:r>
              <w:rPr>
                <w:lang w:val="uk-UA"/>
              </w:rPr>
              <w:t xml:space="preserve"> Коршів</w:t>
            </w:r>
            <w:r>
              <w:rPr/>
              <w:t xml:space="preserve">, </w:t>
            </w:r>
          </w:p>
          <w:p>
            <w:pPr>
              <w:pStyle w:val="Style26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Зелена</w:t>
            </w:r>
            <w:r>
              <w:rPr/>
              <w:t xml:space="preserve">, </w:t>
            </w:r>
            <w:r>
              <w:rPr>
                <w:lang w:val="uk-UA"/>
              </w:rPr>
              <w:t>38 А</w:t>
            </w:r>
            <w:r>
              <w:rPr/>
              <w:t xml:space="preserve">) </w:t>
            </w:r>
            <w:r>
              <w:rPr>
                <w:lang w:val="uk-UA"/>
              </w:rPr>
              <w:t xml:space="preserve">, </w:t>
            </w:r>
            <w:r>
              <w:rPr>
                <w:bCs/>
              </w:rPr>
              <w:t xml:space="preserve">ідентифікаційний код </w:t>
            </w:r>
            <w:r>
              <w:rPr>
                <w:lang w:val="uk-UA"/>
              </w:rPr>
              <w:t>025442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кторист-машиніст сільськогосподарського виробництва (категорія «А1», «А2», «В1»)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юсар з ремонту сільськогосподарських машин та устатку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ій автотранспортних засобів (категорія «С»)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дій автотранспортних засобі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категорія «В» і «С»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колісних транспортних засобі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Вище професійне училище № 13 м. Івано-Франківська </w:t>
            </w:r>
            <w:r>
              <w:rPr>
                <w:bCs/>
              </w:rPr>
              <w:t xml:space="preserve">(76018, м. Івано-Франківськ,  </w:t>
            </w:r>
            <w:r>
              <w:rPr/>
              <w:t xml:space="preserve">вул. Пасічна, 10А), </w:t>
            </w:r>
            <w:r>
              <w:rPr>
                <w:bCs/>
              </w:rPr>
              <w:t xml:space="preserve">ідентифікаційний код </w:t>
            </w:r>
            <w:r>
              <w:rPr/>
              <w:t>030695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Електромонтер з ремонту та обслуговування електроустаткуванн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юсар з ремонту колісних транспортних засоб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хтувальник кузові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озварник ручного зварю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8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Державний професійно-технічний навчальний заклад </w:t>
            </w:r>
            <w:r>
              <w:rPr>
                <w:bCs/>
                <w:sz w:val="24"/>
                <w:szCs w:val="24"/>
                <w:lang w:val="uk-UA" w:eastAsia="uk-UA"/>
              </w:rPr>
              <w:t>«</w:t>
            </w:r>
            <w:r>
              <w:rPr>
                <w:bCs/>
                <w:sz w:val="24"/>
                <w:szCs w:val="24"/>
                <w:lang w:eastAsia="uk-UA"/>
              </w:rPr>
              <w:t>Івано-Франківське вище професійне училище сервісного обслуговування техніки</w:t>
            </w:r>
            <w:r>
              <w:rPr>
                <w:bCs/>
                <w:sz w:val="24"/>
                <w:szCs w:val="24"/>
                <w:lang w:val="uk-UA" w:eastAsia="uk-UA"/>
              </w:rPr>
              <w:t>»</w:t>
            </w:r>
          </w:p>
          <w:p>
            <w:pPr>
              <w:pStyle w:val="28"/>
              <w:rPr/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(76026,  м. Івано-Франківськ,  вул. Гетьмана П. Дорошенка, 28 Г), </w:t>
            </w:r>
            <w:r>
              <w:rPr>
                <w:b w:val="false"/>
                <w:bCs/>
                <w:sz w:val="24"/>
                <w:szCs w:val="24"/>
              </w:rPr>
              <w:t xml:space="preserve">ідентифікаційний код </w:t>
            </w:r>
            <w:r>
              <w:rPr>
                <w:b w:val="false"/>
                <w:sz w:val="24"/>
                <w:szCs w:val="24"/>
              </w:rPr>
              <w:t>348439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з контрольно-вимірювальних приладів та автоматики (електромеханіка);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механік з ремонту та обслуговування лічильно-обчислювальних маш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 з постач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іомеханік з обслуговування та ремонту радіотелевізійної апарату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left="-142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>2.</w:t>
      </w:r>
      <w:r>
        <w:rPr>
          <w:b/>
          <w:u w:val="single"/>
          <w:lang w:val="en-US"/>
        </w:rPr>
        <w:t>7</w:t>
      </w:r>
      <w:r>
        <w:rPr>
          <w:b/>
          <w:u w:val="single"/>
          <w:lang w:val="ru-RU"/>
        </w:rPr>
        <w:t>. М. КИЇВ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885"/>
        <w:gridCol w:w="2127"/>
        <w:gridCol w:w="1314"/>
      </w:tblGrid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ржавний навчальний заклад «Міжрегіональне вище професійне училище автомобільного транспорту та будівельної механізації» </w:t>
            </w:r>
          </w:p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3680, м. Київ, вул. Сім‘ї Сосніних, 15-а);  ідентифікаційний код 02544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1"/>
              <w:tabs>
                <w:tab w:val="clear" w:pos="708"/>
                <w:tab w:val="left" w:pos="1080" w:leader="none"/>
                <w:tab w:val="left" w:pos="3165" w:leader="none"/>
              </w:tabs>
              <w:spacing w:lineRule="atLeast" w:line="200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ремонт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1"/>
              <w:spacing w:lineRule="atLeast" w:line="200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3165" w:leader="none"/>
              </w:tabs>
              <w:autoSpaceDE w:val="false"/>
              <w:spacing w:lineRule="atLeast" w:line="200"/>
              <w:rPr/>
            </w:pPr>
            <w:r>
              <w:rPr/>
              <w:t>Слюсар з ремонту дорожньо-будівельних машин та трактор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юсар-електрик з ремонту електроустатк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165" w:leader="none"/>
              </w:tabs>
              <w:spacing w:lineRule="atLeast" w:line="200"/>
              <w:rPr/>
            </w:pPr>
            <w:r>
              <w:rPr/>
              <w:t>Машиніст екскаватора  одноковшов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1"/>
              <w:widowControl w:val="false"/>
              <w:spacing w:lineRule="atLeast" w:line="20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у м. Києві (навчальний центр)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01601, м. Київ, вул. Володимирівська, 13, 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ідентифікаційний код</w:t>
            </w:r>
            <w:r>
              <w:rPr/>
              <w:t xml:space="preserve"> 386201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Рятуваль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color w:val="000000"/>
              </w:rPr>
              <w:t>Командир відділення оперативно-рятувальної служби цивільного захис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color w:val="000000"/>
              </w:rPr>
              <w:t>Машиніст автопідіймача (автодрабини) пожежного пересувн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атне підприємство «Київська Академія перукарського мистецтва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03067, м. Київ, вул. Виборзька, будинок 86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ідентифікаційний код 38620155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</w:t>
            </w:r>
            <w:r>
              <w:rPr>
                <w:b/>
              </w:rPr>
              <w:t>Професійного ліцею моди Приватного підприємства «Київська Академія перукарського мистецтва»</w:t>
            </w:r>
            <w:r>
              <w:rPr/>
              <w:t>,  ідентифікаційний код 263466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41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Перукар (перукар-модельєр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val="ru-RU"/>
              </w:rPr>
            </w:pPr>
            <w:r>
              <w:rPr/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val="ru-RU"/>
              </w:rPr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/>
              <w:t>П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ізажи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ізажист-стилі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ind w:right="10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иївське вище професійне училище деревообробки </w:t>
            </w:r>
            <w:r>
              <w:rPr>
                <w:bCs/>
                <w:sz w:val="24"/>
                <w:szCs w:val="24"/>
              </w:rPr>
              <w:t>(01013, м. Київ, вул. Деревообробна, будинок 3) ідентифікаційний код 02544388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«Київське регіональне вище професійне училище будівництва» </w:t>
            </w:r>
            <w:r>
              <w:rPr>
                <w:bCs/>
              </w:rPr>
              <w:t>(</w:t>
            </w:r>
            <w:r>
              <w:rPr/>
              <w:t>03040, м. Київ, вул. Маричанська,</w:t>
            </w:r>
            <w:r>
              <w:rPr>
                <w:bCs/>
              </w:rPr>
              <w:t xml:space="preserve"> </w:t>
            </w:r>
            <w:r>
              <w:rPr/>
              <w:t xml:space="preserve">4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373089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ляр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иївський професійний енергетичний ліцей 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sz w:val="24"/>
                <w:szCs w:val="24"/>
              </w:rPr>
              <w:t>(04078,</w:t>
            </w:r>
            <w:r>
              <w:rPr>
                <w:bCs/>
                <w:color w:val="2E74B5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. Київ, вул. Білицька, 38 Б), </w:t>
            </w:r>
          </w:p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дентифікаційний код 05536768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-електромонтаж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хтувальник кузовів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 xml:space="preserve">Навчально-науковий центр професійно-технічної освіти Національної академії педагогічних наук України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03045, м. Київ, Столичне шосе, </w:t>
            </w:r>
            <w:r>
              <w:rPr>
                <w:bCs/>
                <w:sz w:val="24"/>
                <w:szCs w:val="24"/>
              </w:rPr>
              <w:t>будинок</w:t>
            </w:r>
            <w:r>
              <w:rPr>
                <w:sz w:val="24"/>
                <w:szCs w:val="24"/>
              </w:rPr>
              <w:t xml:space="preserve"> 98а), </w:t>
            </w: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261250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1"/>
              <w:widowControl w:val="false"/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ержавний навчальний заклад «Київський професійний коледж з посиленою військовою та фізичною підготовкою» </w:t>
            </w:r>
            <w:r>
              <w:rPr>
                <w:bCs/>
                <w:sz w:val="24"/>
                <w:szCs w:val="24"/>
              </w:rPr>
              <w:t>(03067, м. Київ, вул. Гарматна, будинок 10)</w:t>
            </w:r>
            <w:r>
              <w:rPr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bCs/>
                <w:sz w:val="24"/>
                <w:szCs w:val="24"/>
              </w:rPr>
              <w:t>ідентифікаційний код 055367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зварник ручного зварювання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стер з монтажу та обслуговування систем відновлювальної енергети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60</w:t>
            </w:r>
          </w:p>
        </w:tc>
      </w:tr>
      <w:tr>
        <w:trPr>
          <w:trHeight w:val="5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механік з обслуговування та ремонту радіотелевізійної апаратур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49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діомеханік з ремонту радіоелектронного устатку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b/>
                <w:bCs/>
              </w:rPr>
              <w:t xml:space="preserve">Товариство з обмеженою відповідальністю «Київський центр підготовки, перепідготовки і підвищення кваліфікації фахівців водного транспорту» (структурний підрозділ) </w:t>
            </w:r>
            <w:r>
              <w:rPr>
                <w:bCs/>
              </w:rPr>
              <w:t>(04080, м. Київ, вул. Оленівська, 25), ідентифікаційний код 303734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FontStyle78"/>
                <w:b/>
                <w:bCs/>
                <w:sz w:val="24"/>
                <w:szCs w:val="24"/>
              </w:rPr>
              <w:t xml:space="preserve">Вищий навчальний заклад «Відкритий міжнародний університет розвитку людини «Україна» </w:t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78"/>
                <w:b/>
                <w:bCs/>
                <w:sz w:val="24"/>
                <w:szCs w:val="24"/>
              </w:rPr>
              <w:t xml:space="preserve">(структурний підрозділ) </w:t>
            </w:r>
          </w:p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04071, м. Київ, вул. Хорива, 1Г; </w:t>
            </w:r>
          </w:p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дентифікаційний код 30373644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іністрат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іональна академія внутрішніх справ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(03035, місто Київ, площа Солом’янська, 1)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ідентифікаційний код 0875117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Ректор - Чернєй Володимир Васильович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(Київський центр первинної професійної підготовки «Академія поліції»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6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орон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ржавне підприємство «Інститут підготовки кадрів промисловості» (структурний підрозділ) </w:t>
            </w:r>
          </w:p>
          <w:p>
            <w:pPr>
              <w:pStyle w:val="TextBody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</w:rPr>
              <w:t>(04071,</w:t>
            </w:r>
            <w:r>
              <w:rPr>
                <w:bCs/>
                <w:color w:val="2E74B5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. Київ, вул. Лук’янівська, будинок 65/67), </w:t>
            </w:r>
          </w:p>
          <w:p>
            <w:pPr>
              <w:pStyle w:val="TextBody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дентифікаційний код 003019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ша медична сестра з догляду за хвори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Державний професійно-технічний навчальний заклад «Київське вище професійне училище машинобудування та комп’ютерно-інтегрованих технологій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03148, м. Київ, проспект Леся Курбаса, 2а),  </w:t>
            </w:r>
          </w:p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дентифікаційний код 418371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11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24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/>
              <w:t>Електромонтер охоронно-пожежної сигналізаці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 xml:space="preserve">Визнати атестованими  до закінчення строку навчання </w:t>
            </w:r>
            <w:r>
              <w:rPr>
                <w:b/>
                <w:i/>
                <w:lang w:val="ru-RU"/>
              </w:rPr>
              <w:t>до 01.08.202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іональний авіаційний університе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(03058, м. Київ, проспект Любомира Гузар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удинок 1),</w:t>
            </w:r>
            <w:r>
              <w:rPr/>
              <w:t xml:space="preserve"> </w:t>
            </w:r>
            <w:r>
              <w:rPr>
                <w:bCs/>
              </w:rPr>
              <w:t>ідентифікаційний код 0113233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.о ректора – Ісаєнко Володимир Миколайович,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b/>
                <w:sz w:val="24"/>
                <w:szCs w:val="24"/>
              </w:rPr>
              <w:t xml:space="preserve">Вищого професійного училища Національного авіаційного університету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3065, м. Київ, вул. Метробудівська, будинок 5А), ідентифікаційний код 05563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3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Слюсар з механоскладальних робіт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12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ПП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3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юсар-ремонтник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12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left="-142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885"/>
        <w:gridCol w:w="2127"/>
        <w:gridCol w:w="1314"/>
      </w:tblGrid>
      <w:tr>
        <w:trPr>
          <w:trHeight w:val="57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8</w:t>
            </w:r>
            <w:r>
              <w:rPr>
                <w:b/>
                <w:u w:val="single"/>
                <w:lang w:val="ru-RU"/>
              </w:rPr>
              <w:t>. КІРОВОГРАДСЬКА ОБЛАСТЬ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іщанобрідський професійний аграрний ліцей </w:t>
              <w:br/>
            </w:r>
            <w:r>
              <w:rPr>
                <w:bCs/>
              </w:rPr>
              <w:t xml:space="preserve">(27037, Кіровоградська область, с. Піщаний Брід, </w:t>
              <w:br/>
              <w:t>вул. Незалежності, 1) , ідентифікаційний код 206504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2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іністрато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фісний службовець (бухгалтері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фесійно-технічне училище № 36 смт Новгородка </w:t>
              <w:br/>
            </w:r>
            <w:r>
              <w:rPr>
                <w:bCs/>
              </w:rPr>
              <w:t xml:space="preserve">(28200, Кіровоградська область, смт Новгородка, </w:t>
              <w:br/>
              <w:t>вул. Криворізька, 44), ідентифікаційний код 025449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  <w:lang w:val="ru-RU"/>
              </w:rPr>
              <w:t>Регіональний центр професійної осв</w:t>
            </w:r>
            <w:r>
              <w:rPr>
                <w:b/>
                <w:sz w:val="24"/>
                <w:szCs w:val="24"/>
              </w:rPr>
              <w:t>і</w:t>
            </w:r>
            <w:r>
              <w:rPr>
                <w:b/>
                <w:sz w:val="24"/>
                <w:szCs w:val="24"/>
                <w:lang w:val="ru-RU"/>
              </w:rPr>
              <w:t>ти</w:t>
            </w:r>
            <w:r>
              <w:rPr>
                <w:b/>
                <w:sz w:val="24"/>
                <w:szCs w:val="24"/>
              </w:rPr>
              <w:t xml:space="preserve"> ім. О.С. Єгорова»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(25026, м. </w:t>
            </w:r>
            <w:r>
              <w:rPr>
                <w:color w:val="000000"/>
                <w:sz w:val="24"/>
                <w:szCs w:val="24"/>
              </w:rPr>
              <w:t>Кропивницький</w:t>
            </w:r>
            <w:r>
              <w:rPr>
                <w:sz w:val="24"/>
                <w:szCs w:val="24"/>
              </w:rPr>
              <w:t>, вул. Василя Нікітіна, 21-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 xml:space="preserve">ідентифікаційний код </w:t>
            </w:r>
            <w:r>
              <w:rPr>
                <w:sz w:val="24"/>
                <w:szCs w:val="24"/>
              </w:rPr>
              <w:t>025448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іан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Державний заклад професійної (професійно-технічної) освіти «Кропивницький професійний ліцей сфери послуг і торгівлі» </w:t>
            </w:r>
            <w:r>
              <w:rPr>
                <w:sz w:val="24"/>
                <w:szCs w:val="24"/>
              </w:rPr>
              <w:t xml:space="preserve">(250006, м. Кропивницький, вул. Декабристів, 26), </w:t>
              <w:br/>
            </w:r>
            <w:r>
              <w:rPr>
                <w:bCs/>
                <w:sz w:val="24"/>
                <w:szCs w:val="24"/>
              </w:rPr>
              <w:t xml:space="preserve">ідентифікаційний код </w:t>
            </w:r>
            <w:r>
              <w:rPr>
                <w:sz w:val="24"/>
                <w:szCs w:val="24"/>
              </w:rPr>
              <w:t>030630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ер ресторанного обслугов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ікюр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</w:t>
            </w:r>
          </w:p>
        </w:tc>
        <w:tc>
          <w:tcPr>
            <w:tcW w:w="5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кю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ржавний навчальний заклад «Олександрійський професійний ліцей» </w:t>
            </w:r>
            <w:r>
              <w:rPr>
                <w:bCs/>
              </w:rPr>
              <w:t>(28001, м. Олександрія, Покровська площа, 18), ідентифікаційний код 025449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40"/>
                <w:color w:val="000000"/>
                <w:lang w:eastAsia="uk-UA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40"/>
              </w:rPr>
            </w:pPr>
            <w:r>
              <w:rPr/>
              <w:t>Конди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П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40"/>
                <w:color w:val="000000"/>
                <w:lang w:eastAsia="uk-UA"/>
              </w:rPr>
            </w:pPr>
            <w:r>
              <w:rPr>
                <w:color w:val="000000"/>
              </w:rPr>
              <w:t>41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40"/>
              </w:rPr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П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40"/>
                <w:color w:val="000000"/>
                <w:lang w:eastAsia="uk-UA"/>
              </w:rPr>
            </w:pPr>
            <w:r>
              <w:rPr>
                <w:color w:val="000000"/>
              </w:rPr>
              <w:t>72</w:t>
            </w: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40"/>
              </w:rPr>
            </w:pPr>
            <w:r>
              <w:rPr/>
              <w:t>Слюсар - ремонт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П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u w:val="single"/>
          <w:lang w:val="ru-RU"/>
        </w:rPr>
        <w:t>2.</w:t>
      </w:r>
      <w:r>
        <w:rPr>
          <w:b/>
          <w:u w:val="single"/>
          <w:lang w:val="en-US"/>
        </w:rPr>
        <w:t>9</w:t>
      </w:r>
      <w:r>
        <w:rPr>
          <w:b/>
          <w:u w:val="single"/>
          <w:lang w:val="ru-RU"/>
        </w:rPr>
        <w:t>. ЛУГАНСЬКА ОБЛАСТЬ</w:t>
      </w:r>
    </w:p>
    <w:p>
      <w:pPr>
        <w:pStyle w:val="Normal"/>
        <w:tabs>
          <w:tab w:val="clear" w:pos="708"/>
          <w:tab w:val="left" w:pos="2745" w:leader="none"/>
        </w:tabs>
        <w:ind w:left="-284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0065" w:type="dxa"/>
        <w:jc w:val="left"/>
        <w:tblInd w:w="-2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6114"/>
        <w:gridCol w:w="2100"/>
        <w:gridCol w:w="992"/>
      </w:tblGrid>
      <w:tr>
        <w:trPr>
          <w:trHeight w:val="5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івський професійний ліц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93295, Луганська область, м. Золоте,  вул. Молодіжна, 37)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4120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воайдарський професійний аграрний ліцей</w:t>
            </w:r>
          </w:p>
          <w:p>
            <w:pPr>
              <w:pStyle w:val="Normal"/>
              <w:rPr/>
            </w:pPr>
            <w:r>
              <w:rPr/>
              <w:t xml:space="preserve">(93500, Луганська область, смт. Новоайдар, вул. Незалежності, 68 А)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553604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1</w:t>
            </w:r>
          </w:p>
        </w:tc>
        <w:tc>
          <w:tcPr>
            <w:tcW w:w="6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ще професійне училище № 94</w:t>
            </w:r>
          </w:p>
          <w:p>
            <w:pPr>
              <w:pStyle w:val="Normal"/>
              <w:rPr/>
            </w:pPr>
            <w:r>
              <w:rPr/>
              <w:t xml:space="preserve">(93107, Луганська область, м. Лисичанськ, </w:t>
            </w:r>
          </w:p>
          <w:p>
            <w:pPr>
              <w:pStyle w:val="Normal"/>
              <w:rPr/>
            </w:pPr>
            <w:r>
              <w:rPr/>
              <w:t xml:space="preserve">кв. Дружби народів, 100)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411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агоджувальник технологічного устаткування (електронна техніка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885"/>
        <w:gridCol w:w="2127"/>
        <w:gridCol w:w="992"/>
      </w:tblGrid>
      <w:tr>
        <w:trPr>
          <w:trHeight w:val="57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>2.1</w:t>
            </w:r>
            <w:r>
              <w:rPr>
                <w:b/>
                <w:u w:val="single"/>
                <w:lang w:val="en-US"/>
              </w:rPr>
              <w:t>0</w:t>
            </w:r>
            <w:r>
              <w:rPr>
                <w:b/>
                <w:u w:val="single"/>
                <w:lang w:val="ru-RU"/>
              </w:rPr>
              <w:t>. МИКОЛАЇВСЬКА ОБЛАСТ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5885"/>
        <w:gridCol w:w="2127"/>
        <w:gridCol w:w="992"/>
      </w:tblGrid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  <w:lang w:eastAsia="uk-UA"/>
              </w:rPr>
              <w:t xml:space="preserve">Миколаївський професійний ліцей будівництва та сфери послуг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  <w:lang w:eastAsia="uk-UA"/>
              </w:rPr>
              <w:t>(</w:t>
            </w:r>
            <w:r>
              <w:rPr/>
              <w:t xml:space="preserve">54052, м. Миколаїв, вул. Айвазовського, 15 Б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ідентифікаційний код</w:t>
            </w:r>
            <w:r>
              <w:rPr/>
              <w:t xml:space="preserve"> 030710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74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ка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ПП</w:t>
            </w:r>
          </w:p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П</w:t>
            </w:r>
          </w:p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Миколаївський інститут професійного розвитку і освіти» </w:t>
            </w:r>
          </w:p>
          <w:p>
            <w:pPr>
              <w:pStyle w:val="Normal"/>
              <w:jc w:val="both"/>
              <w:rPr/>
            </w:pPr>
            <w:r>
              <w:rPr/>
              <w:t>(54001, м. Миколаїв, вул. Декабристів, 1 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ідентифікаційний код </w:t>
            </w:r>
            <w:r>
              <w:rPr/>
              <w:t>368804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16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Оператор котель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ПТН, 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60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2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left="34" w:hanging="0"/>
              <w:rPr>
                <w:lang w:eastAsia="ar-SA"/>
              </w:rPr>
            </w:pPr>
            <w:r>
              <w:rPr>
                <w:rFonts w:eastAsia="Arial Unicode MS"/>
              </w:rPr>
              <w:t>Зварник пластм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ПТН, 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 xml:space="preserve">Тракторис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ПТН, 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>
                <w:rFonts w:eastAsia="Arial Unicode MS"/>
              </w:rPr>
              <w:t>Машиніст бульдозера (будівельні робот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ПТН, 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60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 xml:space="preserve">Машиніст екскаватора одноковшовог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0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Машиніст автовишки та автогідропідійма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rPr/>
            </w:pPr>
            <w:r>
              <w:rPr>
                <w:rFonts w:eastAsia="Arial Unicode MS"/>
                <w:b/>
              </w:rPr>
              <w:t>Визнати атестованими професії до 01.03.2021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16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Оператор котельні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60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ПК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2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left="34" w:hanging="0"/>
              <w:rPr>
                <w:lang w:eastAsia="ar-SA"/>
              </w:rPr>
            </w:pPr>
            <w:r>
              <w:rPr>
                <w:rFonts w:eastAsia="Arial Unicode MS"/>
              </w:rPr>
              <w:t>Зварник пластмас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ПК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 xml:space="preserve">Тракторист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ПК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>
                <w:rFonts w:eastAsia="Arial Unicode MS"/>
              </w:rPr>
              <w:t>Машиніст бульдозера (будівельні роботи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60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ПК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 xml:space="preserve">Машиніст екскаватора одноковшового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0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ПК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833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</w:rPr>
              <w:t>Машиніст автовишки та автогідропідіймач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5" w:hanging="0"/>
              <w:jc w:val="center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rPr>
                <w:rFonts w:eastAsia="Arial Unicode MS"/>
              </w:rPr>
              <w:t>ПК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b/>
                <w:lang w:eastAsia="ar-SA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воозерський професійний аграрний ліц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55104, Миколаївсьа область, смт. Криве Озеро, вул. Калантирська, 7), </w:t>
            </w:r>
            <w:r>
              <w:rPr>
                <w:bCs/>
              </w:rPr>
              <w:t xml:space="preserve">ідентифікаційний код </w:t>
            </w:r>
            <w:r>
              <w:rPr/>
              <w:t>025460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1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</w:t>
            </w:r>
          </w:p>
          <w:p>
            <w:pPr>
              <w:pStyle w:val="21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сар з ремонту сільськогосподарських машин та устатку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29"/>
                <w:sz w:val="24"/>
                <w:szCs w:val="24"/>
                <w:lang w:eastAsia="uk-UA"/>
              </w:rPr>
            </w:pPr>
            <w:r>
              <w:rPr>
                <w:rStyle w:val="FontStyle29"/>
                <w:sz w:val="24"/>
                <w:szCs w:val="24"/>
                <w:lang w:eastAsia="uk-UA"/>
              </w:rPr>
              <w:t xml:space="preserve">Державний вищий навчальний заклад «Миколаївський політехнічний коледж» 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rStyle w:val="FontStyle29"/>
                <w:b w:val="false"/>
                <w:sz w:val="24"/>
                <w:szCs w:val="24"/>
                <w:lang w:eastAsia="uk-UA"/>
              </w:rPr>
              <w:t xml:space="preserve">(54030, м. Миколаїв, вул. Нікольська, 11-А), </w:t>
            </w:r>
            <w:r>
              <w:rPr>
                <w:bCs/>
              </w:rPr>
              <w:t>ідентифікаційний код</w:t>
            </w:r>
            <w:r>
              <w:rPr>
                <w:b/>
                <w:bCs/>
              </w:rPr>
              <w:t xml:space="preserve"> </w:t>
            </w:r>
            <w:r>
              <w:rPr>
                <w:rStyle w:val="FontStyle29"/>
                <w:b w:val="false"/>
                <w:sz w:val="24"/>
                <w:szCs w:val="24"/>
                <w:lang w:eastAsia="uk-UA"/>
              </w:rPr>
              <w:t>209159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uk-UA"/>
              </w:rPr>
            </w:pPr>
            <w:r>
              <w:rPr>
                <w:b/>
                <w:bCs/>
                <w:color w:val="FF0000"/>
                <w:lang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р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рист (машиніст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колаївський професійний промисловий ліцей </w:t>
            </w:r>
            <w:r>
              <w:rPr/>
              <w:t xml:space="preserve">(54028, м. Миколаїв, вул. Вінграновського, 62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ідентифікаційний код</w:t>
            </w:r>
            <w:r>
              <w:rPr/>
              <w:t xml:space="preserve"> 055372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ар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5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, ПрП, ПТН, П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ар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мен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ттьовик з індивідуального пошиття взутт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ттьовик з ремонту взутт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ттьовик з ремонту взутт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колаївський професійний ліц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54036, м. Миколаїв, Центральний район, вул. Рекордна, 69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461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люсар з ремонту колісних транспортних засобі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лектрозварник ручного зварюванн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тукатур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6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иніст холодильних установ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3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юсар з ремонту колісних транспортних засоб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лектрогазозвар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71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«Южноукраїнський професійний ліцей» </w:t>
            </w:r>
          </w:p>
          <w:p>
            <w:pPr>
              <w:pStyle w:val="Normal"/>
              <w:ind w:right="-35" w:hanging="0"/>
              <w:jc w:val="both"/>
              <w:rPr/>
            </w:pPr>
            <w:r>
              <w:rPr/>
              <w:t xml:space="preserve">(55002, Миколаївська обл., м. Южноукраїнськ, пр. Незалежності, 37)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2243287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зварник на автоматичних та напівавтоматичних машин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П </w:t>
            </w:r>
          </w:p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атне підприємство «Регіональний центр професійного навчанн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54001, м. Миколаїв, вул. Потьомкінська, 105)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ідентифікаційний код</w:t>
            </w:r>
            <w:r>
              <w:rPr/>
              <w:t xml:space="preserve"> 369551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Електрогазозвар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Стропаль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Апаратник оброблення зер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Зливальник-розливаль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Машиніст крана (кранівни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Водій навантажува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ind w:left="-284" w:hanging="0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885"/>
        <w:gridCol w:w="2127"/>
        <w:gridCol w:w="992"/>
      </w:tblGrid>
      <w:tr>
        <w:trPr>
          <w:trHeight w:val="57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>2.1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  <w:lang w:val="ru-RU"/>
              </w:rPr>
              <w:t>. ОДЕСЬКА ОБЛАСТ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-2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17"/>
        <w:gridCol w:w="5697"/>
        <w:gridCol w:w="188"/>
        <w:gridCol w:w="1912"/>
        <w:gridCol w:w="215"/>
        <w:gridCol w:w="777"/>
        <w:gridCol w:w="215"/>
      </w:tblGrid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арійно-рятувальний загін спеціального призначення Головного управління Державної служби України </w:t>
            </w:r>
          </w:p>
          <w:p>
            <w:pPr>
              <w:pStyle w:val="Normal"/>
              <w:jc w:val="both"/>
              <w:rPr/>
            </w:pPr>
            <w:r>
              <w:rPr/>
              <w:t>(65085, м. Одеса, вул. Тираспольске шосе, 14) ідентифікаційний код 3530386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9" w:firstLine="22"/>
              <w:jc w:val="center"/>
              <w:rPr>
                <w:bCs/>
              </w:rPr>
            </w:pPr>
            <w:r>
              <w:rPr>
                <w:bCs/>
              </w:rPr>
              <w:t>833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шиніст насосних установок пожежно-рятувального транспортного засобу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5" w:hanging="1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9" w:firstLine="22"/>
              <w:jc w:val="center"/>
              <w:rPr>
                <w:bCs/>
              </w:rPr>
            </w:pPr>
            <w:r>
              <w:rPr>
                <w:bCs/>
              </w:rPr>
              <w:t>5169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ндир відділення оперативно-рятувальної служби цивільного захис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5" w:hanging="1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иватне підприємство «Інститут професійних технологій» </w:t>
            </w:r>
            <w:r>
              <w:rPr/>
              <w:t>(65039, м. Одеса, вул. Середньофонтанська, 19В) ідентифікаційний код – 3176532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/>
            </w:pPr>
            <w:r>
              <w:rPr/>
              <w:t>Кухар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ржавний навчальний заклад «Одеське вище професійне училище морського туристичного сервісу» </w:t>
            </w:r>
            <w:r>
              <w:rPr/>
              <w:t>(65026, м. Одеса, вул. Пушкінська, 18) ідентифікаційний код 0254647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Кухар суднов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ПП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1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Кухар суднов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3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/>
              <w:t>Офіціант судновий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Кухар суднов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/>
              <w:t>Бармен судновий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Кухар суднов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2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/>
              <w:t>Кондитер судновий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Кухар дитячого харчуванн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Офіціант суднов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/>
              <w:t>Бортпровідник судновий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Буфетник суднов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/>
              <w:t>Бармен суднов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ПП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  <w:t>Агент з організації туризму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>
                <w:spacing w:val="-9"/>
              </w:rPr>
              <w:t>Офіціант судновий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2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  <w:t>Покоївк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5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</w:rPr>
            </w:pPr>
            <w:r>
              <w:rPr/>
              <w:t>Офіціант суднов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76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  <w:t>Покоївк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  <w:t>Майстер ресторанного обслуговуванн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>
                <w:b/>
              </w:rPr>
              <w:t xml:space="preserve">Державний професійно-технічний навчальний заклад «Одеський професійний ліцей технологій та дизайну» </w:t>
            </w:r>
            <w:r>
              <w:rPr>
                <w:b/>
                <w:lang w:val="ru-RU"/>
              </w:rPr>
              <w:t xml:space="preserve"> </w:t>
            </w:r>
            <w:r>
              <w:rPr/>
              <w:t>(65088, м. Одеса, вул. О. Невського, 39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  <w:t>ідентифікаційний код – 4162169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ец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ец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ікюрни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ф (фотороботи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ф (фотороботи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>
                <w:b/>
              </w:rPr>
              <w:t xml:space="preserve">Одеський національний морський університет </w:t>
            </w:r>
            <w:r>
              <w:rPr/>
              <w:t>(65029, м. Одеса, вул. Мечникова, 34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/>
            </w:pPr>
            <w:r>
              <w:rPr/>
              <w:t>і</w:t>
            </w:r>
            <w:r>
              <w:rPr>
                <w:spacing w:val="-4"/>
              </w:rPr>
              <w:t>дентифікаційний код 01127777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b/>
              </w:rPr>
              <w:t xml:space="preserve">для Чорноморського морського коледжу Одеського національного морського університету </w:t>
            </w:r>
            <w:r>
              <w:rPr/>
              <w:t>(68001, Одеська область, м. Чорноморськ, вул. Праці, 15), і</w:t>
            </w:r>
            <w:r>
              <w:rPr>
                <w:spacing w:val="-4"/>
              </w:rPr>
              <w:t>дентифікаційний код 38438106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33</w:t>
            </w:r>
          </w:p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затор (докер-механізатор) комплексної бригади на навантажувально-розвантажувальних роботах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22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</w:t>
            </w:r>
            <w:r>
              <w:rPr>
                <w:lang w:val="ru-RU"/>
              </w:rPr>
              <w:t xml:space="preserve"> </w:t>
            </w:r>
            <w:r>
              <w:rPr/>
              <w:t>і «С»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 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 і «С»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окорпусник-ремонтник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автотранспортних засобів (категорія «В» і «С»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іант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ен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іан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ен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ист (машиніст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ист (машиніст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 з постачанн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іан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76"/>
              <w:ind w:left="0"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spacing w:lineRule="auto" w:line="276"/>
              <w:ind w:left="0" w:right="-5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ний навчальний заклад «Білгород-Дністровський професійний будівельний ліцей» </w:t>
            </w:r>
          </w:p>
          <w:p>
            <w:pPr>
              <w:pStyle w:val="Style3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7700, Одеська область, м. Білгород-Дністровський, вул. Ізмаїльська, 31) ідентифікаційний код – 3357879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1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lang w:eastAsia="en-US"/>
              </w:rPr>
            </w:pPr>
            <w:r>
              <w:rPr>
                <w:lang w:eastAsia="en-US"/>
              </w:rPr>
              <w:t>Кондитер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7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lang w:eastAsia="en-US"/>
              </w:rPr>
            </w:pPr>
            <w:r>
              <w:rPr>
                <w:lang w:eastAsia="en-US"/>
              </w:rPr>
              <w:t>Електрослюсар будівельн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6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lang w:eastAsia="en-US"/>
              </w:rPr>
            </w:pPr>
            <w:r>
              <w:rPr>
                <w:lang w:eastAsia="en-US"/>
              </w:rPr>
              <w:t>Швачк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spacing w:lineRule="auto" w:line="276"/>
              <w:ind w:left="0" w:right="-58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Вищий навчальний заклад Укоопспілки «Полтавський університет економіки і торгівлі» (</w:t>
            </w:r>
            <w:r>
              <w:rPr>
                <w:sz w:val="24"/>
                <w:szCs w:val="24"/>
              </w:rPr>
              <w:t xml:space="preserve">36014, м. Полтава, вул. Коваля, 3) </w:t>
            </w:r>
          </w:p>
          <w:p>
            <w:pPr>
              <w:pStyle w:val="Style3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– 01597997</w:t>
            </w:r>
          </w:p>
          <w:p>
            <w:pPr>
              <w:pStyle w:val="Style34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філії «Білгород-Дністровський економіко-правовий коледж» Вищого навчального закладу Укоопспілки «Полтавський університет економіки і торгівлі»  </w:t>
            </w:r>
          </w:p>
          <w:p>
            <w:pPr>
              <w:pStyle w:val="Style34"/>
              <w:ind w:left="0" w:right="0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67700, Одеська обл., м. Білгород-Дністровський, вул. Сонячна, 4</w:t>
            </w:r>
            <w:r>
              <w:rPr>
                <w:sz w:val="24"/>
                <w:szCs w:val="24"/>
              </w:rPr>
              <w:t>), ідентифікаційний код – 3978246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/>
            </w:pPr>
            <w:r>
              <w:rPr>
                <w:lang w:eastAsia="en-US"/>
              </w:rPr>
              <w:t>512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lang w:eastAsia="en-US"/>
              </w:rPr>
            </w:pPr>
            <w:r>
              <w:rPr>
                <w:lang w:eastAsia="en-US"/>
              </w:rPr>
              <w:t>Кухар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/>
            </w:pPr>
            <w:r>
              <w:rPr>
                <w:lang w:eastAsia="en-US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</w:tr>
      <w:tr>
        <w:trPr>
          <w:trHeight w:val="57" w:hRule="atLeast"/>
        </w:trPr>
        <w:tc>
          <w:tcPr>
            <w:tcW w:w="859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ru-RU"/>
              </w:rPr>
              <w:t>2.1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  <w:lang w:val="ru-RU"/>
              </w:rPr>
              <w:t>. ПОЛТАВСЬКА ОБЛАСТЬ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тилівський художній професійний ліце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rPr>
                <w:bCs/>
              </w:rPr>
            </w:pPr>
            <w:r>
              <w:rPr>
                <w:bCs/>
              </w:rPr>
              <w:t>(38400, Полтавська область, м. Решетилівка, вул. Покровська, 61), ідентифікаційний код 02973095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шивальник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в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шивальник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вопис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лима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4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вописець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5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шив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рійник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b/>
                <w:bCs/>
              </w:rPr>
              <w:t xml:space="preserve">Регіональний центр професійно-технічної освіти № 1 </w:t>
            </w:r>
            <w:r>
              <w:rPr>
                <w:bCs/>
              </w:rPr>
              <w:t>(39610, Полтавська область,  м. Кременчук, просп. Лесі Українки, 44), ідентифікаційний код 0254672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газозварник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9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борант хімічного аналізу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ладист (перероблення нафти,  нафтопродуктів, газу, сланців, вугілля та обслуговування магістральних трубопроводі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юсар з контрольно-вимірювальних приладів та автоматики (електроніка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ератор технологічних установ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ладист (перероблення нафти, нафтопродуктів, газу, сланців, вугілля та обслуговування магістральних трубопроводів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Штукату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цювальник-плиточник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 512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фіціант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дов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еленювач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газозвар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зварник на автоматичних та напівавтоматичних машина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юсар з ремонту колісних транспортних засобів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ха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зварник на автоматичних та напівавтоматичних машина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b/>
                <w:bCs/>
              </w:rPr>
              <w:t xml:space="preserve">Регіональний центр професійно-технічної освіти м. Зіньків </w:t>
            </w:r>
            <w:r>
              <w:rPr>
                <w:bCs/>
              </w:rPr>
              <w:t>(38100, Полтавська область, м. Зіньків, вул. Воздвиженська, 82), ідентифікаційний код 05537452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2A2928"/>
              </w:rPr>
            </w:pPr>
            <w:r>
              <w:rPr>
                <w:bCs/>
                <w:color w:val="2A29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ха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юсар з ремонту сільськогосподарських машин та устаткування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кторист-машиніст сільськогосподарського виробництва  категорія А1, А2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люсар з ремонту колісних транспортних засобів          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категорія «С»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b/>
                <w:bCs/>
              </w:rPr>
              <w:t xml:space="preserve">Професійно-технічне училище № 50 м. Карлівка </w:t>
            </w:r>
            <w:r>
              <w:rPr>
                <w:bCs/>
              </w:rPr>
              <w:t>(39500, Полтавська область, м. Карлівка, вул. Радевича, 20), ідентифікаційний код 25154431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ха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кторист-машиніст сільськогосподарського виробництва (категорії «А1», «А2», «В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(категорії «В», «С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юсар з ремонту сільськогосподарських машин та устаткування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кторист-машиніст сільськогосподарського виробництва (категорії «А1», «А2», «В1»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Штукату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цювальник-плиточник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(категорії «В» і «С»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лектрогазозварник 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газозвар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(категорії «В» і «С»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лектрозварник ручного зварю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(категорії «В» і «С»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</w:rPr>
              <w:t xml:space="preserve">Лохвицький спортивно-технічний клуб Товариства сприяння обороні України </w:t>
            </w:r>
            <w:r>
              <w:rPr>
                <w:bCs/>
              </w:rPr>
              <w:t>(37200, Полтавська область, м. Лохвиця, вул. Покровська, 13), ідентифікаційний код 02717877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(категорія «В»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 (категорія «С»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3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кторист-машиніст сільськогосподарського виробництва (категорія А1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3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кторист-машиніст сільськогосподарського виробництва (категорія А2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31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кторист-машиніст сільськогосподарського виробництва (категорія В1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1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ind w:left="708" w:hanging="0"/>
        <w:rPr/>
      </w:pPr>
      <w:r>
        <w:rPr>
          <w:b/>
          <w:u w:val="single"/>
          <w:lang w:val="ru-RU"/>
        </w:rPr>
        <w:t>2.1</w:t>
      </w:r>
      <w:r>
        <w:rPr>
          <w:b/>
          <w:u w:val="single"/>
          <w:lang w:val="en-US"/>
        </w:rPr>
        <w:t>3</w:t>
      </w:r>
      <w:r>
        <w:rPr>
          <w:b/>
          <w:u w:val="single"/>
          <w:lang w:val="ru-RU"/>
        </w:rPr>
        <w:t>. РІВНЕНЬКА ОБЛАСТЬ</w:t>
      </w:r>
    </w:p>
    <w:p>
      <w:pPr>
        <w:pStyle w:val="Normal"/>
        <w:ind w:left="7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20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718"/>
        <w:gridCol w:w="21"/>
        <w:gridCol w:w="49"/>
        <w:gridCol w:w="4506"/>
        <w:gridCol w:w="1197"/>
        <w:gridCol w:w="133"/>
        <w:gridCol w:w="29"/>
        <w:gridCol w:w="651"/>
        <w:gridCol w:w="1306"/>
        <w:gridCol w:w="141"/>
        <w:gridCol w:w="992"/>
        <w:gridCol w:w="103"/>
        <w:gridCol w:w="1681"/>
        <w:gridCol w:w="103"/>
        <w:gridCol w:w="103"/>
      </w:tblGrid>
      <w:tr>
        <w:trPr>
          <w:trHeight w:val="38" w:hRule="atLeast"/>
        </w:trPr>
        <w:tc>
          <w:tcPr>
            <w:tcW w:w="3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6" w:type="dxa"/>
            <w:gridSpan w:val="1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tbl>
            <w:tblPr>
              <w:tblW w:w="9690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55"/>
              <w:gridCol w:w="5770"/>
              <w:gridCol w:w="2105"/>
              <w:gridCol w:w="960"/>
            </w:tblGrid>
            <w:tr>
              <w:trPr>
                <w:trHeight w:val="38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ДК</w:t>
                  </w:r>
                </w:p>
              </w:tc>
              <w:tc>
                <w:tcPr>
                  <w:tcW w:w="5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 професії</w:t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и професійної підготовки</w:t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іценз. обсяг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8" w:leader="none"/>
                    </w:tabs>
                    <w:snapToGrid w:val="false"/>
                    <w:ind w:left="-694" w:right="29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0" w:hanging="0"/>
                    <w:rPr/>
                  </w:pPr>
                  <w:r>
                    <w:rPr>
                      <w:b/>
                    </w:rPr>
                    <w:t>Державний професійно-технічний навчальний заклад «Рівненський центр професійно-технічної освіти сервісу та дизайну»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left="10" w:hanging="0"/>
                    <w:rPr/>
                  </w:pPr>
                  <w:r>
                    <w:rPr/>
                    <w:t>(</w:t>
                  </w:r>
                  <w:r>
                    <w:rPr>
                      <w:bCs/>
                    </w:rPr>
                    <w:t>33016</w:t>
                  </w:r>
                  <w:r>
                    <w:rPr/>
                    <w:t xml:space="preserve">, м. Рівне, </w:t>
                  </w:r>
                  <w:r>
                    <w:rPr>
                      <w:bCs/>
                    </w:rPr>
                    <w:t>просп. Генерала Безручка, 3</w:t>
                  </w:r>
                  <w:r>
                    <w:rPr/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ідентифікаційний код</w:t>
                  </w:r>
                  <w:r>
                    <w:rPr/>
                    <w:t xml:space="preserve"> 02547040</w:t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5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141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141</w:t>
                  </w:r>
                </w:p>
              </w:tc>
              <w:tc>
                <w:tcPr>
                  <w:tcW w:w="5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укар (перукар-модельєр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нікюрник</w:t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ПП</w:t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1416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Державний  навчальний заклад «Рівненське вище професійне училище ресторанного сервісу і торгівлі» </w:t>
                  </w:r>
                  <w:r>
                    <w:rPr/>
                    <w:t xml:space="preserve">(33027, м. Рівне, вул. Данила Галицького, 13), </w:t>
                  </w:r>
                  <w:r>
                    <w:rPr>
                      <w:bCs/>
                    </w:rPr>
                    <w:t>ідентифікаційний код</w:t>
                  </w:r>
                  <w:r>
                    <w:rPr/>
                    <w:t xml:space="preserve"> 03071130</w:t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12</w:t>
                  </w:r>
                </w:p>
              </w:tc>
              <w:tc>
                <w:tcPr>
                  <w:tcW w:w="5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кар</w:t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ПП</w:t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12</w:t>
                  </w:r>
                </w:p>
              </w:tc>
              <w:tc>
                <w:tcPr>
                  <w:tcW w:w="5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кар</w:t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ТН</w:t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</w:tbl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0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>2.1</w:t>
            </w:r>
            <w:r>
              <w:rPr>
                <w:b/>
                <w:u w:val="single"/>
                <w:lang w:val="en-US"/>
              </w:rPr>
              <w:t>4</w:t>
            </w:r>
            <w:r>
              <w:rPr>
                <w:b/>
                <w:u w:val="single"/>
                <w:lang w:val="ru-RU"/>
              </w:rPr>
              <w:t>. СУМСЬКА ОБЛАСТЬ</w:t>
            </w:r>
          </w:p>
        </w:tc>
        <w:tc>
          <w:tcPr>
            <w:tcW w:w="2127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ржавний професійно-технічний навчальний заклад «Конотопське вище професійне  училище»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(41600, </w:t>
            </w:r>
            <w:r>
              <w:rPr>
                <w:b w:val="false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</w:rPr>
              <w:t xml:space="preserve">Сумська область,  м. Конотоп, вул. 6-го Вересня, 1) </w:t>
            </w:r>
            <w:r>
              <w:rPr>
                <w:b w:val="false"/>
                <w:bCs/>
                <w:sz w:val="24"/>
                <w:szCs w:val="24"/>
              </w:rPr>
              <w:t xml:space="preserve">ідентифікаційний код </w:t>
            </w:r>
            <w:r>
              <w:rPr>
                <w:b w:val="false"/>
                <w:iCs/>
                <w:sz w:val="24"/>
                <w:szCs w:val="24"/>
              </w:rPr>
              <w:t xml:space="preserve">02547493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13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ПП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13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П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13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К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ржавний навчальний заклад «Охтирський центр професійно-технічної освіт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(42700,  Сумська область, м. Охтирка, вул. Незалежності, 17), </w:t>
            </w:r>
            <w:r>
              <w:rPr>
                <w:bCs/>
              </w:rPr>
              <w:t xml:space="preserve">ідентифікаційний код </w:t>
            </w:r>
            <w:r>
              <w:rPr>
                <w:bCs/>
                <w:iCs/>
              </w:rPr>
              <w:t>05537561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ій автотранспортних засобів категорії «С»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ПП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ій автотранспортних засобів категорії «С»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ПТН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ий професійно-технічний навчальний заклад «Синівський професійний аграрний ліцей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(42533 Сумська область, с. Синівка, вул. Миру, 2) </w:t>
            </w:r>
            <w:r>
              <w:rPr>
                <w:b w:val="false"/>
                <w:bCs/>
                <w:sz w:val="24"/>
                <w:szCs w:val="24"/>
              </w:rPr>
              <w:t xml:space="preserve">ідентифікаційний код </w:t>
            </w:r>
            <w:r>
              <w:rPr>
                <w:b w:val="false"/>
                <w:bCs/>
                <w:iCs/>
                <w:sz w:val="24"/>
                <w:szCs w:val="24"/>
              </w:rPr>
              <w:t xml:space="preserve">02547300 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/>
                <w:i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220</w:t>
            </w:r>
          </w:p>
        </w:tc>
        <w:tc>
          <w:tcPr>
            <w:tcW w:w="5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давець продовольчих товарів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b w:val="false"/>
                <w:bCs/>
                <w:sz w:val="24"/>
                <w:szCs w:val="24"/>
              </w:rPr>
              <w:t>ПТН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5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2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ab/>
            </w:r>
          </w:p>
        </w:tc>
        <w:tc>
          <w:tcPr>
            <w:tcW w:w="45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15</w:t>
            </w:r>
            <w:r>
              <w:rPr>
                <w:b/>
                <w:u w:val="single"/>
                <w:lang w:val="ru-RU"/>
              </w:rPr>
              <w:t>. ТЕРНОПІЛЬСЬКА ОБЛАСТЬ</w:t>
            </w:r>
          </w:p>
        </w:tc>
        <w:tc>
          <w:tcPr>
            <w:tcW w:w="135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5773"/>
        <w:gridCol w:w="2119"/>
        <w:gridCol w:w="1133"/>
      </w:tblGrid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5" w:hanging="123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Тернопільський національний технічний університет       імені Івана Пулю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(46001, м. Тернопіль, вул. Руська, 56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ідентифікаційний код </w:t>
            </w:r>
            <w:r>
              <w:rPr/>
              <w:t>0540810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для  Технічного коледжу Тернопільського національного технічного університету імені Івана Пулюя </w:t>
            </w:r>
            <w:r>
              <w:rPr/>
              <w:t xml:space="preserve">(48024 м. Тернопіль, Тарнавського 57)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ідентифікаційний код </w:t>
            </w:r>
            <w:r>
              <w:rPr/>
              <w:t>0254912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изнати атестованою професію до 30.06.2021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ератор з обробки інформації та програмного забезпечення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Державний навчальний заклад «Тернопільський  навчально – курсовий комбінат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(47003,  Тернопільська область, вул. Чернихівського, 8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ідентифікаційний код </w:t>
            </w:r>
            <w:r>
              <w:rPr>
                <w:color w:val="000000"/>
                <w:spacing w:val="-1"/>
              </w:rPr>
              <w:t>00914361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5" w:hanging="123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ракторист – машиніст сільськогосподарського виробництва (категорія В1)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кторист – машиніст сільськогосподарського виробництва (категорія   Е1, Е2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</w:rPr>
              <w:t>Водій автотранспортних засобів (категорія D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62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ератор котельні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rPr>
          <w:b/>
          <w:b/>
          <w:u w:val="single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2.</w:t>
      </w:r>
      <w:r>
        <w:rPr>
          <w:b/>
          <w:u w:val="single"/>
          <w:lang w:val="en-US"/>
        </w:rPr>
        <w:t>16</w:t>
      </w:r>
      <w:r>
        <w:rPr>
          <w:b/>
          <w:u w:val="single"/>
          <w:lang w:val="ru-RU"/>
        </w:rPr>
        <w:t>. ХАРКІВСЬКА ОБЛАСТЬ</w:t>
      </w:r>
    </w:p>
    <w:p>
      <w:pPr>
        <w:pStyle w:val="Normal"/>
        <w:ind w:firstLine="70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41"/>
        <w:gridCol w:w="49"/>
        <w:gridCol w:w="5685"/>
        <w:gridCol w:w="151"/>
        <w:gridCol w:w="20"/>
        <w:gridCol w:w="2003"/>
        <w:gridCol w:w="104"/>
        <w:gridCol w:w="6"/>
        <w:gridCol w:w="316"/>
        <w:gridCol w:w="708"/>
        <w:gridCol w:w="284"/>
      </w:tblGrid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анівський навчальний центр № 12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61030, м. Харків, вул. Лелюківська, 1)</w:t>
              <w:br/>
            </w: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33066372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spacing w:lineRule="auto" w:line="220"/>
              <w:ind w:right="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Токар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Т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резеруваль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Т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Електрогазозвар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Т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Державний професійно-технічний навчальний заклад «Темнівський навчальний центр № 100»</w:t>
              <w:br/>
            </w:r>
            <w:r>
              <w:rPr>
                <w:sz w:val="24"/>
                <w:szCs w:val="24"/>
              </w:rPr>
              <w:t>(62493, Харківська область, с. Темнівка, вул. Харківська, 3</w:t>
            </w:r>
            <w:r>
              <w:rPr>
                <w:b/>
                <w:sz w:val="24"/>
                <w:szCs w:val="24"/>
              </w:rPr>
              <w:t xml:space="preserve">), </w:t>
            </w: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33232284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Токар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ТН, ПК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резеруваль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ТН, ПК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Електрогазозвар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ТН, ПК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Регіональний механіко-технологічний центр професійної освіти Харківської області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(62472, Харківська обл., м. Мерефа, вул. Дніпровська, 207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02547783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кар</w:t>
            </w:r>
          </w:p>
          <w:p>
            <w:pPr>
              <w:pStyle w:val="Normal"/>
              <w:jc w:val="both"/>
              <w:rPr/>
            </w:pPr>
            <w:r>
              <w:rPr/>
              <w:t>Кухар</w:t>
            </w:r>
          </w:p>
          <w:p>
            <w:pPr>
              <w:pStyle w:val="Normal"/>
              <w:jc w:val="both"/>
              <w:rPr/>
            </w:pPr>
            <w:r>
              <w:rPr/>
              <w:t>Кондитер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ний навчальний заклад «Харківське вище професійне училище № 6»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(61036, м. Харків, вул. Мухачова, 1) 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05537609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юсар-ремонтник</w:t>
            </w:r>
          </w:p>
          <w:p>
            <w:pPr>
              <w:pStyle w:val="Normal"/>
              <w:jc w:val="both"/>
              <w:rPr/>
            </w:pPr>
            <w:r>
              <w:rPr/>
              <w:t>Слюсар з ремонту колісних транспортних засобів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3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люсар з ремонту колісних транспортних засобів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ий навчальний заклад «Слобожанський регіональний центр професійної освіти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(62210, Харківська область, с. Одноробівка, вул. Бурсацька, 8)  </w:t>
            </w: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 02547814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категорії «В»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Харківський національний університет внутрішніх справ </w:t>
            </w:r>
            <w:r>
              <w:rPr>
                <w:sz w:val="24"/>
                <w:szCs w:val="24"/>
              </w:rPr>
              <w:t>(61080, м. Харків, просп. Льва Ландау, 27)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08571096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орон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орон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не підприємство учбово-курсовий комбінат «Харківжитлобуд» </w:t>
            </w:r>
            <w:r>
              <w:rPr>
                <w:sz w:val="24"/>
                <w:szCs w:val="24"/>
              </w:rPr>
              <w:t xml:space="preserve">(61002, м. Харків, вул. Багалія, б. 16) ід. </w:t>
            </w:r>
            <w:r>
              <w:rPr>
                <w:bCs/>
                <w:sz w:val="24"/>
                <w:szCs w:val="24"/>
              </w:rPr>
              <w:t>ідентифікаційний код</w:t>
            </w:r>
            <w:r>
              <w:rPr>
                <w:sz w:val="24"/>
                <w:szCs w:val="24"/>
              </w:rPr>
              <w:t xml:space="preserve"> 01276359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іст холодильних установо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іст компресорних установо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ювальник-плиточник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статник широкого профілю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9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лаз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3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іст автовишки та автогідропідіймач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з монтажу сталевих та залізобетонних конструкцій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6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санітарно-технічних систем і устаткування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788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58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17</w:t>
            </w:r>
            <w:r>
              <w:rPr>
                <w:b/>
                <w:u w:val="single"/>
                <w:lang w:val="ru-RU"/>
              </w:rPr>
              <w:t>. ХЕРСОНСЬКА ОБЛАСТЬ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Білозерське професійно-технічне училище №6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73489, м. Херсон, селище Благовіщенське, вул. 1 Травня, 1),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 02548208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88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58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18</w:t>
            </w:r>
            <w:r>
              <w:rPr>
                <w:b/>
                <w:u w:val="single"/>
                <w:lang w:val="ru-RU"/>
              </w:rPr>
              <w:t>. ХМЕЛЬНИЦЬКА ОБЛАСТЬ</w:t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  <w:tc>
          <w:tcPr>
            <w:tcW w:w="242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ий навчальний заклад  «Вище професійне училище №11 м. Хмельницького»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016, м. Хмельницький, вул. Тернопільська, 15/2),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дентифікаційний к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548372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3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увальник кузові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зварник на автоматичних та напівавтоматичних машинах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13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увальник кузовів.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12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зварник на автоматичних та напівавтоматичних машинах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31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, 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  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вник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1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вник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1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вник</w:t>
            </w:r>
          </w:p>
        </w:tc>
        <w:tc>
          <w:tcPr>
            <w:tcW w:w="2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5953"/>
        <w:gridCol w:w="2127"/>
        <w:gridCol w:w="992"/>
      </w:tblGrid>
      <w:tr>
        <w:trPr>
          <w:trHeight w:val="57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b/>
                <w:u w:val="single"/>
                <w:lang w:val="ru-RU"/>
              </w:rPr>
              <w:t>2.</w:t>
            </w:r>
            <w:r>
              <w:rPr>
                <w:b/>
                <w:u w:val="single"/>
                <w:lang w:val="en-US"/>
              </w:rPr>
              <w:t>19</w:t>
            </w:r>
            <w:r>
              <w:rPr>
                <w:b/>
                <w:u w:val="single"/>
                <w:lang w:val="ru-RU"/>
              </w:rPr>
              <w:t>. ЧЕРНІВЕЦЬКА ОБЛАСТ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54"/>
        <w:gridCol w:w="2410"/>
        <w:gridCol w:w="992"/>
      </w:tblGrid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ще професійне художнє училище № 5 м. Чернівці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58001, м. Чернівці, вул. Тобілевича, 1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 02549032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тавратор декоративно-художнього фарбування Реставратор декоративних штукатурок і ліпних 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 xml:space="preserve">ПП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робник художніх виробів з дер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ізьбяр по дереву та бересту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я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ізьбяр по дереву та бере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П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ату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ювальник-плиточ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 xml:space="preserve">ППП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я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а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 xml:space="preserve">ППП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опис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6"/>
                <w:lang w:eastAsia="uk-UA"/>
              </w:rPr>
            </w:pPr>
            <w:r>
              <w:rPr>
                <w:spacing w:val="-16"/>
                <w:lang w:eastAsia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ржавний професійно-технічних навчальний заклад «Чернівецький професійний ліцей сфери послуг»      </w:t>
            </w:r>
          </w:p>
          <w:p>
            <w:pPr>
              <w:pStyle w:val="Normal"/>
              <w:jc w:val="both"/>
              <w:rPr/>
            </w:pPr>
            <w:r>
              <w:rPr/>
              <w:t>( 58023, м. Чернівці, вул. Руська, 228-Б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ідентифікаційний код </w:t>
            </w:r>
            <w:r>
              <w:rPr/>
              <w:t>209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9" w:hanging="0"/>
              <w:rPr/>
            </w:pPr>
            <w:r>
              <w:rPr/>
              <w:t>Електромеханік з ремонту та обслуговування лічильно-обчислювальни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Оператор комп’ютерної вер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тор з обробки інформації та програмного          забезпе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Діло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Ділов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Адміністрато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Агент з поста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Помічник вихов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9" w:firstLine="108"/>
              <w:rPr/>
            </w:pPr>
            <w:r>
              <w:rPr/>
              <w:t>Соціальний робі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5953"/>
        <w:gridCol w:w="2127"/>
        <w:gridCol w:w="992"/>
      </w:tblGrid>
      <w:tr>
        <w:trPr>
          <w:trHeight w:val="57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b/>
                <w:u w:val="single"/>
                <w:lang w:val="ru-RU"/>
              </w:rPr>
              <w:t>2.2</w:t>
            </w:r>
            <w:r>
              <w:rPr>
                <w:b/>
                <w:u w:val="single"/>
                <w:lang w:val="en-US"/>
              </w:rPr>
              <w:t>0</w:t>
            </w:r>
            <w:r>
              <w:rPr>
                <w:b/>
                <w:u w:val="single"/>
                <w:lang w:val="ru-RU"/>
              </w:rPr>
              <w:t>. ЧЕРНІГІВСЬКА ОБЛАСТ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54"/>
        <w:gridCol w:w="2410"/>
        <w:gridCol w:w="992"/>
      </w:tblGrid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Чернігівське вище професійне училище побутового обслуговування»</w:t>
            </w:r>
          </w:p>
          <w:p>
            <w:pPr>
              <w:pStyle w:val="Normal"/>
              <w:jc w:val="both"/>
              <w:rPr/>
            </w:pPr>
            <w:r>
              <w:rPr/>
              <w:t>(14037, місто Чернігів, вул. Козацька, 11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дентифікаційний код 02548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заж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заж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заж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Ніжинський професійний аграрний ліцей Чернігівської області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16600, Чернігівська обл., м. Ніжин, вул. Незалежності, 5 А)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ідентифікаційний код 02548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ух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ух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ух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b/>
        </w:rPr>
        <w:t xml:space="preserve">3. </w:t>
      </w:r>
      <w:r>
        <w:rPr/>
        <w:t>Вважати атестованою професію після внесення змін до ліцензії (протоколи Ліцензійної комісії Міністерства освіти і науки України  № 165 від 26.12.2019, №166 від 09.01.2020) та внести зміни до свідоцтва про атестацію: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48"/>
        <w:gridCol w:w="781"/>
        <w:gridCol w:w="416"/>
        <w:gridCol w:w="887"/>
        <w:gridCol w:w="2712"/>
        <w:gridCol w:w="837"/>
        <w:gridCol w:w="416"/>
      </w:tblGrid>
      <w:tr>
        <w:trPr>
          <w:trHeight w:val="114" w:hRule="atLeast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bCs/>
              </w:rPr>
            </w:pPr>
            <w:r>
              <w:rPr>
                <w:bCs/>
              </w:rPr>
              <w:t>За чинним свідоцтвом про атестацію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Встановити</w:t>
            </w:r>
          </w:p>
        </w:tc>
      </w:tr>
      <w:tr>
        <w:trPr>
          <w:trHeight w:val="114" w:hRule="atLeast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6" w:hanging="0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Державний професійно-технічний навчальний заклад «Сумське вище професійне училище будівництва і дизайну»</w:t>
            </w:r>
          </w:p>
          <w:p>
            <w:pPr>
              <w:pStyle w:val="212"/>
              <w:ind w:left="-16" w:hanging="0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(40007  м. Суми, вул. Охтирська, 28), ід. код 02547323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-16" w:hanging="0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Cs/>
                <w:iCs/>
              </w:rPr>
              <w:t xml:space="preserve">Державний професійно-технічний навчальний заклад «Сумське вище професійне училище будівництва і дизайну» </w:t>
            </w:r>
            <w:r>
              <w:rPr>
                <w:b w:val="false"/>
                <w:bCs/>
                <w:iCs/>
              </w:rPr>
              <w:t xml:space="preserve">(40007  м. Суми, вул. Охтирська, 28), ід. код 02547323 </w:t>
            </w:r>
          </w:p>
        </w:tc>
      </w:tr>
      <w:tr>
        <w:trPr>
          <w:trHeight w:val="11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ажист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ПП, ПТН, ПрП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 xml:space="preserve">30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ажис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  <w:lang w:eastAsia="ru-RU"/>
              </w:rPr>
            </w:pPr>
            <w:r>
              <w:rPr>
                <w:b w:val="false"/>
                <w:bCs/>
                <w:sz w:val="20"/>
                <w:lang w:eastAsia="ru-RU"/>
              </w:rPr>
              <w:t>ПП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  <w:lang w:eastAsia="ru-RU"/>
              </w:rPr>
            </w:pPr>
            <w:r>
              <w:rPr>
                <w:b w:val="false"/>
                <w:bCs/>
                <w:sz w:val="20"/>
                <w:lang w:eastAsia="ru-RU"/>
              </w:rPr>
              <w:t>60</w:t>
            </w:r>
          </w:p>
        </w:tc>
      </w:tr>
      <w:tr>
        <w:trPr>
          <w:trHeight w:val="11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bCs/>
                <w:sz w:val="20"/>
                <w:szCs w:val="20"/>
                <w:lang w:eastAsia="ru-RU"/>
              </w:rPr>
            </w:pPr>
            <w:r>
              <w:rPr>
                <w:b w:val="false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eastAsia="ru-RU"/>
              </w:rPr>
            </w:pPr>
            <w:r>
              <w:rPr>
                <w:b w:val="false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lang w:eastAsia="ru-RU"/>
              </w:rPr>
            </w:pPr>
            <w:r>
              <w:rPr>
                <w:b w:val="false"/>
                <w:bCs/>
                <w:sz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ажис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ажис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Виправити технічну помилку, допущену в протоколі Хмельницької регіональної експертної ради з питань атестації закладів професійної (професійно-технічної) освіти  від 04 грудня 2019 року протокол № 125 та рішенні Акредитаційної комісії від 12 березня 2020 року протокол № 138, щодо професії, яка  атестується в частині виду професійної підготовки: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398"/>
        <w:gridCol w:w="1418"/>
        <w:gridCol w:w="884"/>
      </w:tblGrid>
      <w:tr>
        <w:trPr>
          <w:trHeight w:val="5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708"/>
                <w:tab w:val="left" w:pos="7797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професійної підготов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708"/>
                <w:tab w:val="left" w:pos="7797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ще професійне училище №36 с. Балин Хмельницької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2440, Хмельницька область, с. Балин, вул. Центральна, 1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дентифікаційний код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94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708"/>
                <w:tab w:val="left" w:pos="7797" w:leader="none"/>
              </w:tabs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ист-машиніст сільськогосподарського (лісогоспо-дарського) виробництва, категорія А1, А2, В1, В2, В3, D1, D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Н, П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икласти в наступній редакції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257"/>
        <w:gridCol w:w="1559"/>
        <w:gridCol w:w="884"/>
      </w:tblGrid>
      <w:tr>
        <w:trPr>
          <w:trHeight w:val="63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708"/>
                <w:tab w:val="left" w:pos="7797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професійної підготов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708"/>
                <w:tab w:val="left" w:pos="7797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87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ще професійне училище №36 с. Балин Хмельницької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2440, Хмельницька область, с. Балин, вул. Центральна, 1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дентифікаційний код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94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708"/>
                <w:tab w:val="left" w:pos="7797" w:leader="none"/>
              </w:tabs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ист-машиніст сільськогосподарського (лісогоспо-дарського) виробництва, категорія А1, А2, В1, В2, В3, D1, D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П, ПрП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Н, П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ind w:left="0" w:hanging="0"/>
        <w:rPr>
          <w:b w:val="false"/>
          <w:b w:val="false"/>
          <w:szCs w:val="24"/>
        </w:rPr>
      </w:pPr>
      <w:r>
        <w:rPr>
          <w:szCs w:val="24"/>
        </w:rPr>
        <w:t xml:space="preserve">5. Відкласти затвердження складу регіональної експертної ради Полтавської області  з ліцензування та атестації закладів освіти, які здійснюють діяльність, пов’язану з одержанням професійної освіти </w:t>
      </w:r>
    </w:p>
    <w:p>
      <w:pPr>
        <w:pStyle w:val="25"/>
        <w:tabs>
          <w:tab w:val="clear" w:pos="708"/>
          <w:tab w:val="left" w:pos="136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5"/>
        <w:tabs>
          <w:tab w:val="clear" w:pos="708"/>
          <w:tab w:val="left" w:pos="1365" w:leader="none"/>
        </w:tabs>
        <w:rPr>
          <w:szCs w:val="24"/>
          <w:lang w:val="ru-RU"/>
        </w:rPr>
      </w:pPr>
      <w:r>
        <w:rPr>
          <w:szCs w:val="24"/>
        </w:rPr>
        <w:t>6.</w:t>
      </w:r>
      <w:r>
        <w:rPr>
          <w:b w:val="false"/>
          <w:szCs w:val="24"/>
        </w:rPr>
        <w:t xml:space="preserve"> </w:t>
      </w:r>
      <w:r>
        <w:rPr>
          <w:szCs w:val="24"/>
        </w:rPr>
        <w:t>Відмовити</w:t>
      </w:r>
      <w:r>
        <w:rPr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 атестації</w:t>
      </w:r>
    </w:p>
    <w:p>
      <w:pPr>
        <w:pStyle w:val="25"/>
        <w:ind w:left="-142" w:firstLine="85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6.1 Херсонська область</w:t>
      </w:r>
    </w:p>
    <w:p>
      <w:pPr>
        <w:pStyle w:val="25"/>
        <w:ind w:left="-142" w:firstLine="85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54"/>
        <w:gridCol w:w="2410"/>
        <w:gridCol w:w="992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и професійної пі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ерсонський факультет Одеського державного університету внутрішніх справ </w:t>
            </w:r>
          </w:p>
          <w:p>
            <w:pPr>
              <w:pStyle w:val="Normal"/>
              <w:jc w:val="both"/>
              <w:rPr/>
            </w:pPr>
            <w:r>
              <w:rPr/>
              <w:t>(73032, м. Херсон, вул. Фонвізіна, 1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ідентифікаційний код</w:t>
            </w:r>
            <w:r>
              <w:rPr/>
              <w:t xml:space="preserve"> 14049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цейський (за спеціалізаці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Normal"/>
        <w:rPr/>
      </w:pPr>
      <w:r>
        <w:rPr>
          <w:b/>
          <w:u w:val="single"/>
          <w:lang w:val="ru-RU"/>
        </w:rPr>
        <w:t>6.2.Черн</w:t>
      </w:r>
      <w:r>
        <w:rPr/>
        <w:t>івецька облас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54"/>
        <w:gridCol w:w="2410"/>
        <w:gridCol w:w="992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 Д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зва профес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и професійної пі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іценз. обсяг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Чернівецький професійний ліцей автомобільного сервісу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( 58000, м. Чернівці, вул. Садовського, 6)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 055379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люсар з ремонту колісних транспортних засобів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дій автотранспортних засобів категорії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В» і «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люсар-електрик з ремонту електроустаткування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ій автотранспортних засобів категорії  «В» і «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ихтувальник кузовів, електрозварник ручного зв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юсар з ремонту газового устаткування, електрогазозва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юсар з ремонту газового устаткування, електрозварник ручного зв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юсар з ремонту колісних 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ихтувальник кузов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лектрогазозва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юсар-електрик з ремонту електроустат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дій автотранспортних засобів категорії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В» і «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Глибоцький професійний ліцей</w:t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(60400, Чернівецька обл., смт Глибока, вул. Івана Бойка, 4) </w:t>
            </w:r>
            <w:r>
              <w:rPr>
                <w:bCs/>
              </w:rPr>
              <w:t>ідентифікаційний код</w:t>
            </w:r>
            <w:r>
              <w:rPr/>
              <w:t xml:space="preserve">    03072614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«Тракторист-машиніст сільськогосподарського виробництва (категорії «А1», «А2»,«В1», «В2»,«В3»),</w:t>
            </w:r>
          </w:p>
          <w:p>
            <w:pPr>
              <w:pStyle w:val="Normal"/>
              <w:ind w:left="102" w:hanging="0"/>
              <w:rPr/>
            </w:pPr>
            <w:r>
              <w:rPr/>
              <w:t>Слюсар- ремонтник;</w:t>
            </w:r>
          </w:p>
          <w:p>
            <w:pPr>
              <w:pStyle w:val="Normal"/>
              <w:ind w:left="102" w:hanging="0"/>
              <w:rPr/>
            </w:pPr>
            <w:r>
              <w:rPr/>
              <w:t>Водій автотранспортних засобів (категорії  «В» і «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ухар;</w:t>
            </w:r>
          </w:p>
          <w:p>
            <w:pPr>
              <w:pStyle w:val="Normal"/>
              <w:ind w:left="102" w:hanging="0"/>
              <w:rPr/>
            </w:pPr>
            <w:r>
              <w:rPr/>
              <w:t>Конди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онторський (офісний)  службовець (бухгалтер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кторист-машиніст сільськогосподасрького виробництва(категорії  «А1», « А2», «В1», «В2» «В3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люсар з ремонту колісних 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дій транспортних засобів (категорії «В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дій транспортних засобів (категорії «В» і «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дій транспортних засобів (категорії «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кторист-машиніст сільськогосподарського виробництва (категорії «С»,«D1», «D2»  «E1», «E2»,  «G1», «G2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люсар з ремонту колісних транспортних засобів;</w:t>
            </w:r>
          </w:p>
          <w:p>
            <w:pPr>
              <w:pStyle w:val="Normal"/>
              <w:ind w:left="102" w:hanging="0"/>
              <w:rPr/>
            </w:pPr>
            <w:r>
              <w:rPr/>
              <w:t>Водій автотранспортних засобів (категорії  «В» і «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764" w:footer="558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4"/>
      <w:lang w:val="uk-UA" w:bidi="ar-SA"/>
    </w:rPr>
  </w:style>
  <w:style w:type="character" w:styleId="1">
    <w:name w:val="Заголовок 1 Знак"/>
    <w:qFormat/>
    <w:rPr>
      <w:b/>
      <w:lang w:val="uk-UA" w:bidi="ar-SA"/>
    </w:rPr>
  </w:style>
  <w:style w:type="character" w:styleId="21">
    <w:name w:val="Основной текст (2)_"/>
    <w:qFormat/>
    <w:rPr>
      <w:lang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4">
    <w:name w:val="Заголовок 4 Знак"/>
    <w:qFormat/>
    <w:rPr>
      <w:b/>
      <w:sz w:val="22"/>
      <w:lang w:val="uk-UA" w:bidi="ar-SA"/>
    </w:rPr>
  </w:style>
  <w:style w:type="character" w:styleId="Style8">
    <w:name w:val="Основной текст Знак"/>
    <w:qFormat/>
    <w:rPr>
      <w:sz w:val="28"/>
      <w:lang w:val="uk-UA" w:bidi="ar-SA"/>
    </w:rPr>
  </w:style>
  <w:style w:type="character" w:styleId="11">
    <w:name w:val="Верхний колонтитул Знак1"/>
    <w:qFormat/>
    <w:rPr>
      <w:rFonts w:eastAsia="Calibri"/>
      <w:lang w:val="uk-UA" w:bidi="ar-SA"/>
    </w:rPr>
  </w:style>
  <w:style w:type="character" w:styleId="Style9">
    <w:name w:val="Название Знак"/>
    <w:qFormat/>
    <w:rPr>
      <w:b/>
      <w:sz w:val="28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Верхний колонтитул Знак"/>
    <w:qFormat/>
    <w:rPr>
      <w:rFonts w:cs="Times New Roman"/>
      <w:lang w:val="uk-UA"/>
    </w:rPr>
  </w:style>
  <w:style w:type="character" w:styleId="Style11">
    <w:name w:val="Нижний колонтитул Знак"/>
    <w:qFormat/>
    <w:rPr>
      <w:lang w:val="uk-UA" w:bidi="ar-SA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BodyTextChar">
    <w:name w:val="Body Text Char"/>
    <w:qFormat/>
    <w:rPr>
      <w:color w:val="000000"/>
      <w:sz w:val="28"/>
      <w:szCs w:val="24"/>
      <w:lang w:val="uk-UA" w:bidi="ar-SA"/>
    </w:rPr>
  </w:style>
  <w:style w:type="character" w:styleId="6">
    <w:name w:val="Знак Знак6"/>
    <w:qFormat/>
    <w:rPr>
      <w:b/>
      <w:sz w:val="28"/>
      <w:lang w:val="uk-UA" w:bidi="ar-SA"/>
    </w:rPr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strike w:val="false"/>
      <w:dstrike w:val="false"/>
      <w:sz w:val="18"/>
      <w:u w:val="non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3">
    <w:name w:val="Основни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2 Знак"/>
    <w:qFormat/>
    <w:rPr>
      <w:b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Fs19">
    <w:name w:val="fs19"/>
    <w:qFormat/>
    <w:rPr/>
  </w:style>
  <w:style w:type="character" w:styleId="12">
    <w:name w:val="Название Знак1"/>
    <w:qFormat/>
    <w:rPr>
      <w:rFonts w:cs="Times New Roman"/>
      <w:sz w:val="24"/>
      <w:szCs w:val="24"/>
      <w:lang w:val="uk-UA"/>
    </w:rPr>
  </w:style>
  <w:style w:type="character" w:styleId="Style17">
    <w:name w:val="Красная строка Знак"/>
    <w:qFormat/>
    <w:rPr>
      <w:sz w:val="24"/>
      <w:szCs w:val="24"/>
      <w:lang w:val="uk-UA" w:bidi="ar-SA"/>
    </w:rPr>
  </w:style>
  <w:style w:type="character" w:styleId="211">
    <w:name w:val="Основной текст с отступом 2 Знак1"/>
    <w:qFormat/>
    <w:rPr/>
  </w:style>
  <w:style w:type="character" w:styleId="Style18">
    <w:name w:val="Подзаголовок Знак"/>
    <w:qFormat/>
    <w:rPr>
      <w:b/>
      <w:bCs/>
      <w:sz w:val="22"/>
      <w:szCs w:val="24"/>
      <w:lang w:val="uk-UA"/>
    </w:rPr>
  </w:style>
  <w:style w:type="character" w:styleId="Style19">
    <w:name w:val="Основни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NoSpacingChar">
    <w:name w:val="No Spacing Char"/>
    <w:qFormat/>
    <w:rPr>
      <w:rFonts w:ascii="Cambria" w:hAnsi="Cambria" w:eastAsia="Calibri" w:cs="Cambria"/>
      <w:lang w:val="en-US"/>
    </w:rPr>
  </w:style>
  <w:style w:type="character" w:styleId="8">
    <w:name w:val="Заголовок 8 Знак"/>
    <w:qFormat/>
    <w:rPr>
      <w:sz w:val="28"/>
      <w:lang w:val="uk-UA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31">
    <w:name w:val="Заголовок 3 Знак"/>
    <w:qFormat/>
    <w:rPr>
      <w:b/>
      <w:bCs/>
      <w:szCs w:val="24"/>
    </w:rPr>
  </w:style>
  <w:style w:type="character" w:styleId="Style20">
    <w:name w:val="Без интервала Знак"/>
    <w:qFormat/>
    <w:rPr>
      <w:sz w:val="24"/>
      <w:szCs w:val="24"/>
      <w:lang w:val="ru-RU"/>
    </w:rPr>
  </w:style>
  <w:style w:type="character" w:styleId="FontStyle78">
    <w:name w:val="Font Style78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left="567" w:hanging="567"/>
      <w:jc w:val="both"/>
    </w:pPr>
    <w:rPr>
      <w:b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Style22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lang w:val="en-US"/>
    </w:rPr>
  </w:style>
  <w:style w:type="paragraph" w:styleId="13">
    <w:name w:val="Основний текст1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center"/>
    </w:pPr>
    <w:rPr>
      <w:b/>
    </w:rPr>
  </w:style>
  <w:style w:type="paragraph" w:styleId="Style31">
    <w:name w:val="Style3"/>
    <w:basedOn w:val="Normal"/>
    <w:qFormat/>
    <w:pPr>
      <w:widowControl w:val="false"/>
      <w:autoSpaceDE w:val="false"/>
    </w:pPr>
    <w:rPr>
      <w:color w:val="FF0000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3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7">
    <w:name w:val="Основний текст (2)"/>
    <w:basedOn w:val="Normal"/>
    <w:qFormat/>
    <w:pPr>
      <w:widowControl w:val="false"/>
      <w:shd w:fill="FFFFFF" w:val="clear"/>
      <w:spacing w:lineRule="exact" w:line="288" w:before="240" w:after="0"/>
      <w:ind w:firstLine="340"/>
      <w:jc w:val="both"/>
    </w:pPr>
    <w:rPr>
      <w:sz w:val="20"/>
      <w:szCs w:val="20"/>
      <w:lang w:val="en-US"/>
    </w:rPr>
  </w:style>
  <w:style w:type="paragraph" w:styleId="28">
    <w:name w:val="Основной текст 2"/>
    <w:basedOn w:val="Normal"/>
    <w:qFormat/>
    <w:pPr/>
    <w:rPr>
      <w:b/>
      <w:sz w:val="20"/>
      <w:szCs w:val="20"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50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6">
    <w:name w:val="Верхний колонтитул1"/>
    <w:basedOn w:val="Normal"/>
    <w:qFormat/>
    <w:pPr/>
    <w:rPr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34">
    <w:name w:val="Без интервала3"/>
    <w:basedOn w:val="Normal"/>
    <w:qFormat/>
    <w:pPr/>
    <w:rPr>
      <w:rFonts w:ascii="Cambria" w:hAnsi="Cambria" w:eastAsia="Calibri" w:cs="Cambria"/>
      <w:sz w:val="20"/>
      <w:szCs w:val="20"/>
      <w:lang w:val="en-US"/>
    </w:rPr>
  </w:style>
  <w:style w:type="paragraph" w:styleId="111">
    <w:name w:val="Абзац списка1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120"/>
      <w:ind w:hanging="6420"/>
    </w:pPr>
    <w:rPr>
      <w:sz w:val="26"/>
      <w:szCs w:val="26"/>
      <w:lang w:val="en-US"/>
    </w:rPr>
  </w:style>
  <w:style w:type="paragraph" w:styleId="17">
    <w:name w:val="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  <w:lang w:val="ru-RU"/>
    </w:rPr>
  </w:style>
  <w:style w:type="paragraph" w:styleId="Style3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val="ru-RU" w:eastAsia="zh-CN" w:bidi="hi-IN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b/>
      <w:bCs/>
      <w:sz w:val="20"/>
      <w:szCs w:val="20"/>
      <w:lang w:eastAsia="zh-CN"/>
    </w:rPr>
  </w:style>
  <w:style w:type="paragraph" w:styleId="213">
    <w:name w:val="Основний текст2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sz w:val="26"/>
      <w:szCs w:val="26"/>
    </w:rPr>
  </w:style>
  <w:style w:type="paragraph" w:styleId="Style34">
    <w:name w:val="Цитата"/>
    <w:basedOn w:val="Normal"/>
    <w:qFormat/>
    <w:pPr>
      <w:ind w:left="-284" w:right="-58" w:hanging="284"/>
      <w:jc w:val="both"/>
    </w:pPr>
    <w:rPr>
      <w:sz w:val="28"/>
      <w:szCs w:val="20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26"/>
    </w:pPr>
    <w:rPr>
      <w:sz w:val="23"/>
      <w:szCs w:val="23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7:19:00Z</dcterms:created>
  <dc:creator>OPanasjuk</dc:creator>
  <dc:description/>
  <cp:keywords/>
  <dc:language>en-US</dc:language>
  <cp:lastModifiedBy>Администратор</cp:lastModifiedBy>
  <cp:lastPrinted>2020-07-09T09:28:00Z</cp:lastPrinted>
  <dcterms:modified xsi:type="dcterms:W3CDTF">2020-07-13T06:58:00Z</dcterms:modified>
  <cp:revision>44</cp:revision>
  <dc:subject/>
  <dc:title>Протокол № 25</dc:title>
</cp:coreProperties>
</file>