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38785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4"/>
        <w:ind w:left="48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ТВЕРДЖЕНО</w:t>
      </w:r>
    </w:p>
    <w:p>
      <w:pPr>
        <w:pStyle w:val="Style24"/>
        <w:ind w:left="4820" w:hanging="0"/>
        <w:rPr/>
      </w:pPr>
      <w:r>
        <w:rPr>
          <w:rFonts w:cs="Times New Roman" w:ascii="Times New Roman" w:hAnsi="Times New Roman"/>
          <w:szCs w:val="24"/>
        </w:rPr>
        <w:t xml:space="preserve">Наказ Міністерства освіти і науки України </w:t>
      </w:r>
    </w:p>
    <w:p>
      <w:pPr>
        <w:pStyle w:val="Style24"/>
        <w:tabs>
          <w:tab w:val="clear" w:pos="708"/>
          <w:tab w:val="left" w:pos="7013" w:leader="none"/>
        </w:tabs>
        <w:ind w:left="4820" w:hanging="0"/>
        <w:rPr/>
      </w:pPr>
      <w:r>
        <w:rPr>
          <w:rFonts w:cs="Times New Roman" w:ascii="Times New Roman" w:hAnsi="Times New Roman"/>
          <w:szCs w:val="24"/>
        </w:rPr>
        <w:t xml:space="preserve">від  </w:t>
      </w:r>
      <w:r>
        <w:rPr>
          <w:rFonts w:cs="Times New Roman" w:ascii="Times New Roman" w:hAnsi="Times New Roman"/>
          <w:szCs w:val="24"/>
          <w:u w:val="single"/>
        </w:rPr>
        <w:t>«</w:t>
      </w:r>
      <w:r>
        <w:rPr>
          <w:rFonts w:cs="Times New Roman" w:ascii="Times New Roman" w:hAnsi="Times New Roman"/>
          <w:szCs w:val="24"/>
          <w:u w:val="single"/>
          <w:lang w:val="en-US"/>
        </w:rPr>
        <w:t>03</w:t>
      </w:r>
      <w:r>
        <w:rPr>
          <w:rFonts w:cs="Times New Roman" w:ascii="Times New Roman" w:hAnsi="Times New Roman"/>
          <w:szCs w:val="24"/>
          <w:u w:val="single"/>
        </w:rPr>
        <w:t xml:space="preserve">» </w:t>
      </w:r>
      <w:r>
        <w:rPr>
          <w:rFonts w:cs="Times New Roman" w:ascii="Times New Roman" w:hAnsi="Times New Roman"/>
          <w:szCs w:val="24"/>
          <w:u w:val="single"/>
          <w:lang w:val="ru-RU"/>
        </w:rPr>
        <w:t>червня</w:t>
      </w:r>
      <w:r>
        <w:rPr>
          <w:rFonts w:cs="Times New Roman" w:ascii="Times New Roman" w:hAnsi="Times New Roman"/>
          <w:szCs w:val="24"/>
          <w:u w:val="single"/>
        </w:rPr>
        <w:t xml:space="preserve"> 20</w:t>
      </w:r>
      <w:r>
        <w:rPr>
          <w:rFonts w:cs="Times New Roman" w:ascii="Times New Roman" w:hAnsi="Times New Roman"/>
          <w:szCs w:val="24"/>
          <w:u w:val="single"/>
          <w:lang w:val="ru-RU"/>
        </w:rPr>
        <w:t>20</w:t>
      </w:r>
      <w:r>
        <w:rPr>
          <w:rFonts w:cs="Times New Roman" w:ascii="Times New Roman" w:hAnsi="Times New Roman"/>
          <w:szCs w:val="24"/>
        </w:rPr>
        <w:t xml:space="preserve"> р. № </w:t>
      </w:r>
      <w:r>
        <w:rPr>
          <w:rFonts w:cs="Times New Roman" w:ascii="Times New Roman" w:hAnsi="Times New Roman"/>
          <w:szCs w:val="24"/>
          <w:u w:val="single"/>
        </w:rPr>
        <w:t>754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4"/>
        <w:tabs>
          <w:tab w:val="clear" w:pos="708"/>
          <w:tab w:val="left" w:pos="7013" w:leader="none"/>
        </w:tabs>
        <w:jc w:val="righ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</wp:posOffset>
                </wp:positionH>
                <wp:positionV relativeFrom="paragraph">
                  <wp:posOffset>117475</wp:posOffset>
                </wp:positionV>
                <wp:extent cx="592836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25pt" to="466.15pt,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</wp:posOffset>
                </wp:positionH>
                <wp:positionV relativeFrom="paragraph">
                  <wp:posOffset>175260</wp:posOffset>
                </wp:positionV>
                <wp:extent cx="59283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3.8pt" to="466.1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13"/>
        <w:keepNext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3"/>
        <w:keepNext w:val="false"/>
        <w:spacing w:before="0" w:after="0"/>
        <w:rPr>
          <w:spacing w:val="40"/>
          <w:kern w:val="0"/>
          <w:sz w:val="24"/>
          <w:szCs w:val="24"/>
        </w:rPr>
      </w:pPr>
      <w:r>
        <w:rPr>
          <w:spacing w:val="40"/>
          <w:kern w:val="0"/>
          <w:sz w:val="24"/>
          <w:szCs w:val="24"/>
        </w:rPr>
        <w:t>РІШЕННЯ</w:t>
      </w:r>
    </w:p>
    <w:p>
      <w:pPr>
        <w:pStyle w:val="13"/>
        <w:keepNext w:val="false"/>
        <w:spacing w:before="0" w:after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АКРЕДИТАЦІЙНОЇ КОМІСІЇ 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Cs w:val="24"/>
        </w:rPr>
        <w:t xml:space="preserve">від </w:t>
      </w:r>
      <w:r>
        <w:rPr>
          <w:rFonts w:cs="Times New Roman" w:ascii="Times New Roman" w:hAnsi="Times New Roman"/>
          <w:szCs w:val="24"/>
          <w:lang w:val="ru-RU"/>
        </w:rPr>
        <w:t>03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червня </w:t>
      </w:r>
      <w:r>
        <w:rPr>
          <w:rFonts w:cs="Times New Roman" w:ascii="Times New Roman" w:hAnsi="Times New Roman"/>
          <w:szCs w:val="24"/>
        </w:rPr>
        <w:t>2020 року</w:t>
      </w:r>
    </w:p>
    <w:p>
      <w:pPr>
        <w:pStyle w:val="Style2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окол № 139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/>
          <w:b/>
          <w:szCs w:val="24"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1. </w:t>
      </w:r>
      <w:r>
        <w:rPr>
          <w:lang w:val="uk-UA"/>
        </w:rPr>
        <w:t xml:space="preserve">З урахуванням результатів обговорення на засіданні Акредитаційної комісії </w:t>
      </w:r>
      <w:r>
        <w:rPr>
          <w:b/>
          <w:lang w:val="uk-UA"/>
        </w:rPr>
        <w:t xml:space="preserve">визнати акредитованими напрями підготовки </w:t>
      </w:r>
      <w:r>
        <w:rPr>
          <w:lang w:val="uk-UA"/>
        </w:rPr>
        <w:t>у закладах освіти: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.1. </w:t>
      </w:r>
      <w:r>
        <w:rPr>
          <w:b/>
        </w:rPr>
        <w:t>Чергова акредитація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Державна форма власності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/>
        </w:rPr>
        <w:t>Українська інженерно-педагогічна академія</w:t>
      </w:r>
    </w:p>
    <w:p>
      <w:pPr>
        <w:pStyle w:val="Normal"/>
        <w:jc w:val="center"/>
        <w:rPr/>
      </w:pPr>
      <w:r>
        <w:rPr/>
        <w:t>(ідентифікаційний код – 02071228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9"/>
        <w:gridCol w:w="8103"/>
      </w:tblGrid>
      <w:tr>
        <w:trPr>
          <w:trHeight w:val="135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0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0101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Харчові технології)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Нафтогазова справа)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right="-54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6.010104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а освіта (Електромеханіка)</w:t>
            </w:r>
          </w:p>
        </w:tc>
      </w:tr>
    </w:tbl>
    <w:p>
      <w:pPr>
        <w:pStyle w:val="Normal"/>
        <w:rPr>
          <w:i/>
          <w:i/>
          <w:lang w:eastAsia="uk-UA"/>
        </w:rPr>
      </w:pPr>
      <w:r>
        <w:rPr>
          <w:i/>
          <w:lang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університет телекомунікацій </w:t>
      </w:r>
    </w:p>
    <w:p>
      <w:pPr>
        <w:pStyle w:val="Normal"/>
        <w:jc w:val="center"/>
        <w:rPr/>
      </w:pPr>
      <w:r>
        <w:rPr/>
        <w:t>(ідентифікаційний код – 38855349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9"/>
        <w:gridCol w:w="8103"/>
      </w:tblGrid>
      <w:tr>
        <w:trPr>
          <w:trHeight w:val="135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0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0509 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Радіотехніка, радіоелектронні апарати та зв’язок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6.050903 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Телекомунікації</w:t>
            </w:r>
          </w:p>
        </w:tc>
      </w:tr>
    </w:tbl>
    <w:p>
      <w:pPr>
        <w:pStyle w:val="Normal"/>
        <w:rPr>
          <w:i/>
          <w:i/>
          <w:lang w:val="uk-UA" w:eastAsia="uk-UA"/>
        </w:rPr>
      </w:pPr>
      <w:r>
        <w:rPr>
          <w:i/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порізький національний університет </w:t>
      </w:r>
    </w:p>
    <w:p>
      <w:pPr>
        <w:pStyle w:val="Normal"/>
        <w:jc w:val="center"/>
        <w:rPr/>
      </w:pPr>
      <w:r>
        <w:rPr/>
        <w:t>(ідентифікаційний код – 02125243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9"/>
        <w:gridCol w:w="8103"/>
      </w:tblGrid>
      <w:tr>
        <w:trPr>
          <w:trHeight w:val="135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0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0507 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Електротехніка та електромеханіка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6.050701 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Електротехніка та електротехнології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дніпровська державна академія фізичної культури і спорту </w:t>
      </w:r>
    </w:p>
    <w:p>
      <w:pPr>
        <w:pStyle w:val="Normal"/>
        <w:jc w:val="center"/>
        <w:rPr/>
      </w:pPr>
      <w:r>
        <w:rPr/>
        <w:t>(ідентифікаційний код – 05540712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9"/>
        <w:gridCol w:w="8103"/>
      </w:tblGrid>
      <w:tr>
        <w:trPr>
          <w:trHeight w:val="135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0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02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Фізичне виховання, спорт і здоров</w:t>
            </w:r>
            <w:r>
              <w:rPr>
                <w:lang w:val="uk-UA"/>
              </w:rPr>
              <w:t>’</w:t>
            </w:r>
            <w:r>
              <w:rPr/>
              <w:t>я людини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10201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Фізичне вихо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укачівський державний університет </w:t>
      </w:r>
    </w:p>
    <w:p>
      <w:pPr>
        <w:pStyle w:val="Normal"/>
        <w:jc w:val="center"/>
        <w:rPr/>
      </w:pPr>
      <w:r>
        <w:rPr/>
        <w:t>(ідентифікаційний код – 36246368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9"/>
        <w:gridCol w:w="8102"/>
      </w:tblGrid>
      <w:tr>
        <w:trPr>
          <w:trHeight w:val="135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02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/>
            </w:pPr>
            <w:r>
              <w:rPr/>
              <w:t>Педагогіч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101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/>
            </w:pPr>
            <w:r>
              <w:rPr/>
              <w:t>Дошкільна освіта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10102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2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анітар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203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ологія*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sz w:val="20"/>
                <w:szCs w:val="20"/>
                <w:lang w:val="uk-UA"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301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політичні науки</w:t>
            </w:r>
          </w:p>
        </w:tc>
      </w:tr>
      <w:tr>
        <w:trPr>
          <w:trHeight w:val="70" w:hRule="atLeast"/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030103</w:t>
            </w:r>
          </w:p>
        </w:tc>
        <w:tc>
          <w:tcPr>
            <w:tcW w:w="81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ктична психологія 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ціональний університет «Полтавська політехніка імені Юрія Кондратюка» </w:t>
      </w:r>
    </w:p>
    <w:p>
      <w:pPr>
        <w:pStyle w:val="Normal"/>
        <w:jc w:val="center"/>
        <w:rPr/>
      </w:pPr>
      <w:r>
        <w:rPr/>
        <w:t>(ідентифікаційний код – 02071100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9"/>
        <w:gridCol w:w="8103"/>
      </w:tblGrid>
      <w:tr>
        <w:trPr>
          <w:trHeight w:val="135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10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305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Економіка та підприємництво</w:t>
            </w:r>
          </w:p>
        </w:tc>
      </w:tr>
      <w:tr>
        <w:trPr>
          <w:trHeight w:val="70" w:hRule="atLeast"/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30508</w:t>
            </w:r>
          </w:p>
        </w:tc>
        <w:tc>
          <w:tcPr>
            <w:tcW w:w="8103" w:type="dxa"/>
            <w:tcBorders/>
          </w:tcPr>
          <w:p>
            <w:pPr>
              <w:pStyle w:val="Normal"/>
              <w:rPr/>
            </w:pPr>
            <w:r>
              <w:rPr/>
              <w:t>Фінанси і креди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Львівський національний університет імені Івана Франка </w:t>
      </w:r>
    </w:p>
    <w:p>
      <w:pPr>
        <w:pStyle w:val="Normal"/>
        <w:jc w:val="center"/>
        <w:rPr/>
      </w:pPr>
      <w:r>
        <w:rPr/>
        <w:t>(ідентифікаційний код – 02070987)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55"/>
        <w:gridCol w:w="8081"/>
      </w:tblGrid>
      <w:tr>
        <w:trPr>
          <w:trHeight w:val="14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081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uk-UA"/>
              </w:rPr>
            </w:pPr>
            <w:r>
              <w:rPr>
                <w:rFonts w:cs="Calibri"/>
                <w:sz w:val="20"/>
                <w:szCs w:val="20"/>
                <w:lang w:eastAsia="uk-UA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8081" w:type="dxa"/>
            <w:tcBorders/>
          </w:tcPr>
          <w:p>
            <w:pPr>
              <w:pStyle w:val="Normal"/>
              <w:rPr/>
            </w:pPr>
            <w:r>
              <w:rPr/>
              <w:t>Гуманітарні науки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Calibri"/>
                <w:b/>
                <w:sz w:val="20"/>
                <w:szCs w:val="20"/>
                <w:lang w:eastAsia="uk-UA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020303</w:t>
            </w:r>
          </w:p>
        </w:tc>
        <w:tc>
          <w:tcPr>
            <w:tcW w:w="8081" w:type="dxa"/>
            <w:tcBorders/>
          </w:tcPr>
          <w:p>
            <w:pPr>
              <w:pStyle w:val="Normal"/>
              <w:rPr/>
            </w:pPr>
            <w:r>
              <w:rPr/>
              <w:t>Філологія</w:t>
            </w:r>
          </w:p>
        </w:tc>
      </w:tr>
    </w:tbl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 урахуванням результатів обговорення на засіданні Акредитаційної комісії </w:t>
      </w:r>
      <w:r>
        <w:rPr>
          <w:b/>
          <w:lang w:val="uk-UA"/>
        </w:rPr>
        <w:t>визнати акредитованими освітньо-професійні програми</w:t>
      </w:r>
      <w:r>
        <w:rPr>
          <w:lang w:val="uk-UA"/>
        </w:rPr>
        <w:t xml:space="preserve"> </w:t>
      </w:r>
      <w:r>
        <w:rPr>
          <w:b/>
          <w:lang w:val="uk-UA"/>
        </w:rPr>
        <w:t>за освітньо-кваліфікаційним рівнем молодший спеціаліст</w:t>
      </w:r>
      <w:r>
        <w:rPr>
          <w:lang w:val="uk-UA"/>
        </w:rPr>
        <w:t xml:space="preserve"> у закладах освіти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/>
      </w:pPr>
      <w:r>
        <w:rPr>
          <w:b/>
          <w:lang w:val="uk-UA"/>
        </w:rPr>
        <w:t>2.1. Первинна акредит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Національний університет </w:t>
      </w:r>
      <w:r>
        <w:rPr>
          <w:b/>
          <w:lang w:val="uk-UA"/>
        </w:rPr>
        <w:t>«Л</w:t>
      </w:r>
      <w:r>
        <w:rPr>
          <w:b/>
        </w:rPr>
        <w:t>ьвівська політехніка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Львівського техніко-економ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Львівська політехніка»</w:t>
      </w:r>
    </w:p>
    <w:p>
      <w:pPr>
        <w:pStyle w:val="Normal"/>
        <w:jc w:val="center"/>
        <w:rPr/>
      </w:pPr>
      <w:r>
        <w:rPr>
          <w:lang w:val="uk-UA"/>
        </w:rPr>
        <w:t xml:space="preserve">(ідентифікаційний код – </w:t>
      </w:r>
      <w:r>
        <w:rPr/>
        <w:t>03363128</w:t>
      </w:r>
      <w:r>
        <w:rPr>
          <w:lang w:val="uk-UA"/>
        </w:rPr>
        <w:t>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510"/>
      </w:tblGrid>
      <w:tr>
        <w:trPr>
          <w:trHeight w:val="328" w:hRule="atLeast"/>
          <w:cantSplit w:val="true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14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10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14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10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ідокремленого структурного підрозділу –</w:t>
      </w:r>
    </w:p>
    <w:p>
      <w:pPr>
        <w:pStyle w:val="Normal"/>
        <w:jc w:val="center"/>
        <w:rPr/>
      </w:pPr>
      <w:r>
        <w:rPr>
          <w:b/>
          <w:lang w:val="uk-UA"/>
        </w:rPr>
        <w:t>Коледжу телекомунікацій та комп’ютерних технологій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Львівська політехніка»</w:t>
        <w:br/>
        <w:t>(ідентифікаційний код – 4273883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45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Обслуговування комп’ютерних систем і мереж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Монтаж, обслуговування та експлуатація апаратних засобів інформатизації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Телекомунікації та радіотех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Технічне обслуговування і ремонт апаратури зв’язку та оргтехніки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Телекомунікації та радіотех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Золочівс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Львівська політехні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727838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–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ломийського політехн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Львівська політехні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054480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Деревообробні та меблев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ісове господарство</w:t>
            </w:r>
          </w:p>
        </w:tc>
      </w:tr>
    </w:tbl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Львівського автомобільно-дорожнь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Львівська політехні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345072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рганізація та регулювання дорожнього руху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анспортні технології (на автомобільному транспорті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«Одеська морська академ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Морехідного коледжу технічного фло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Одеська морська академія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645696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454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гідротехнічних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4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дільський державний аграрно-техні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Новоушиц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дільського державного аграрно-техніч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411484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 і обслуговування холодильно-компресорних машин та установок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нергетичн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Експлуатація та ремонт машин і обладнання агропромислового вироб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 «Чернівецький політехн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336314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Телекомунікації та радіотех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лекомунікації та радіотех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Архітектура та міст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Архітектура та міст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инське вище професійне училище нерудних технолог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347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та ремонт підйомно-транспортних, будівельних і дорожніх машин і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Обробка природного каменю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ірницт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анський національний університет са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Агротехн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національного університету садів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905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альнівського будівельно-економ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національного університету садів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35569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Будівництво та експлуатація будівель і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Городищенс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манського національного університету садівниц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904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Агроном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иївський національний університет технологій та дизай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Чернігівського промислово-економ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національного університету технологій та дизайну</w:t>
        <w:br/>
        <w:t>(ідентифікаційний код – 3781570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обладнання підприємств хімічної і нафтогазопереробної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</w:tbl>
    <w:p>
      <w:pPr>
        <w:pStyle w:val="Rvps14"/>
        <w:spacing w:lineRule="atLeast" w:line="12" w:before="0" w:after="0"/>
        <w:jc w:val="center"/>
        <w:rPr>
          <w:b/>
          <w:b/>
        </w:rPr>
      </w:pPr>
      <w:r>
        <w:rPr>
          <w:b/>
        </w:rPr>
      </w:r>
    </w:p>
    <w:p>
      <w:pPr>
        <w:pStyle w:val="Rvps14"/>
        <w:spacing w:lineRule="atLeast" w:line="12" w:before="0" w:after="0"/>
        <w:jc w:val="center"/>
        <w:rPr>
          <w:b/>
          <w:b/>
        </w:rPr>
      </w:pPr>
      <w:r>
        <w:rPr>
          <w:b/>
        </w:rPr>
        <w:t>Державний вищий навчальний заклад</w:t>
      </w:r>
    </w:p>
    <w:p>
      <w:pPr>
        <w:pStyle w:val="Rvps14"/>
        <w:spacing w:lineRule="atLeast" w:line="12" w:before="0" w:after="0"/>
        <w:jc w:val="center"/>
        <w:rPr>
          <w:b/>
          <w:b/>
        </w:rPr>
      </w:pPr>
      <w:r>
        <w:rPr>
          <w:b/>
        </w:rPr>
        <w:t>«Приазовський державний технічний університет»</w:t>
      </w:r>
    </w:p>
    <w:p>
      <w:pPr>
        <w:pStyle w:val="Rvps14"/>
        <w:spacing w:lineRule="atLeast" w:line="12" w:before="0" w:after="0"/>
        <w:jc w:val="center"/>
        <w:rPr/>
      </w:pPr>
      <w:r>
        <w:rPr>
          <w:b/>
        </w:rPr>
        <w:t>для Маріупольського механіко-металургійного коледжу</w:t>
      </w:r>
      <w:r>
        <w:rPr/>
        <w:t xml:space="preserve"> </w:t>
      </w:r>
    </w:p>
    <w:p>
      <w:pPr>
        <w:pStyle w:val="Rvps14"/>
        <w:spacing w:lineRule="atLeast" w:line="12" w:before="0" w:after="0"/>
        <w:jc w:val="center"/>
        <w:rPr/>
      </w:pPr>
      <w:r>
        <w:rPr/>
        <w:t xml:space="preserve">Державного вищого навчального закладу </w:t>
      </w:r>
    </w:p>
    <w:p>
      <w:pPr>
        <w:pStyle w:val="Rvps14"/>
        <w:spacing w:lineRule="atLeast" w:line="12" w:before="0" w:after="0"/>
        <w:jc w:val="center"/>
        <w:rPr/>
      </w:pPr>
      <w:r>
        <w:rPr/>
        <w:t>«Приазовський державний технічний університет»</w:t>
        <w:br/>
        <w:t>(ідентифікаційний код – 0019355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Доменне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алургія</w:t>
            </w:r>
          </w:p>
        </w:tc>
      </w:tr>
    </w:tbl>
    <w:p>
      <w:pPr>
        <w:pStyle w:val="Normal"/>
        <w:jc w:val="center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Державний заклад «Луганський національний університет імені Тараса Шевченка»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lang w:val="uk-UA" w:eastAsia="uk-UA"/>
        </w:rPr>
        <w:t xml:space="preserve">для Коледжу </w:t>
      </w:r>
      <w:r>
        <w:rPr>
          <w:lang w:val="uk-UA" w:eastAsia="uk-UA"/>
        </w:rPr>
        <w:t>Луганського національного університету імені Тараса Шевченка</w:t>
        <w:br/>
        <w:t>(ідентифікаційний код – 3876223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отельно-ресторан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отельно-ресторанна спра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ідокремленого підрозділу «Лисичанський педагогічний коледж Луганського національного університету імені Тараса Шевчен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505661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ихователь з правом навчання англійської мови в дошкільних заклада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Дошкільн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Вчитель початкової школи, педагог-організатор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Вчитель початкової школи та англійської мови початкової школи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Середня освіта (Фізична культура)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Вчитель праці та креслення основної школи, керівник гуртка технічної творч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Середня освіта (Трудове навчання та технології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Рубіжанський політехнічний коледж імені О. Є. Порай-Кошиц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ганського національного університету імені Тараса Шевченка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ідентифікаційний код – 3370239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обладнання підприємств хімічної і нафтогазопереробної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lang w:val="ru-RU"/>
              </w:rPr>
              <w:t>Виробництво високомолекулярних сполук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Хімічні технології т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lang w:val="ru-RU"/>
              </w:rPr>
              <w:t>Будівництво та експлуатація будівель і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lang w:val="ru-RU"/>
              </w:rPr>
              <w:t>Обслуговування та ремонт автомобілів і двигун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Кам’янець-Подільський індустріальний коледж»</w:t>
      </w:r>
    </w:p>
    <w:p>
      <w:pPr>
        <w:pStyle w:val="Normal"/>
        <w:jc w:val="center"/>
        <w:rPr/>
      </w:pPr>
      <w:r>
        <w:rPr/>
        <w:t>(ідентифікаційний код – 0028404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Розробка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Землевпоряд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дезія та землеустр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«Національний лісотехнічний університет України»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>для Технологічного коледжу</w:t>
      </w:r>
      <w:r>
        <w:rPr>
          <w:lang w:val="uk-UA" w:eastAsia="uk-UA"/>
        </w:rPr>
        <w:t xml:space="preserve"> Державного вищого навчального закладу </w:t>
      </w:r>
    </w:p>
    <w:p>
      <w:pPr>
        <w:pStyle w:val="Normal"/>
        <w:jc w:val="center"/>
        <w:rPr/>
      </w:pPr>
      <w:r>
        <w:rPr/>
        <w:t>«Національний лісотехнічний університет України»</w:t>
        <w:br/>
        <w:t>(ідентифікаційний код – 2524525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зай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Таврійський державний агротехнологічний університет імені Дмитра Моторного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>для Відокремленого структурного підрозділу «Новокаховський коледж Таврійського державного агротехнологічного університету імені Дмитра Моторного»</w:t>
      </w:r>
      <w:r>
        <w:rPr/>
        <w:br/>
        <w:t>(ідентифікаційний код – 3457259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дезія та землеустрій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дезія та землеустрій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ідокремленого структурного підрозділу «Мелітопольський коледж Таврійського державного агротехнологічного університету імені Дмитра Моторного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618189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 «Київський авіаційний технікум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1646282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авіаційних літальних апаратів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іаційна та ракетно-космічна технік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вано-Франківський національний медичний університе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0758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Стоматологія ортопедичн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матологі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Сестринська справ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Лікувальна справ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едсестринство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Фармаці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рмація, промислова фармаці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ьвів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Вишнянс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ьвівського національного аграр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438739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Агрономі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номі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теринарна медицин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ля Чернівецьк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ьвівського національного аграр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438738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Експлуатація та ремонт підйомно-транспортних, будівельних і дорожніх машин і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Опорядження будівель і споруд та будівельний 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Виготовлення будівельних деталей і конструкцій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Будівництво та експлуатація будівель і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технічний університет «Харківський політехнічний інститут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Полтавський політехнічний фаховий колед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ціонального технічного університету «Харківський політехнічний інститут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(ідентифікаційний код – 00216208) 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слуговування комп’ютерних систем і мереж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</w:tbl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механіко-технолог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19360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Діловодство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9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формаційна, бібліотечна та архівна справа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ий держав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Політехнічного технікуму Конотопського інститу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мського держав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39310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Технологія обробки матеріалів на верстатах і автоматичних лініях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Будівництво, експлуатація і ремонт автомобільних доріг та аеродромів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Індустріально-педагогічного технікуму Конотопського інститу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умського держав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0074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Розробка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лександрійський полі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21619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втомобільний транспорт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а державна аграрна академ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Коледжу управління, економіки і пра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тавської державної аграрної академії</w:t>
        <w:br/>
        <w:t>(ідентифікаційний код – 3345796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Інформаційна діяльність підприємств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Правознавство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Хомутецький фаховий коледж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ї державної аграрної академії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331529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Ветеринарна медицин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арківський державний політехнічний коледж </w:t>
      </w:r>
    </w:p>
    <w:p>
      <w:pPr>
        <w:pStyle w:val="Normal"/>
        <w:jc w:val="center"/>
        <w:rPr/>
      </w:pPr>
      <w:r>
        <w:rPr>
          <w:i/>
          <w:lang w:val="uk-UA"/>
        </w:rPr>
        <w:t xml:space="preserve">(ідентифікаційний код – 01393119) </w:t>
      </w:r>
      <w:r>
        <w:rPr/>
        <w:t xml:space="preserve"> 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слуговування комп’ютерних систем і мереж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Обслуговування інтелектуальних інтегрованих систем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Обслуговування пристроїв електрозв’язку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атизація та комп’ютерно-інтегровані технології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Монтаж, обслуговування та ремонт автоматизованих систем керування рухом на залізничному транспорті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лізничний транспорт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укачівський держав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Гуманітарно-педагогіч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укачівського державного університету</w:t>
        <w:br/>
        <w:t>(ідентифікаційний код – 3624660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Дошкільн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шкільн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едня освіта</w:t>
            </w:r>
            <w:r>
              <w:rPr>
                <w:color w:val="000000"/>
                <w:shd w:fill="FFFFFF" w:val="clear"/>
                <w:lang w:val="ru-RU"/>
              </w:rPr>
              <w:t xml:space="preserve"> (музичне мистецтво)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Середня освіта</w:t>
            </w:r>
            <w:r>
              <w:rPr>
                <w:color w:val="000000"/>
                <w:shd w:fill="FFFFFF" w:val="clear"/>
                <w:lang w:val="ru-RU"/>
              </w:rPr>
              <w:t xml:space="preserve"> (Музичне мистецтво)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ля Виноградівського державн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укачівського державного університету</w:t>
        <w:br/>
        <w:t>(ідентифікаційний код – 3624642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слуговування та ремонт обладнання підприємств текстильної та легкої промисловості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Монтаж, обслуговування засобів і систем автоматизації технологічного виробництв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атизація та комп’ютерно-інтегровані технолог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національний економічний університет імені Вадима Гетьман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Фахового коледжу інформаційних систем і технолог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ржавного 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Київський національний економічний університет імені Вадима Гетьмана»</w:t>
        <w:br/>
        <w:t>(ідентифікаційний код – 2293438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нструювання, виготовлення та технічне обслуговування виробів електронної техніки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ніка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ховський державний агро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453568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Агроном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ном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теринарна медицин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академія статистики, обліку та ауди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Фахового коледжу бізнесу та аналітики </w:t>
      </w:r>
    </w:p>
    <w:p>
      <w:pPr>
        <w:pStyle w:val="Normal"/>
        <w:jc w:val="center"/>
        <w:rPr/>
      </w:pPr>
      <w:r>
        <w:rPr>
          <w:lang w:val="uk-UA"/>
        </w:rPr>
        <w:t>Національної академії статистики, обліку та аудиту</w:t>
        <w:br/>
        <w:t>(ідентифікаційний код – 2078030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аркетингова діяльність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аркетинг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маїльський агро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858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Агрономія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номі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исичанський промислово-технолог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486394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та ремонт обладнання підприємств хімічної та нафтогазопереробної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виробів і покриттів із полімерних матеріал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ка нафти і газу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імічні технології та інженері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кораблебудування імені адмірала Макарова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Первомайс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кораблебудування імені адмірала Макарова</w:t>
        <w:br/>
        <w:t>(ідентифікаційний код – 38996172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, сервісне обслуговування та експлуатація двигунів внутрішнього згоря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Автомобілі та автомобільне господарс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ращанський державний технічний та економіко-правов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817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747474"/>
          <w:sz w:val="23"/>
          <w:szCs w:val="23"/>
          <w:shd w:fill="FFFFFF" w:val="clear"/>
          <w:lang w:val="uk-UA"/>
        </w:rPr>
      </w:pPr>
      <w:r>
        <w:rPr>
          <w:rFonts w:cs="Arial" w:ascii="Arial" w:hAnsi="Arial"/>
          <w:color w:val="747474"/>
          <w:sz w:val="23"/>
          <w:szCs w:val="23"/>
          <w:shd w:fill="FFFFFF" w:val="clear"/>
        </w:rPr>
        <w:t> 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національний агроекологічний університет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Будівель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го національного агроекологічного університету</w:t>
        <w:br/>
        <w:t>(ідентифікаційний код – 0135565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Архітектурне проектування та внутрішній інтер’єр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хітектура та містобудуванн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 «Новороздільський політехн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208798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Комерційна діяльність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аркетинг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онтаж і експлуатація електроустаткування підприємств і цивільних споруд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Черкаський</w:t>
      </w:r>
      <w:r>
        <w:rPr>
          <w:rFonts w:cs="Arial" w:ascii="Arial" w:hAnsi="Arial"/>
          <w:b/>
          <w:color w:val="747474"/>
          <w:sz w:val="23"/>
          <w:szCs w:val="23"/>
          <w:shd w:fill="FFFFFF" w:val="clear"/>
          <w:lang w:val="uk-UA"/>
        </w:rPr>
        <w:t xml:space="preserve"> </w:t>
      </w:r>
      <w:r>
        <w:rPr>
          <w:b/>
          <w:lang w:val="uk-UA"/>
        </w:rPr>
        <w:t>державний бізнес-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859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Фінанси, банківська справа та страхуванн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 «Ужгородський національний університет»</w:t>
      </w:r>
    </w:p>
    <w:p>
      <w:pPr>
        <w:pStyle w:val="Normal"/>
        <w:jc w:val="center"/>
        <w:rPr/>
      </w:pPr>
      <w:r>
        <w:rPr>
          <w:b/>
          <w:lang w:val="uk-UA"/>
        </w:rPr>
        <w:t>для Природничо-гуманітарн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вищого навчального закладу «Ужгородський національний університет»</w:t>
        <w:br/>
        <w:t>(ідентифікаційний код – 3867884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орщівський агро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879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і переробка продукції росл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201</w:t>
            </w:r>
          </w:p>
        </w:tc>
        <w:tc>
          <w:tcPr>
            <w:tcW w:w="8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8239"/>
            </w:tblGrid>
            <w:tr>
              <w:trPr>
                <w:trHeight w:val="23" w:hRule="atLeast"/>
              </w:trPr>
              <w:tc>
                <w:tcPr>
                  <w:tcW w:w="8239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грономі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Rvps14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м’янський державний енергетичний техніку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12933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101</w:t>
            </w:r>
          </w:p>
        </w:tc>
        <w:tc>
          <w:tcPr>
            <w:tcW w:w="8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8239"/>
            </w:tblGrid>
            <w:tr>
              <w:trPr>
                <w:trHeight w:val="23" w:hRule="atLeast"/>
              </w:trPr>
              <w:tc>
                <w:tcPr>
                  <w:tcW w:w="8239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кологі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Rvps14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spacing w:lineRule="atLeast" w: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pacing w:lineRule="atLeast" w:line="12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ніпровський національний університет імені Олеся Гонча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Машинобудівного фахов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ніпровського національного університету імені Олеся Гончара</w:t>
        <w:br/>
        <w:t>(ідентифікаційний код – 04601908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456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верстатів з ПУ і РТК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56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рикладна 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6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6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Технологія обробки матеріалів на верстатах і АЛ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6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патентно-комп’ютер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21622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цький національний технічний університет</w:t>
      </w:r>
    </w:p>
    <w:p>
      <w:pPr>
        <w:pStyle w:val="Normal"/>
        <w:jc w:val="center"/>
        <w:rPr/>
      </w:pPr>
      <w:r>
        <w:rPr>
          <w:b/>
          <w:lang w:val="uk-UA"/>
        </w:rPr>
        <w:t>для Любешівського технічн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Луцького національного технічного університету</w:t>
        <w:br/>
        <w:t>(ідентифікаційний код – 0254008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експлуатація будівель і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ахмутський коледж транспортної інфраструктур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11619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комп’ютерних систем і мереж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Монтаж, обслуговування та ремонт автоматизованих систем керування рухом на залізничному транспор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атизація та комп’ютерно-інтегровані технолог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гатинський державний аграр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69937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Виробництво і переробка продукції твар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Експлуатація та ремонт машин і обладнання агропромислового вироб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етеринарна медицин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Ветеринарна медицин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Дружківського технікум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нбаської державної машинобудівної академ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17336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та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орізький національний університет</w:t>
      </w:r>
    </w:p>
    <w:p>
      <w:pPr>
        <w:pStyle w:val="Normal"/>
        <w:jc w:val="center"/>
        <w:rPr/>
      </w:pPr>
      <w:r>
        <w:rPr>
          <w:b/>
          <w:lang w:val="uk-UA"/>
        </w:rPr>
        <w:t>для Запорізького гідроенергетичн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орізького національного університету</w:t>
        <w:br/>
        <w:t>(ідентифікаційний код – 42698746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55"/>
      </w:tblGrid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кладна 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кладна 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алузеве машинобудування 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</w:tbl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ля Економіко-правнич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орізького національного університету</w:t>
        <w:br/>
        <w:t>(ідентифікаційний код – 3601501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0" w:after="0"/>
              <w:ind w:left="-57" w:right="-57" w:hanging="0"/>
              <w:rPr/>
            </w:pPr>
            <w:r>
              <w:rPr/>
              <w:t xml:space="preserve">Видавнича справа та редагування 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урналісти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ніпровський національний університет залізнич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мені академіка В. Лазаряна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Миколаївського коледжу транспортної інфраструктур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ніпровського національного університету залізничного транспор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мені академіка В. Лазаряна</w:t>
        <w:br/>
        <w:t>(ідентифікаційний код – 3904407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засобів механізації та автоматизації перевантажувальних робіт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та ремонт підйомно-транспортних, будівельних і дорожніх машин і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Монтаж, обслуговування та ремонт автоматизованих систем керування рухом на залізничному транспор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атизація та комп’ютерно-інтегрован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Обслуговування і ремонт залізничних споруд та об’єктів колійного господарс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Залізничний транспорт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е професійне училище № 19 м. Дрогобич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549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цтво харчової продукц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чов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Будівництво та експлуатація будівель і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авіаційний університет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Коледжу інформаційних технологій та землевпорядку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авіаційного університету</w:t>
        <w:br/>
        <w:t>(ідентифікаційний код – 0257057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Розробка програмного забезпечення»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«Організація перевезень та управління на автомобільному транспорті»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анспортні технології (на автомобільному транспорті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Коледжу інженерії та управлі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авіацій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157390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072</w:t>
            </w:r>
          </w:p>
        </w:tc>
        <w:tc>
          <w:tcPr>
            <w:tcW w:w="84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8239"/>
            </w:tblGrid>
            <w:tr>
              <w:trPr>
                <w:trHeight w:val="23" w:hRule="atLeast"/>
              </w:trPr>
              <w:tc>
                <w:tcPr>
                  <w:tcW w:w="8239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12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и, банківська справа та страхуванн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3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spacing w:lineRule="atLeast" w:line="1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pacing w:lineRule="atLeast" w:line="12"/>
              <w:rPr>
                <w:color w:val="000000"/>
              </w:rPr>
            </w:pPr>
            <w:r>
              <w:rPr>
                <w:lang w:val="uk-UA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Телекомунікації та радіотех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>Телекомунікації та радіотех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ля Відокремленого структурного підрозділ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ціонального авіаційного університету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Слов’янського коледжу Національного авіацій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630900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еський коледж транспортних технолог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11642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експлуатація будівель і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Обслуговування і ремонт залізничних споруд та об’єктів колійного господарс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лізничний транспорт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-Волинський агро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7771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55"/>
      </w:tblGrid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національний університет внутрішніх справ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Кременчуцького льотн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рківського національного університету внутрішніх справ</w:t>
        <w:br/>
        <w:t>(ідентифікаційний код – 4304175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ind w:right="-294" w:hanging="0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професійно-технічн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Івано-Франківське вище професійне училище сервісного обслуговування технік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4843958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Автоматизація та комп’ютерно-інтегрован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атизація та комп’ютерно-інтегровані технолог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орожинецький лісов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27599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Геодезія та землеустрій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еодезія та землеустрій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Лісове господарс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ісове господар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врійський національний університет імені В. І. Вернадськог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Київський фаховий коледж міського господарства </w:t>
      </w:r>
    </w:p>
    <w:p>
      <w:pPr>
        <w:pStyle w:val="Normal"/>
        <w:jc w:val="center"/>
        <w:rPr/>
      </w:pPr>
      <w:r>
        <w:rPr>
          <w:b/>
          <w:lang w:val="uk-UA"/>
        </w:rPr>
        <w:t>Таврійського національного університету імені В. І. Вернадського»</w:t>
      </w:r>
      <w:r>
        <w:rPr>
          <w:lang w:val="uk-UA"/>
        </w:rPr>
        <w:br/>
        <w:t>(ідентифікаційний код – 4112020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апаратури контролю навколишнього природного середовищ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ї захисту навколишнього середовищ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інницьке вище професійне училище Департаменту поліції охоро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857179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Правоохоронн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равоохоронна діяльніст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професійно-технічн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Львівське вище професійне училище комп’ютерних технологій та будівництв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565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18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слуговування та ремонт автомобілів і двигун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біоресурсів і природокористування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підрозділ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ціонального університету біоресурсів і природокористування України </w:t>
      </w:r>
    </w:p>
    <w:p>
      <w:pPr>
        <w:pStyle w:val="Normal"/>
        <w:jc w:val="center"/>
        <w:rPr/>
      </w:pPr>
      <w:r>
        <w:rPr>
          <w:b/>
          <w:lang w:val="uk-UA"/>
        </w:rPr>
        <w:t>«Заліщицький аграрний коледж ім. Є. Храпливого»</w:t>
      </w:r>
      <w:r>
        <w:rPr>
          <w:lang w:val="uk-UA"/>
        </w:rPr>
        <w:br/>
        <w:t>(ідентифікаційний код – 3449226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Сквирське вище професійне училище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54468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А</w:t>
            </w:r>
            <w:r>
              <w:rPr>
                <w:color w:val="000000"/>
                <w:shd w:fill="FFFFFF" w:val="clear"/>
              </w:rPr>
              <w:t>гро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гро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луцький агротехн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914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таж, обслуговування та ремонт електротехнічних установок в агропромисловому комплекс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Будівництво, обслуговування і ремонт гідромеліоративних споруд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Землевпоряд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дезія та землеустр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ерсонська державна морська академ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Морс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ерсонської державної морської академії</w:t>
        <w:br/>
        <w:t>(ідентифікаційний код – 3783995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луговування верстатів з програмним управлінням і робототехнічних комплекс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кладна 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Монтаж і обслуговування електроустаткування суднового електро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нобуд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державний коледж туризму та готельного господарст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40829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Облік і оподатк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ий машинобудів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428159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 та аналіз господарських операцій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Економіка та економічне управління у підприємництв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Технологія зварювального виробництва та контроль якості зварних конструкцій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кладна 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Технологія обробки матеріалів на верстатах і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Виробництво, сервісне обслуговування та експлуатація двигунів внутрішнього згоря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Експлуатація та налагоджування електроустаткування та систем електро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Сертифікаційні вимірювання та експертиза якості продукц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трологія та інформаційно-вимірювальна тех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Технічне обслуговування та ремонт вантажного автомобільного транспорту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Обслуговування транспорту та організація автомобільних вантажних перевезен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иколаївський державний коледж економіки та харчових технологій</w:t>
      </w:r>
    </w:p>
    <w:p>
      <w:pPr>
        <w:pStyle w:val="Normal"/>
        <w:jc w:val="center"/>
        <w:rPr/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  <w:t>(ідентифікаційний код – 01566229)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55"/>
      </w:tblGrid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Товарознавство і торговельне підприєм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ідприємництво, торгівля та біржова діяльність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порізький державний медичний університет</w:t>
      </w:r>
    </w:p>
    <w:p>
      <w:pPr>
        <w:pStyle w:val="Normal"/>
        <w:jc w:val="center"/>
        <w:rPr/>
      </w:pPr>
      <w:r>
        <w:rPr>
          <w:b/>
          <w:lang w:val="uk-UA"/>
        </w:rPr>
        <w:t>для Медичного фахов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орізького державного медичного університету</w:t>
        <w:br/>
        <w:t>(ідентифікаційний код – 3680318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нбаський державний коледж технологій та управління</w:t>
      </w:r>
    </w:p>
    <w:p>
      <w:pPr>
        <w:pStyle w:val="Normal"/>
        <w:jc w:val="center"/>
        <w:rPr/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  <w:t>(ідентифікаційний код – 0017346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Електроенергетика, електротехніка та електромехан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Гір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ір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ільний транспорт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університет телекомунікацій</w:t>
      </w:r>
    </w:p>
    <w:p>
      <w:pPr>
        <w:pStyle w:val="Normal"/>
        <w:jc w:val="center"/>
        <w:rPr/>
      </w:pPr>
      <w:r>
        <w:rPr>
          <w:b/>
          <w:lang w:val="uk-UA"/>
        </w:rPr>
        <w:t>для Харківськ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ржавного університету телекомунікацій</w:t>
        <w:br/>
        <w:t>(ідентифікаційний код – 3889834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бслуговування комп’ютерних систем і мереж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онтаж, обслуговування і ремонт станційного обладнання електрозв’язку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Монтаж, технічне обслуговування і ремонт обладнання радіозв’язку, радіомовлення та телеба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Телекомунікації та радіотех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ржавний вищий навчальний заклад «Миколаївський політехн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091595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Монтаж і обслуговування електроустаткування суднового електро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ктроенергетика, електротехніка та електромеха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исичанський державний гірничо-індустріаль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17329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рикладна еколог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Еколог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ган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структурного підрозділу </w:t>
      </w:r>
    </w:p>
    <w:p>
      <w:pPr>
        <w:pStyle w:val="Normal"/>
        <w:jc w:val="center"/>
        <w:rPr/>
      </w:pPr>
      <w:r>
        <w:rPr>
          <w:b/>
          <w:lang w:val="uk-UA"/>
        </w:rPr>
        <w:t>«Старобільський коледж Луганського національного аграрного університету»</w:t>
      </w:r>
      <w:r>
        <w:rPr>
          <w:lang w:val="uk-UA"/>
        </w:rPr>
        <w:br/>
        <w:t>(ідентифікаційний код – 3438654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хнологія виробництва і переробки продукції тваринниц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Технологія виробництва і переробки продукції тваринництв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Могилів-Подільський монтажно-економ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476072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Бухгалтерський облік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еський національний політехнічний університет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Березівського вищого професійного училищ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деського національного політехнічного університету</w:t>
        <w:br/>
        <w:t>(ідентифікаційний код – 0254646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Харчов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чов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ї легкої промисловос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ї легкої промисловості</w:t>
            </w:r>
          </w:p>
        </w:tc>
      </w:tr>
    </w:tbl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Одеського автомобільно-дорожнь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деського національного політехнічного університету</w:t>
        <w:br/>
        <w:t>(ідентифікаційний код – 0345073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Організація та регулювання дорожнього руху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>
                <w:color w:val="000000"/>
                <w:shd w:fill="FFFFFF" w:val="clear"/>
              </w:rPr>
              <w:t>Транспортні технології</w:t>
            </w:r>
            <w:r>
              <w:rPr/>
              <w:t xml:space="preserve"> (на автомобільному транспорті)</w:t>
            </w:r>
          </w:p>
        </w:tc>
      </w:tr>
    </w:tbl>
    <w:p>
      <w:pPr>
        <w:pStyle w:val="Normal"/>
        <w:jc w:val="center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Новокаховського політехніч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деського національного політехнічного університету</w:t>
        <w:br/>
        <w:t>(ідентифікаційний код – 0021623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Розробка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ий будівель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27598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280"/>
              <w:ind w:left="-57" w:right="-57" w:hanging="0"/>
              <w:rPr/>
            </w:pPr>
            <w:r>
              <w:rPr/>
              <w:t>Землевпоряд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одезія та землеустрій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747474"/>
          <w:sz w:val="23"/>
          <w:szCs w:val="23"/>
          <w:shd w:fill="FFFFFF" w:val="clear"/>
          <w:lang w:val="uk-UA"/>
        </w:rPr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747474"/>
          <w:sz w:val="23"/>
          <w:szCs w:val="23"/>
          <w:shd w:fill="FFFFFF" w:val="clear"/>
          <w:lang w:val="uk-UA"/>
        </w:rPr>
      </w:pPr>
      <w:r>
        <w:rPr>
          <w:rFonts w:cs="Arial" w:ascii="Arial" w:hAnsi="Arial"/>
          <w:b/>
          <w:color w:val="747474"/>
          <w:sz w:val="23"/>
          <w:szCs w:val="23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иколаївський національний аграр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Новобузьк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иколаївського національного аграрного універси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644676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національний університет будівництва і архітектур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«Вінницького коледжу будівництва і архітектури </w:t>
      </w:r>
    </w:p>
    <w:p>
      <w:pPr>
        <w:pStyle w:val="Normal"/>
        <w:jc w:val="center"/>
        <w:rPr/>
      </w:pPr>
      <w:r>
        <w:rPr>
          <w:b/>
          <w:lang w:val="uk-UA"/>
        </w:rPr>
        <w:t>Київського національного університету будівництва і архітектури»</w:t>
      </w:r>
      <w:r>
        <w:rPr>
          <w:lang w:val="uk-UA"/>
        </w:rPr>
        <w:br/>
        <w:t>(ідентифікаційний код – 3881446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0" w:after="0"/>
              <w:rPr/>
            </w:pPr>
            <w:r>
              <w:rPr/>
              <w:t>Землевпоряд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еодезія та землеустрій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«Запорізька політехніка»</w:t>
      </w:r>
    </w:p>
    <w:p>
      <w:pPr>
        <w:pStyle w:val="Normal"/>
        <w:jc w:val="center"/>
        <w:rPr/>
      </w:pPr>
      <w:r>
        <w:rPr>
          <w:b/>
          <w:lang w:val="uk-UA"/>
        </w:rPr>
        <w:t>для Токмацького механічн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«Запорізька політехніка»</w:t>
        <w:br/>
        <w:t>(ідентифікаційний код – 3697717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0" w:after="0"/>
              <w:rPr/>
            </w:pPr>
            <w:r>
              <w:rPr/>
              <w:t>Виробництво двигун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0" w:after="0"/>
              <w:rPr/>
            </w:pPr>
            <w:r>
              <w:rPr/>
              <w:t>Технологія обробки матеріалів на верстатах і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Червоноградський гірничо-економ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17348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0" w:after="0"/>
              <w:rPr/>
            </w:pPr>
            <w:r>
              <w:rPr/>
              <w:t>Експлуатація та ремонт гірничо-електромеханічного обладнання та автоматичних пристрої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0" w:after="0"/>
              <w:rPr/>
            </w:pPr>
            <w:r>
              <w:rPr/>
              <w:t>Підземна розробка корисних копалин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ірниц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Львівський коледж будівництва, архітектури та дизайну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27596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хітектура та міст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хітектура та містобуд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а металургійна академія України</w:t>
      </w:r>
    </w:p>
    <w:p>
      <w:pPr>
        <w:pStyle w:val="Normal"/>
        <w:jc w:val="center"/>
        <w:rPr/>
      </w:pPr>
      <w:r>
        <w:rPr>
          <w:b/>
          <w:lang w:val="uk-UA"/>
        </w:rPr>
        <w:t>для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ї металургійної академії України</w:t>
        <w:br/>
        <w:t>(ідентифікаційний код – 3921381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ище професійне училище №</w:t>
      </w:r>
      <w:r>
        <w:rPr>
          <w:b/>
        </w:rPr>
        <w:t> </w:t>
      </w:r>
      <w:r>
        <w:rPr>
          <w:b/>
          <w:lang w:val="uk-UA"/>
        </w:rPr>
        <w:t>21 м. Івано-Франківсь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2055143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обробки матеріалів на верстатах і автоматичних лінія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деський національний морський університет</w:t>
      </w:r>
    </w:p>
    <w:p>
      <w:pPr>
        <w:pStyle w:val="Normal"/>
        <w:jc w:val="center"/>
        <w:rPr/>
      </w:pPr>
      <w:r>
        <w:rPr>
          <w:b/>
          <w:lang w:val="uk-UA"/>
        </w:rPr>
        <w:t>для Чорноморського морськ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деського національного морського університету</w:t>
        <w:br/>
        <w:t>(ідентифікаційний код – 3843810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та ремонт підйомно-транспортних, будівельних і дорожніх машин та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Організація перевезень та перевантажень на водному транспорті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Транспортні технології (на морському та річковому транспорті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осницький сільськогосподарський технікум бухгалтерського облі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072921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ський облік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Економіка підприємст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ідприємництво, торгівля та біржова діяльніст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Харківський коледж будівництва, архітектури та дизайну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27599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урне проектування та внутрішній інтер’єр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хітектура та містобуд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університет водного господарства та природокористування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Костопільського будівельно-технологічн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університету водного господарства та природокористування</w:t>
        <w:br/>
        <w:t>(ідентифікаційний код – 3387177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Хімічні технології т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імічні технології та інженері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ллінецький державний аграр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583091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Лісове господарс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ісове господарст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ціональний транспорт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Барського коледжу транспорту та будівницт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ціонального транспортного університету</w:t>
        <w:br/>
        <w:t>(ідентифікаційний код – 0345069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я та ремонт підйомно-транспортних, будівельних і дорожніх машин і обладн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Галузеве машинобуд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Будівництво, експлуатація і ремонт автомобільних доріг і аеродром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дівництво та цивіль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Обслуговування та ремонт автомобілів і двигун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ільний транспор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иївський національний торговельно-економічний університет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Коломийського економіко-правового коледж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національного торговельно-економічного університету</w:t>
        <w:br/>
        <w:t>(ідентифікаційний код – 2392553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ознавство та комерційн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Регіональний механіко-технологічний центр професійн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ої област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ідентифікаційний код – 02547783) 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арювальне виробни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кладна механік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а форма власн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заклад «Бахмутський меди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189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сестринств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иколаївський базовий меди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45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еркаська медич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68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а діагнос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Технології медичної діагностики та лікування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оломийський педагогічний коледж Івано-Франківської обласної рад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899622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творч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едня освіта (Образотворче мистецтво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вищий навчальний заклад І рівня акреди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ї обласної ради «Лохвицьке медичне училище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52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Харківська гуманітарно-педагогічна академі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ої обласної ради</w:t>
      </w:r>
    </w:p>
    <w:p>
      <w:pPr>
        <w:pStyle w:val="Normal"/>
        <w:jc w:val="center"/>
        <w:rPr/>
      </w:pPr>
      <w:r>
        <w:rPr>
          <w:b/>
          <w:lang w:val="uk-UA"/>
        </w:rPr>
        <w:t>для Харківськ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унального закладу «Харківська гуманітарно-педагогічна академія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рківської обласної ради</w:t>
        <w:br/>
        <w:t>(ідентифікаційний код – 4108674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Дошкільн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Дошкільн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очатков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очаткова освіта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Середня освіта (Музичне мистецтво)</w:t>
            </w:r>
          </w:p>
        </w:tc>
      </w:tr>
      <w:tr>
        <w:trPr>
          <w:trHeight w:val="54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Середня освіта (Музичне мистецтво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747474"/>
          <w:sz w:val="23"/>
          <w:szCs w:val="23"/>
          <w:shd w:fill="FFFFFF" w:val="clear"/>
          <w:lang w:val="uk-UA"/>
        </w:rPr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747474"/>
          <w:sz w:val="23"/>
          <w:szCs w:val="23"/>
          <w:shd w:fill="FFFFFF" w:val="clear"/>
          <w:lang w:val="uk-UA"/>
        </w:rPr>
      </w:pPr>
      <w:r>
        <w:rPr>
          <w:rFonts w:cs="Arial" w:ascii="Arial" w:hAnsi="Arial"/>
          <w:b/>
          <w:color w:val="747474"/>
          <w:sz w:val="23"/>
          <w:szCs w:val="23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іжинський медичний коледж Чернігівської облас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71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сестринство</w:t>
            </w:r>
          </w:p>
        </w:tc>
      </w:tr>
    </w:tbl>
    <w:p>
      <w:pPr>
        <w:pStyle w:val="Normal"/>
        <w:jc w:val="center"/>
        <w:rPr/>
      </w:pPr>
      <w:r>
        <w:rPr>
          <w:lang w:val="uk-UA"/>
        </w:rPr>
        <w:br/>
      </w:r>
      <w:r>
        <w:rPr>
          <w:b/>
          <w:lang w:val="uk-UA"/>
        </w:rPr>
        <w:t>Галицький коледж імені В’ячеслава Чорновол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1403983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делювання та конструювання промислових виробів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ології легкої промислово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вищ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Вінницький гуманітарно-педагог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5486450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Дошкільн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шкільн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и і кредит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исичанський медичний фахов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08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Львівської облас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Самбірський фаховий педагогічний коледж імені Івана Филипчак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37003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Середня освіта (Фізична культура)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Середня освіта (Образотворче мистецтво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а гуманітарно-педагогіч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38872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Музичне мистецтво)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>
                <w:lang w:val="ru-RU"/>
              </w:rPr>
              <w:t>Середня осв</w:t>
            </w:r>
            <w:r>
              <w:rPr/>
              <w:t>іта (Музичне мистецтво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Уманський гуманітарно-педагогічний коледж ім. Т. Г. Шевченка»</w:t>
      </w:r>
    </w:p>
    <w:p>
      <w:pPr>
        <w:pStyle w:val="Normal"/>
        <w:jc w:val="center"/>
        <w:rPr/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  <w:t>(ідентифікаційний код – 0212564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ціальна робо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ціальна робот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вищої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Рівненська медична академія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вненської облас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Відокремленого підрозділ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остопільський фаховий меди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унального закладу вищої освіти «Рівненська медична академія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вненської обласної ради</w:t>
        <w:br/>
        <w:t>(ідентифікаційний код – 2583324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иївський університет імені Бориса Грінченка</w:t>
      </w:r>
    </w:p>
    <w:p>
      <w:pPr>
        <w:pStyle w:val="Normal"/>
        <w:jc w:val="center"/>
        <w:rPr/>
      </w:pPr>
      <w:r>
        <w:rPr>
          <w:b/>
          <w:lang w:val="uk-UA"/>
        </w:rPr>
        <w:t>для Фахового коледжу «Універсум»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університету імені Бориса Грінченка</w:t>
        <w:br/>
        <w:t>(ідентифікаційний код – 3582314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внича справа та редаг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урналіс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педагог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Соціальна робот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овгород-Сіверське медичне училище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735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охорони здоров’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«Вовчанський медичний фаховий коледж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ої облас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087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лодимир-Волинський педагогічний фаховий коледж ім. А. Ю. Кримського Волинської облас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2594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Дошкільн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2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шкільн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. Іноземна мова в початкових класах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чаткова освіта. Педагог-організатор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Образотворче мистецтво)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Середня освіта (Образотворче мистецтво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цький педагогічний коледж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2610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аткова освіт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Музичн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5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ичне мистец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вищий навчальний заклад «Олександрійський медичний коледж»</w:t>
      </w:r>
    </w:p>
    <w:p>
      <w:pPr>
        <w:pStyle w:val="Normal"/>
        <w:tabs>
          <w:tab w:val="clear" w:pos="708"/>
          <w:tab w:val="left" w:pos="4069" w:leader="none"/>
          <w:tab w:val="center" w:pos="4677" w:leader="none"/>
        </w:tabs>
        <w:jc w:val="center"/>
        <w:rPr>
          <w:lang w:val="uk-UA"/>
        </w:rPr>
      </w:pPr>
      <w:r>
        <w:rPr>
          <w:lang w:val="uk-UA"/>
        </w:rPr>
        <w:t>(ідентифікаційний код – 0201138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я ортопедичн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матолог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Львівської облас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Бориславський фаховий меди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989094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медичний інститут Житомирської обласної ради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Відокремленого структурного підрозділу фахов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го медичного інституту Житомирської обласної ради</w:t>
        <w:br/>
        <w:t>(ідентифікаційний код – 38741816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Стоматолог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Стоматологія</w:t>
            </w:r>
            <w:r>
              <w:rPr>
                <w:color w:val="000000"/>
                <w:shd w:fill="FFFFFF" w:val="clear"/>
                <w:lang w:val="uk-UA"/>
              </w:rPr>
              <w:t xml:space="preserve"> ортопедичн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матологія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заклад «Бахмутський педагогічн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135827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Фізична культура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Середня освіта (Фізична культура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заклад «Одеський театрально-художній коледж»</w:t>
      </w:r>
    </w:p>
    <w:p>
      <w:pPr>
        <w:pStyle w:val="Normal"/>
        <w:jc w:val="center"/>
        <w:rPr/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  <w:t>(ідентифікаційний код – 35565631)</w:t>
      </w:r>
    </w:p>
    <w:tbl>
      <w:tblPr>
        <w:tblW w:w="1022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455"/>
      </w:tblGrid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Акторська майстер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8455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ценічне мистец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Львівської обласн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Самбірський фаховий медичний коледж»</w:t>
      </w:r>
    </w:p>
    <w:p>
      <w:pPr>
        <w:pStyle w:val="Normal"/>
        <w:jc w:val="center"/>
        <w:rPr/>
      </w:pPr>
      <w:r>
        <w:rPr>
          <w:rFonts w:cs="Arial" w:ascii="Arial" w:hAnsi="Arial"/>
          <w:color w:val="747474"/>
          <w:sz w:val="23"/>
          <w:szCs w:val="23"/>
          <w:shd w:fill="FFFFFF" w:val="clear"/>
          <w:lang w:val="uk-UA"/>
        </w:rPr>
        <w:t>(ідентифікаційний код – 01989102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0" w:after="0"/>
              <w:ind w:left="-57" w:right="-57" w:hanging="0"/>
              <w:rPr/>
            </w:pPr>
            <w:r>
              <w:rPr/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0" w:after="0"/>
              <w:ind w:left="-57" w:right="-57" w:hanging="0"/>
              <w:rPr/>
            </w:pPr>
            <w:r>
              <w:rPr/>
              <w:t>Лікуваль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сестринс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Фармаці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рмація, промислова фармац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й заклад «Одеський художній коледж імені М. Б. Греков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5565610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є оформл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дожнє декорування середовищ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вопис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зотворче мистецтво, декоративне мистецтво, реставраці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Дніпропетровський фаховий мистецько-художній коледж культури» Дніпропетровської обласної рад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214490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ркові жанри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6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ценічне мистецт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а хореографі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4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Хореографі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унальний вищий навчальний заклад І рівня акредит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ї обласної ради «Лубенське медичне училище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2011539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стринськ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Медсестринст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едержавна форма влас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ий навчальний заклад «Університет економіки та права «КРОК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4635922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 xml:space="preserve">Розробка сучасних баз даних та </w:t>
            </w:r>
            <w:r>
              <w:rPr>
                <w:lang w:val="en-US"/>
              </w:rPr>
              <w:t>WEB</w:t>
            </w:r>
            <w:r>
              <w:rPr/>
              <w:t> </w:t>
            </w:r>
            <w:r>
              <w:rPr>
                <w:lang w:val="ru-RU"/>
              </w:rPr>
              <w:t xml:space="preserve">– додатків </w:t>
            </w:r>
          </w:p>
        </w:tc>
      </w:tr>
      <w:tr>
        <w:trPr>
          <w:trHeight w:val="54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  <w:t>Інтеграція розробки та обслуговування програмного забезпечення</w:t>
            </w:r>
          </w:p>
        </w:tc>
      </w:tr>
      <w:tr>
        <w:trPr>
          <w:trHeight w:val="54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Інженерія програмного забезпече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иство з обмеженою відповідальністю </w:t>
      </w:r>
    </w:p>
    <w:p>
      <w:pPr>
        <w:pStyle w:val="Normal"/>
        <w:jc w:val="center"/>
        <w:rPr/>
      </w:pPr>
      <w:r>
        <w:rPr>
          <w:b/>
          <w:lang w:val="uk-UA"/>
        </w:rPr>
        <w:t>«Бердянський університет менеджменту і бізнесу»</w:t>
      </w:r>
      <w:r>
        <w:rPr>
          <w:lang w:val="uk-UA"/>
        </w:rPr>
        <w:br/>
      </w:r>
      <w:r>
        <w:rPr>
          <w:b/>
          <w:lang w:val="uk-UA"/>
        </w:rPr>
        <w:t xml:space="preserve">для Економіко-правничого фахов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Бердянський університет менеджменту і бізнесу»</w:t>
        <w:br/>
        <w:t>(ідентифікаційний код – 40198766)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88"/>
      </w:tblGrid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Економіка підприємства</w:t>
            </w:r>
          </w:p>
        </w:tc>
      </w:tr>
      <w:tr>
        <w:trPr>
          <w:trHeight w:val="54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кономіка</w:t>
            </w:r>
          </w:p>
        </w:tc>
      </w:tr>
      <w:tr>
        <w:trPr>
          <w:trHeight w:val="54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неджмент</w:t>
            </w:r>
          </w:p>
        </w:tc>
      </w:tr>
      <w:tr>
        <w:trPr>
          <w:trHeight w:val="54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3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неджмен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щий навчальний заклад «Київський університет ринкових відносин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формі товариства з обмеженою відповідальністю</w:t>
      </w:r>
    </w:p>
    <w:p>
      <w:pPr>
        <w:pStyle w:val="Normal"/>
        <w:jc w:val="center"/>
        <w:rPr/>
      </w:pPr>
      <w:r>
        <w:rPr>
          <w:b/>
          <w:lang w:val="uk-UA"/>
        </w:rPr>
        <w:t>для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щого навчального закладу «Київський університет ринкових відносин»</w:t>
        <w:br/>
        <w:t>(ідентифікаційний код – 38196754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 «Економіко-правовий технікум при Міжрегіональній Академії управління персоналом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1745018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заклад вищої освіти «Київський міжнародний університет»</w:t>
      </w:r>
    </w:p>
    <w:p>
      <w:pPr>
        <w:pStyle w:val="Normal"/>
        <w:jc w:val="center"/>
        <w:rPr/>
      </w:pPr>
      <w:r>
        <w:rPr>
          <w:b/>
          <w:lang w:val="uk-UA"/>
        </w:rPr>
        <w:t>для</w:t>
      </w:r>
      <w:r>
        <w:rPr>
          <w:lang w:val="uk-UA"/>
        </w:rPr>
        <w:t xml:space="preserve"> </w:t>
      </w:r>
      <w:r>
        <w:rPr>
          <w:b/>
          <w:lang w:val="uk-UA"/>
        </w:rPr>
        <w:t>Відокремленого структурного підрозділ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иватного закладу вищої освіти «Київський міжнародний університет» – </w:t>
      </w:r>
    </w:p>
    <w:p>
      <w:pPr>
        <w:pStyle w:val="Normal"/>
        <w:jc w:val="center"/>
        <w:rPr/>
      </w:pPr>
      <w:r>
        <w:rPr>
          <w:b/>
          <w:lang w:val="uk-UA"/>
        </w:rPr>
        <w:t>«Коледж Київського міжнародного університету»</w:t>
        <w:br/>
      </w:r>
      <w:r>
        <w:rPr>
          <w:lang w:val="uk-UA"/>
        </w:rPr>
        <w:t>(ідентифікаційний код – 37498756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наліс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Журналіс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щий навчальний заклад Укоопспілк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Полтавський університет економіки і торгівлі»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Миколаївського коледжу бізнесу і прав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Укоопспіл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Полтавський університет економіки і торгівлі»</w:t>
        <w:br/>
        <w:t>(ідентифікаційний код – 36984810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Товарознавство в митній справі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>
                <w:color w:val="000000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</w:rPr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Філії «Білгород-Дністровський економіко-правовий коледж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Укоопспіл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Полтавський університет економіки і торгівлі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9782460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Київський кооперативний інститут бізнесу і права»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Економіко-правов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иївського кооперативного інституту бізнесу і права</w:t>
        <w:br/>
        <w:t>(ідентифікаційний код – 37716752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чов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рчові технології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тельно-ресторанна справ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тельно-ресторанна справ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щий навчальний закл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Коледжу «Освіта»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  <w:br/>
        <w:t>(ідентифікаційний код – 26475545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Журналіс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6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/>
            </w:pPr>
            <w:r>
              <w:rPr/>
              <w:t>Журналіс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п’ютерна інженері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ціальна робот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ціальна робот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lineRule="atLeast" w:line="12" w:before="28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уризм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уризм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для Білоцерківс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8536891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Право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8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  <w:t>Право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ля Тернопільського коледж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щого навчального за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Відкритий міжнародний університет розвитку людини «Україна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3261755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lang w:val="ru-RU"/>
              </w:rPr>
            </w:pPr>
            <w:r>
              <w:rPr>
                <w:lang w:val="ru-RU"/>
              </w:rPr>
              <w:t>Дизайн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мський коледж економіки і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788326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ік і оподатк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before="0" w:after="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6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ідприємництво, торгівля та біржова діяльніст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ватне акціонерне товариство «Приватний вищий навчальний за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Запорізький інститут економіки та інформаційних технологій»</w:t>
      </w:r>
    </w:p>
    <w:p>
      <w:pPr>
        <w:pStyle w:val="Normal"/>
        <w:jc w:val="center"/>
        <w:rPr/>
      </w:pPr>
      <w:r>
        <w:rPr>
          <w:b/>
          <w:lang w:val="uk-UA"/>
        </w:rPr>
        <w:t>для Структурного підрозділу «Коледж економіки та інформаційних технологій»</w:t>
      </w:r>
      <w:r>
        <w:rPr>
          <w:lang w:val="uk-UA"/>
        </w:rPr>
        <w:t xml:space="preserve"> Приватного акціонерного товариства «Приватний вищий навчальний за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Запорізький інститут економіки та інформаційних технологій»</w:t>
        <w:br/>
        <w:t>(ідентифікаційний код – 26405601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знес-аналіти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/>
            </w:pPr>
            <w:r>
              <w:rPr/>
              <w:t>Економіка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Житомирський кооперативний коледж бізнесу і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01788183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Інженерія програмного забезпече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ономіко-технологічний інститут імені Роберта Ельвор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ля Відокремленого підрозділу «Економіко-правовий коледж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Економіко-технологічного інституту імені Роберта Ельворті</w:t>
        <w:br/>
        <w:t>(ідентифікаційний код – 25966880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2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інанси, банківська справа та страхуванн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ий вищий навчальний заклад «Університет сучасних знань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Кропивницького коледж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ватного вищого навчального закладу «Університет сучасних знань»</w:t>
        <w:br/>
        <w:t>(ідентифікаційний код – 39679676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88"/>
      </w:tblGrid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Дизайн</w:t>
            </w:r>
          </w:p>
        </w:tc>
      </w:tr>
      <w:tr>
        <w:trPr>
          <w:trHeight w:val="300" w:hRule="atLeast"/>
          <w:cantSplit w:val="true"/>
        </w:trPr>
        <w:tc>
          <w:tcPr>
            <w:tcW w:w="1768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8588" w:type="dxa"/>
            <w:tcBorders/>
          </w:tcPr>
          <w:p>
            <w:pPr>
              <w:pStyle w:val="Rvps14"/>
              <w:spacing w:lineRule="atLeast" w:line="12"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зай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b/>
          <w:lang w:val="uk-UA"/>
        </w:rPr>
        <w:t xml:space="preserve">3. </w:t>
      </w:r>
      <w:r>
        <w:rPr>
          <w:lang w:val="uk-UA"/>
        </w:rPr>
        <w:t xml:space="preserve">З урахуванням результатів обговорення на засіданні Акредитаційної комісії </w:t>
      </w:r>
      <w:r>
        <w:rPr>
          <w:b/>
          <w:lang w:val="uk-UA"/>
        </w:rPr>
        <w:t>відмовити в первинній акредитації освітньо-професійних програм</w:t>
      </w:r>
      <w:r>
        <w:rPr>
          <w:lang w:val="uk-UA"/>
        </w:rPr>
        <w:t xml:space="preserve"> </w:t>
      </w:r>
      <w:r>
        <w:rPr>
          <w:b/>
          <w:lang w:val="uk-UA"/>
        </w:rPr>
        <w:t>за освітньо-кваліфікаційним рівнем молодший спеціаліст</w:t>
      </w:r>
      <w:r>
        <w:rPr>
          <w:lang w:val="uk-UA"/>
        </w:rPr>
        <w:t xml:space="preserve"> у закладах освіти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щий навчальний заклад «Східноєвропейський університет економіки і менеджменту» (у формі товариства з обмеженою відповідальністю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Коледжу економіки і управлі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щого навчального закладу «Східноєвропейський університет економіки і менеджменту» (у формі товариства з обмеженою відповідальністю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ідентифікаційний код – 26358130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586"/>
      </w:tblGrid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</w:tr>
      <w:tr>
        <w:trPr>
          <w:trHeight w:val="300" w:hRule="atLeast"/>
          <w:cantSplit w:val="true"/>
        </w:trPr>
        <w:tc>
          <w:tcPr>
            <w:tcW w:w="1770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75</w:t>
            </w:r>
          </w:p>
        </w:tc>
        <w:tc>
          <w:tcPr>
            <w:tcW w:w="85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уцький коледж рекреаційних технологій і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ідентифікаційний код – 34310305)</w:t>
      </w:r>
    </w:p>
    <w:tbl>
      <w:tblPr>
        <w:tblW w:w="1035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585"/>
      </w:tblGrid>
      <w:tr>
        <w:trPr>
          <w:trHeight w:val="328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54" w:hanging="0"/>
              <w:jc w:val="center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Фізична</w:t>
            </w:r>
            <w:r>
              <w:rPr>
                <w:lang w:val="uk-UA"/>
              </w:rPr>
              <w:t xml:space="preserve"> </w:t>
            </w:r>
            <w:r>
              <w:rPr/>
              <w:t>культура)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4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Середня освіта (Фізична</w:t>
            </w:r>
            <w:r>
              <w:rPr>
                <w:lang w:val="uk-UA"/>
              </w:rPr>
              <w:t xml:space="preserve"> </w:t>
            </w:r>
            <w:r>
              <w:rPr/>
              <w:t>культура)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зична культура і спорт</w:t>
            </w:r>
          </w:p>
        </w:tc>
      </w:tr>
      <w:tr>
        <w:trPr>
          <w:trHeight w:val="300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17</w:t>
            </w:r>
          </w:p>
        </w:tc>
        <w:tc>
          <w:tcPr>
            <w:tcW w:w="85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Фізична культура і спор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p>
      <w:pPr>
        <w:pStyle w:val="Normal"/>
        <w:ind w:firstLine="600"/>
        <w:jc w:val="both"/>
        <w:rPr>
          <w:b/>
          <w:b/>
          <w:shd w:fill="FFFFFF" w:val="clear"/>
          <w:lang w:val="uk-UA" w:eastAsia="uk-UA"/>
        </w:rPr>
      </w:pPr>
      <w:r>
        <w:rPr>
          <w:b/>
          <w:shd w:fill="FFFFFF" w:val="clear"/>
          <w:lang w:val="uk-UA" w:eastAsia="uk-UA"/>
        </w:rPr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891"/>
        <w:gridCol w:w="2477"/>
      </w:tblGrid>
      <w:tr>
        <w:trPr>
          <w:trHeight w:val="422" w:hRule="atLeast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 в. о. Міністра освіти і науки України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ира МАНДЗІЙ</w:t>
            </w:r>
          </w:p>
        </w:tc>
      </w:tr>
      <w:tr>
        <w:trPr>
          <w:trHeight w:val="422" w:hRule="atLeast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ерший заступник голови Акредитаційної комісії 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гор СТАДНИЙ</w:t>
            </w:r>
          </w:p>
        </w:tc>
      </w:tr>
      <w:tr>
        <w:trPr>
          <w:trHeight w:val="294" w:hRule="atLeast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41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Акредитаційної комісії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ШУМІ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E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lang w:val="uk-UA"/>
      </w:rPr>
    </w:pPr>
    <w:r>
      <w:rPr>
        <w:i/>
        <w:color w:val="7F7F7F"/>
        <w:lang w:val="uk-UA"/>
      </w:rPr>
      <w:t>Рішення Акредитаційної комісії від 03 червня 2020 року, протокол № 139</w:t>
    </w:r>
  </w:p>
  <w:p>
    <w:pPr>
      <w:pStyle w:val="Header"/>
      <w:ind w:right="360" w:hanging="0"/>
      <w:rPr>
        <w:color w:val="7F7F7F"/>
        <w:u w:val="single"/>
        <w:lang w:val="uk-UA" w:eastAsia="en-US"/>
      </w:rPr>
    </w:pPr>
    <w:r>
      <w:rPr>
        <w:color w:val="7F7F7F"/>
        <w:u w:val="single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Petersburg;Courier New" w:hAnsi="Petersburg;Courier New" w:cs="Petersburg;Courier New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61"/>
      <w:outlineLvl w:val="2"/>
    </w:pPr>
    <w:rPr>
      <w:rFonts w:ascii="Peterburg;Times New Roman" w:hAnsi="Peterburg;Times New Roman" w:cs="Peterburg;Times New Roman"/>
      <w:b/>
      <w:sz w:val="1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color w:val="000000"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Petersburg;Courier New" w:hAnsi="Petersburg;Courier New" w:cs="Times New Roman"/>
      <w:b/>
      <w:sz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lang w:val="ru-RU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11">
    <w:name w:val="Знак Знак1"/>
    <w:qFormat/>
    <w:rPr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FontStyle15">
    <w:name w:val="Font Style15"/>
    <w:qFormat/>
    <w:rPr>
      <w:rFonts w:ascii="Times New Roman" w:hAnsi="Times New Roman" w:cs="Times New Roman"/>
      <w:b/>
      <w:i/>
      <w:sz w:val="22"/>
    </w:rPr>
  </w:style>
  <w:style w:type="character" w:styleId="PageNumber">
    <w:name w:val="Page Number"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  <w:lang w:val="ru-RU"/>
    </w:rPr>
  </w:style>
  <w:style w:type="character" w:styleId="21">
    <w:name w:val="Знак Знак2"/>
    <w:qFormat/>
    <w:rPr>
      <w:sz w:val="24"/>
      <w:lang w:val="ru-RU"/>
    </w:rPr>
  </w:style>
  <w:style w:type="character" w:styleId="Rvts23">
    <w:name w:val="rvts23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T5">
    <w:name w:val="T5"/>
    <w:qFormat/>
    <w:rPr>
      <w:rFonts w:ascii="Times New Roman" w:hAnsi="Times New Roman" w:cs="Times New Roman"/>
      <w:sz w:val="28"/>
    </w:rPr>
  </w:style>
  <w:style w:type="character" w:styleId="T7">
    <w:name w:val="T7"/>
    <w:qFormat/>
    <w:rPr>
      <w:rFonts w:ascii="Times New Roman" w:hAnsi="Times New Roman" w:cs="Times New Roman"/>
      <w:sz w:val="28"/>
    </w:rPr>
  </w:style>
  <w:style w:type="character" w:styleId="12">
    <w:name w:val="Верхній колонтитул Знак1"/>
    <w:qFormat/>
    <w:rPr>
      <w:sz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ru-RU"/>
    </w:rPr>
  </w:style>
  <w:style w:type="character" w:styleId="Style19">
    <w:name w:val="Тема примечания Знак"/>
    <w:qFormat/>
    <w:rPr>
      <w:b/>
      <w:bCs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азвание Знак"/>
    <w:qFormat/>
    <w:rPr>
      <w:rFonts w:eastAsia="Calibri"/>
      <w:b/>
      <w:sz w:val="24"/>
      <w:szCs w:val="24"/>
      <w:lang w:val="ru-RU"/>
    </w:rPr>
  </w:style>
  <w:style w:type="character" w:styleId="Style21">
    <w:name w:val="Замещающий текст"/>
    <w:qFormat/>
    <w:rPr>
      <w:color w:val="808080"/>
    </w:rPr>
  </w:style>
  <w:style w:type="character" w:styleId="23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23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Rvts9">
    <w:name w:val="rvts9"/>
    <w:qFormat/>
    <w:rPr/>
  </w:style>
  <w:style w:type="character" w:styleId="3Exact">
    <w:name w:val="Основной текст (3) Exact"/>
    <w:qFormat/>
    <w:rPr>
      <w:b/>
      <w:bCs/>
      <w:spacing w:val="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Îáû÷íûé"/>
    <w:qFormat/>
    <w:pPr>
      <w:widowControl/>
      <w:bidi w:val="0"/>
    </w:pPr>
    <w:rPr>
      <w:rFonts w:ascii="Petersburg;Courier New" w:hAnsi="Petersburg;Courier New" w:eastAsia="Times New Roman" w:cs="Petersburg;Courier New"/>
      <w:color w:val="auto"/>
      <w:sz w:val="24"/>
      <w:szCs w:val="20"/>
      <w:lang w:val="uk-UA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28"/>
      <w:szCs w:val="20"/>
      <w:lang w:val="uk-UA"/>
    </w:rPr>
  </w:style>
  <w:style w:type="paragraph" w:styleId="Riven">
    <w:name w:val="riven"/>
    <w:basedOn w:val="Normal"/>
    <w:qFormat/>
    <w:pPr>
      <w:spacing w:before="120" w:after="120"/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Назва закладу"/>
    <w:basedOn w:val="Normal"/>
    <w:qFormat/>
    <w:pPr>
      <w:jc w:val="center"/>
    </w:pPr>
    <w:rPr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kr">
    <w:name w:val="akr"/>
    <w:basedOn w:val="Heading4"/>
    <w:qFormat/>
    <w:pPr>
      <w:numPr>
        <w:ilvl w:val="0"/>
        <w:numId w:val="3"/>
      </w:numPr>
      <w:spacing w:before="0" w:after="0"/>
      <w:ind w:left="0" w:hanging="0"/>
      <w:jc w:val="center"/>
      <w:outlineLvl w:val="9"/>
    </w:pPr>
    <w:rPr>
      <w:rFonts w:ascii="TIMES ET;Courier New" w:hAnsi="TIMES ET;Courier New" w:cs="TIMES ET;Courier New"/>
      <w:bCs w:val="false"/>
      <w:sz w:val="24"/>
      <w:szCs w:val="20"/>
      <w:lang w:val="uk-UA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jc w:val="center"/>
    </w:pPr>
    <w:rPr>
      <w:b/>
      <w:szCs w:val="20"/>
    </w:rPr>
  </w:style>
  <w:style w:type="paragraph" w:styleId="FR2">
    <w:name w:val="FR2"/>
    <w:qFormat/>
    <w:pPr>
      <w:widowControl w:val="false"/>
      <w:bidi w:val="0"/>
      <w:spacing w:before="26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8"/>
      <w:szCs w:val="28"/>
      <w:lang w:val="uk-UA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22" w:before="300" w:after="300"/>
      <w:ind w:hanging="1620"/>
      <w:jc w:val="both"/>
    </w:pPr>
    <w:rPr>
      <w:sz w:val="28"/>
      <w:szCs w:val="28"/>
      <w:lang w:val="uk-UA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9" w:before="300" w:after="0"/>
      <w:jc w:val="both"/>
    </w:pPr>
    <w:rPr>
      <w:color w:val="000000"/>
      <w:sz w:val="26"/>
      <w:szCs w:val="26"/>
      <w:lang w:val="uk-U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color w:val="000000"/>
      <w:sz w:val="27"/>
      <w:szCs w:val="27"/>
      <w:lang w:val="uk-UA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5"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23:00Z</dcterms:created>
  <dc:creator>OPogrebna</dc:creator>
  <dc:description/>
  <cp:keywords/>
  <dc:language>en-US</dc:language>
  <cp:lastModifiedBy>Геворг</cp:lastModifiedBy>
  <cp:lastPrinted>2020-06-03T12:50:00Z</cp:lastPrinted>
  <dcterms:modified xsi:type="dcterms:W3CDTF">2020-06-05T12:23:00Z</dcterms:modified>
  <cp:revision>2</cp:revision>
  <dc:subject/>
  <dc:title> </dc:title>
</cp:coreProperties>
</file>