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969"/>
      </w:tblGrid>
      <w:tr>
        <w:trPr>
          <w:trHeight w:val="1147" w:hRule="atLeast"/>
        </w:trPr>
        <w:tc>
          <w:tcPr>
            <w:tcW w:w="5457" w:type="dxa"/>
            <w:tcBorders/>
          </w:tcPr>
          <w:p>
            <w:pPr>
              <w:pStyle w:val="Normal"/>
              <w:ind w:hanging="85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сил3  </w:t>
            </w:r>
          </w:p>
          <w:p>
            <w:pPr>
              <w:pStyle w:val="Normal"/>
              <w:ind w:hanging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8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Додаток № 3 </w:t>
            </w:r>
          </w:p>
          <w:p>
            <w:pPr>
              <w:pStyle w:val="Normal"/>
              <w:rPr/>
            </w:pPr>
            <w:r>
              <w:rPr/>
              <w:t xml:space="preserve">до рішення Акредитаційної комісії </w:t>
            </w:r>
          </w:p>
          <w:p>
            <w:pPr>
              <w:pStyle w:val="Normal"/>
              <w:rPr/>
            </w:pPr>
            <w:r>
              <w:rPr/>
              <w:t>від 12 червня 2018 р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ротокол № 1</w:t>
            </w:r>
            <w:r>
              <w:rPr>
                <w:lang w:val="ru-RU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25"/>
        <w:ind w:left="0" w:firstLine="567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 </w:t>
      </w:r>
    </w:p>
    <w:p>
      <w:pPr>
        <w:pStyle w:val="25"/>
        <w:ind w:left="0" w:firstLine="567"/>
        <w:rPr/>
      </w:pPr>
      <w:r>
        <w:rPr>
          <w:b w:val="false"/>
          <w:sz w:val="20"/>
        </w:rPr>
        <w:t xml:space="preserve">1. </w:t>
      </w:r>
      <w:r>
        <w:rPr>
          <w:sz w:val="22"/>
          <w:szCs w:val="22"/>
          <w:lang w:val="ru-RU"/>
        </w:rPr>
        <w:t>Внести зм</w:t>
      </w:r>
      <w:r>
        <w:rPr>
          <w:sz w:val="22"/>
          <w:szCs w:val="22"/>
        </w:rPr>
        <w:t>іни до складу</w:t>
      </w:r>
      <w:r>
        <w:rPr>
          <w:b w:val="false"/>
          <w:sz w:val="22"/>
          <w:szCs w:val="22"/>
        </w:rPr>
        <w:t xml:space="preserve"> Вінницької регіональної експертної ради з питань атестації навчальних закладів за поданням обласної державної адміністрації у зв</w:t>
      </w:r>
      <w:r>
        <w:rPr>
          <w:b w:val="false"/>
          <w:sz w:val="22"/>
          <w:szCs w:val="22"/>
          <w:lang w:val="ru-RU"/>
        </w:rPr>
        <w:t>'я</w:t>
      </w:r>
      <w:r>
        <w:rPr>
          <w:b w:val="false"/>
          <w:sz w:val="22"/>
          <w:szCs w:val="22"/>
        </w:rPr>
        <w:t>зку з кадровими змінами :</w:t>
      </w:r>
    </w:p>
    <w:p>
      <w:pPr>
        <w:pStyle w:val="25"/>
        <w:ind w:lef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5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  <w:t xml:space="preserve">вивести 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61"/>
        <w:gridCol w:w="6300"/>
      </w:tblGrid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сюка Ігоря Дмитрович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а голови – директора Департаменту освіти і науки Вінницької обласної державної адміністрації, голову комісії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ввести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61"/>
        <w:gridCol w:w="6300"/>
      </w:tblGrid>
      <w:tr>
        <w:trPr/>
        <w:tc>
          <w:tcPr>
            <w:tcW w:w="30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няка Володимира Володимировича 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о. директора Департаменту освіти і науки Вінницької обласної державної адміністрації, голову комісії</w:t>
            </w:r>
          </w:p>
        </w:tc>
      </w:tr>
    </w:tbl>
    <w:p>
      <w:pPr>
        <w:pStyle w:val="25"/>
        <w:ind w:lef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5"/>
        <w:ind w:left="0" w:firstLine="567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/>
        <w:t xml:space="preserve">За поданням регіональних експертних рад при місцевих органах державного управління освітою </w:t>
      </w:r>
      <w:r>
        <w:rPr>
          <w:b/>
          <w:spacing w:val="-4"/>
        </w:rPr>
        <w:t xml:space="preserve">визнати атестованими </w:t>
      </w:r>
      <w:r>
        <w:rPr>
          <w:spacing w:val="-4"/>
        </w:rPr>
        <w:t>професійно-технічні навчальні заклади з робітничих професій з ліцензованими обсягами прийому (осіб)</w:t>
      </w:r>
      <w:r>
        <w:rPr>
          <w:b/>
          <w:spacing w:val="-4"/>
        </w:rPr>
        <w:t xml:space="preserve"> строком на 10 (десять) років:</w:t>
      </w:r>
    </w:p>
    <w:p>
      <w:pPr>
        <w:pStyle w:val="Normal"/>
        <w:widowControl w:val="false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"/>
        <w:gridCol w:w="70"/>
        <w:gridCol w:w="4754"/>
        <w:gridCol w:w="965"/>
        <w:gridCol w:w="20"/>
        <w:gridCol w:w="14"/>
        <w:gridCol w:w="2097"/>
        <w:gridCol w:w="75"/>
        <w:gridCol w:w="63"/>
        <w:gridCol w:w="846"/>
        <w:gridCol w:w="146"/>
      </w:tblGrid>
      <w:tr>
        <w:trPr>
          <w:trHeight w:val="595" w:hRule="atLeast"/>
        </w:trPr>
        <w:tc>
          <w:tcPr>
            <w:tcW w:w="9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ВІННИЦЬКА </w:t>
            </w:r>
            <w:r>
              <w:rPr>
                <w:b/>
                <w:sz w:val="22"/>
                <w:szCs w:val="22"/>
                <w:u w:val="single"/>
              </w:rPr>
              <w:t>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>
          <w:trHeight w:val="926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арійно-рятувального загону спеціального призначення Головного управління ДСНС України у Вінницькій області </w:t>
            </w:r>
            <w:r>
              <w:rPr>
                <w:sz w:val="22"/>
                <w:szCs w:val="22"/>
              </w:rPr>
              <w:t xml:space="preserve">(23222, Вінницький р-н, с. Якушинці, «Комплекс будівель та споруд  №7», ід. код 35346311) 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«Радіотелефоніст»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, ПрП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7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ашиніст насосних установок пожежно-рятувального транспортного засобу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, ПрП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94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жежний - рятувальник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, ПрП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7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інницький обласний навчально-курсовий комбінат аграрної освіти </w:t>
            </w:r>
            <w:r>
              <w:rPr>
                <w:sz w:val="22"/>
                <w:szCs w:val="22"/>
              </w:rPr>
              <w:t xml:space="preserve">(22300, Вінницька область, Літинський район, смт. Літин, вул. Богдана Хмельницького, 97), ід. код 00914409 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сільськогосподарських машин та устаткування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пальник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 крана автомобільного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виробництва категорії А1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57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виробництва категорії А2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виробництва категорії В1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виробництва категорії В2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виробництва категорії В3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виробництва категорії С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виробництва категорії D1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кторист-машиніст сільськогосподарського виробництва категорії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1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кторист-машиніст сільськогосподарського виробництва категорії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1,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Тракторист-машиніст сільськогосподарського виробництва категорії </w:t>
            </w: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газозварник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2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котельні 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ПТНЗ «Вінницьке вище професійне  училище сфери послуг»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(21029, м. Вінниця, вул. </w:t>
            </w:r>
            <w:r>
              <w:rPr>
                <w:sz w:val="22"/>
                <w:szCs w:val="22"/>
              </w:rPr>
              <w:t xml:space="preserve"> Хмельницьке шосе, 145</w:t>
            </w:r>
            <w:r>
              <w:rPr>
                <w:spacing w:val="-2"/>
                <w:sz w:val="22"/>
                <w:szCs w:val="22"/>
              </w:rPr>
              <w:t xml:space="preserve">,  ід. код </w:t>
            </w:r>
            <w:r>
              <w:rPr>
                <w:sz w:val="22"/>
                <w:szCs w:val="22"/>
              </w:rPr>
              <w:t>03065951</w:t>
            </w:r>
            <w:r>
              <w:rPr>
                <w:spacing w:val="-2"/>
                <w:sz w:val="22"/>
                <w:szCs w:val="22"/>
              </w:rPr>
              <w:t xml:space="preserve">) 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ператор з обробки інформації та програмного забезпечення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рП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дижинський міжшкільний навчально-виробничий центр по розвитку художніх промислів та народних ремесел </w:t>
            </w:r>
            <w:r>
              <w:rPr>
                <w:b/>
                <w:sz w:val="22"/>
                <w:szCs w:val="22"/>
                <w:lang w:val="ru-RU"/>
              </w:rPr>
              <w:t>«</w:t>
            </w:r>
            <w:r>
              <w:rPr>
                <w:b/>
                <w:sz w:val="22"/>
                <w:szCs w:val="22"/>
              </w:rPr>
              <w:t>Спадщина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4321, м. Ладижин, вул. Процишина, 23</w:t>
            </w:r>
            <w:r>
              <w:rPr>
                <w:spacing w:val="-2"/>
                <w:sz w:val="22"/>
                <w:szCs w:val="22"/>
              </w:rPr>
              <w:t xml:space="preserve"> ід. код</w:t>
            </w:r>
            <w:r>
              <w:rPr>
                <w:sz w:val="22"/>
                <w:szCs w:val="22"/>
              </w:rPr>
              <w:t xml:space="preserve"> 20100809)   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ИНСЬКА ОБЛА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уцький національний технічний університет </w:t>
            </w:r>
          </w:p>
          <w:p>
            <w:pPr>
              <w:pStyle w:val="Normal"/>
              <w:ind w:left="-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3018, Волинська обл., м. Луцьк, вул. Львівська, буд. 75),</w:t>
            </w:r>
          </w:p>
          <w:p>
            <w:pPr>
              <w:pStyle w:val="Normal"/>
              <w:ind w:left="-6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д. код 05477296</w:t>
            </w:r>
          </w:p>
          <w:p>
            <w:pPr>
              <w:pStyle w:val="Normal"/>
              <w:ind w:left="-6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Любешівського технічного коледжу Луцького національного технічного  університету</w:t>
            </w:r>
          </w:p>
          <w:p>
            <w:pPr>
              <w:pStyle w:val="Normal"/>
              <w:ind w:left="-68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44200, Волинська обл., смт Любешів, вул. Брестська, буд. 7), ід. код 02540083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а (категорії «А1», «А2», «В1»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юсар з ремонту сільськогосподарських машин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устаткуванн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ї «В» і «С»)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а (категорія «А1»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«С»)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«В»)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ї «В» і «С»)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72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авчальний пункт Аварійно-рятувального загону спеціального призначення УДСНС України у Волинській області </w:t>
            </w:r>
            <w:r>
              <w:rPr>
                <w:bCs/>
                <w:sz w:val="22"/>
                <w:szCs w:val="22"/>
              </w:rPr>
              <w:t xml:space="preserve">(43001, Волинська обл., м. Луцьк, </w:t>
            </w:r>
          </w:p>
          <w:p>
            <w:pPr>
              <w:pStyle w:val="Normal"/>
              <w:ind w:left="25" w:righ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ул. Чернишевського, буд. 114 А), ід. код 08588576</w:t>
            </w:r>
          </w:p>
          <w:p>
            <w:pPr>
              <w:pStyle w:val="Normal"/>
              <w:ind w:left="25" w:right="72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 насосних установок пожежно-рятувального транспортного засобу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80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u w:val="single"/>
                <w:lang w:val="ru-RU"/>
              </w:rPr>
            </w:pPr>
            <w:r>
              <w:rPr>
                <w:b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u w:val="single"/>
                <w:lang w:val="ru-RU"/>
              </w:rPr>
            </w:pPr>
            <w:r>
              <w:rPr>
                <w:b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u w:val="single"/>
                <w:lang w:val="ru-RU"/>
              </w:rPr>
            </w:pPr>
            <w:r>
              <w:rPr>
                <w:b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u w:val="single"/>
                <w:lang w:val="ru-RU"/>
              </w:rPr>
            </w:pPr>
            <w:r>
              <w:rPr>
                <w:b/>
                <w:sz w:val="10"/>
                <w:szCs w:val="10"/>
                <w:u w:val="single"/>
                <w:lang w:val="ru-RU"/>
              </w:rPr>
            </w:r>
          </w:p>
        </w:tc>
        <w:tc>
          <w:tcPr>
            <w:tcW w:w="422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5811" w:type="dxa"/>
            <w:gridSpan w:val="4"/>
            <w:tcBorders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>ДН</w:t>
            </w:r>
            <w:r>
              <w:rPr>
                <w:b/>
                <w:sz w:val="22"/>
                <w:szCs w:val="22"/>
                <w:u w:val="single"/>
              </w:rPr>
              <w:t>І</w:t>
            </w:r>
            <w:r>
              <w:rPr>
                <w:b/>
                <w:sz w:val="22"/>
                <w:szCs w:val="22"/>
                <w:u w:val="single"/>
                <w:lang w:val="ru-RU"/>
              </w:rPr>
              <w:t>ПРОПЕТРОВСЬКА  ОБЛАСТЬ</w:t>
            </w:r>
          </w:p>
        </w:tc>
        <w:tc>
          <w:tcPr>
            <w:tcW w:w="2269" w:type="dxa"/>
            <w:gridSpan w:val="5"/>
            <w:tcBorders/>
          </w:tcPr>
          <w:p>
            <w:pPr>
              <w:pStyle w:val="Normal"/>
              <w:snapToGrid w:val="false"/>
              <w:ind w:right="134" w:hanging="0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вський державний технічний університет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Технологічного коледжу Дніпровського державного технічного університет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1918, м. Кам’янське, вул. Дніпробудівська, 2), ід. код 02070737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ор ком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ютерного набору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П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sz w:val="22"/>
                <w:szCs w:val="22"/>
              </w:rPr>
              <w:t xml:space="preserve">до </w:t>
            </w:r>
            <w:r>
              <w:rPr>
                <w:b/>
                <w:sz w:val="22"/>
                <w:szCs w:val="22"/>
                <w:lang w:val="ru-RU"/>
              </w:rPr>
              <w:t xml:space="preserve">завершення циклу навчання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о </w:t>
            </w:r>
            <w:r>
              <w:rPr>
                <w:b/>
                <w:sz w:val="22"/>
                <w:szCs w:val="22"/>
              </w:rPr>
              <w:t>31.12.2018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Т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керівника (організації, підприємства, установи)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ор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 xml:space="preserve">ютерного набор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керівника (організації, підприємства, установ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іковець з реєстрації бухгалтерських даних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ор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ного набо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сний службовець (бухгалтерія)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тр підготовки і перепідготовки робітничих кадрів №1 м. Кривий Ріг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(50005, Дніпропетровська область, м. Кривий Ріг,             </w:t>
              <w:br/>
              <w:t>вул. Каховська, 13Б), ід. код 02541390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6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санітарно-технічних систем і устаткування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 бульдозера (будівельні роботи)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 будівельний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ляр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р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ленодольський професійний ліц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53860, Дніпропетровська область, м. Зеленодольськ, 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</w:rPr>
              <w:t>вул. Карла Маркса, 5), ід. код 02549606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24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 ручного зварюва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лектромонтажник силових мереж та 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>лектроустаткування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Державний професійно-технічний навчальний заклад «Криворізький навчально-виробничий центр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50106, Дніпропетровська область, м. Кривий Ріг,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ул. Фабрична, 5), ід. код 02549581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 (фоторобо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5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рійник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р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професійно-технічний навчальний заклад «Кам’янський центр підготовки і перепідготовки робітничих кадрі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519331, Дніпропетровська область, м. Кам’янське,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ул. Медична, 2,), ід. код 01566488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кар (перукар-модельє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ікюрник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нівський професійний гірничий ліцей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51502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 xml:space="preserve">Дніпропетровська область, м. Тернівка,             </w:t>
              <w:br/>
              <w:t>вул. Маяковського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4), ід. код 02541757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ь продовольчих товарів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КР, П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ь продовольчих товірів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ржавний професійно-технічний навчальний заклад «</w:t>
            </w:r>
            <w:r>
              <w:rPr>
                <w:b/>
                <w:sz w:val="22"/>
                <w:szCs w:val="22"/>
                <w:lang w:val="ru-RU"/>
              </w:rPr>
              <w:t>Першотравенський гірничий ліцей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52800, Дніпропетровська область, м. Першотравенсь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ахтарської Слави, 16), ід. код 02541740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 на автоматичних та напівавтоматичних машинах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професійно-технічний навчальний заклад «Дніпровський регіональний центр професійно-технічної освіти»</w:t>
            </w:r>
            <w:r>
              <w:rPr>
                <w:sz w:val="22"/>
                <w:szCs w:val="22"/>
              </w:rPr>
              <w:t xml:space="preserve"> (49057, Дніпропетровська область, м. Дніпро, </w:t>
            </w:r>
            <w:r>
              <w:rPr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пр. Богдана Хмельницького, 229), ід. код 05536076 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виготовлення деталей та вузлів систем вентиляції, кондиціювання повітря, пневмотранспорту й аспірації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фесійне технічне училище № 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006, Дніпропетровська область, м. Дніпр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ул. Володимира Антоновича, 72а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д. код 0254137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ювальник- плиточ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 на автоматичних та напівавтоматичних машинах.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автомобілів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щепинський професійний ліц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1220, Дніпропетровська область, Новомосковський р-н, м.Перещепине, вул. Шевченка, 114), ід. код 2575677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3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ч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ивальник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6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чка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ПП, ПТН, Пр</w:t>
            </w:r>
            <w:r>
              <w:rPr>
                <w:sz w:val="22"/>
                <w:szCs w:val="22"/>
                <w:lang w:val="ru-RU"/>
              </w:rPr>
              <w:t>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есійно-технічне училище № 7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51800, Дніпропетровська область, смт. Петриків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Петра Калнишевського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3)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д. код 02541869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ржавний професійно</w:t>
            </w: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b/>
                <w:sz w:val="22"/>
                <w:szCs w:val="22"/>
              </w:rPr>
              <w:t xml:space="preserve">технічний навчальний заклад «Покровський центр підготовки і перепідготовки робітничих кадрів» </w:t>
            </w:r>
            <w:r>
              <w:rPr>
                <w:sz w:val="22"/>
                <w:szCs w:val="22"/>
              </w:rPr>
              <w:t xml:space="preserve">(53300, Дніпропетровська область, </w:t>
            </w:r>
            <w:r>
              <w:rPr>
                <w:sz w:val="22"/>
                <w:szCs w:val="22"/>
                <w:lang w:val="ru-RU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м. Покров, вул. Л.Чайкіної, 17), ід. код 02541792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 на автоматичних та напівавтоматичних машинах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  <w:p>
            <w:pPr>
              <w:pStyle w:val="Normal"/>
              <w:rPr>
                <w:rFonts w:ascii="Calibri" w:hAnsi="Calibri" w:cs="Microsoft Himalaya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іковець з реєстрації бухгалтерських даних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Державний профес</w:t>
            </w:r>
            <w:r>
              <w:rPr>
                <w:b/>
                <w:sz w:val="22"/>
                <w:szCs w:val="22"/>
              </w:rPr>
              <w:t>і</w:t>
            </w:r>
            <w:r>
              <w:rPr>
                <w:b/>
                <w:sz w:val="22"/>
                <w:szCs w:val="22"/>
                <w:lang w:val="ru-RU"/>
              </w:rPr>
              <w:t xml:space="preserve">йно-технічний навчальний заклад «Марганецький професійний ліцей»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53400, Дніпропетровська область, м. Марганець,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ул. Єдності, 41),  </w:t>
            </w:r>
            <w:r>
              <w:rPr>
                <w:sz w:val="22"/>
                <w:szCs w:val="22"/>
              </w:rPr>
              <w:t>ід. код 21902304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9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ляр будівельн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ник гіпсокартонних конструкцій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ктрозварник ручного зварювання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хідно-Донбаський професійний ліцей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51413, Дніпропетровська область, м. Павлоград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вул. Промислова, 11),  </w:t>
            </w:r>
            <w:r>
              <w:rPr>
                <w:sz w:val="22"/>
                <w:szCs w:val="22"/>
              </w:rPr>
              <w:t>ід. код 025413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тепаненко Володимир Дем’янович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люсар з ремонту автомобілів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юсар-ремонтник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професійно-технічний навчальний заклад «Софіївський професійний ліцей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53100, Дніпропетровська область, смт. Софіївка,                        вул. Поштова, 10)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ід. код 21902126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сний службовець (бухгалтерія)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мен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навчальний заклад «Інгулецький професійний ліц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50102, Дніпропетровська область, м. Кривий Ріг,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ул. Каткова, 6), ід. код 02541319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ювальник-плиточ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ювальк-плиточник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11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газозварник ручного зварюва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п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слюсар (слюсар) черговий та з ремонту устаткува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 екскаватора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навчальний заклад «Міжрегіональне вище професійне училище з поліграфії та інформаційних технологі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9038, Дніпропетровська область, м. Дніпро,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нязя Ярослава Мудрого, 56), ід. код 02541384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'ютерного набо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ї верстки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1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кар офсетного плоского друкува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кар високого друкування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керівника (організації, підприємства, установи)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'ютерного набо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керівника (організації, підприємства, установи)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з обробки інформації та програмного забезпечення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р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'ютерного набору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ї верстки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керівника (організації, підприємства, установи)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професійно-технічний навчальний заклад «Кам’янський центр підготовки та перепідготовки робітничих кадрів будівництва та автотранспорт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519331, Дніпропетровська область, м. Кам’янське,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ул. Медична, 2,), ід. код 01566488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виробництва (категорії «А1», «А2» «В1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-ремон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ій автотранспортних засобі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ії «В» і «С»)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1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2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ляр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з монтажу сталевих та залізобетонних конструкці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Електрозварник ручного зварювання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дніпровський професійний ліцей                              м.   Дніпропетровсь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9112, Дніпропетровська область, м.Дніпро,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ул. Електрична, 36), ід. код 02541421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ірнє підприємство «Навчально-курсовий комбінат «Кривбасбу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50051, Дніпропетровська область, м. Кривий Ріг, 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</w:rPr>
              <w:t>вул. Вітчизни, 9), ід. код 33407618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1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татник широкого профілю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газозварник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слюсар (слюсар) черговий та з ремонту устаткування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 автовишки  та автогідропідіймача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 крана (кранівник)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2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тельні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3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скоструминник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контрольно-вимірювальних приладів та автоматики (електромеханіка)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-ремонтник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6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-сантехнік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</w:t>
            </w:r>
          </w:p>
        </w:tc>
        <w:tc>
          <w:tcPr>
            <w:tcW w:w="5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пальник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П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51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3" w:type="dxa"/>
            <w:gridSpan w:val="4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ДОНЕЦЬКА  ОБЛАСТЬ</w:t>
            </w:r>
          </w:p>
          <w:p>
            <w:pPr>
              <w:pStyle w:val="Normal"/>
              <w:rPr>
                <w:b/>
                <w:b/>
                <w:sz w:val="10"/>
                <w:szCs w:val="10"/>
                <w:u w:val="single"/>
                <w:lang w:val="ru-RU"/>
              </w:rPr>
            </w:pPr>
            <w:r>
              <w:rPr>
                <w:b/>
                <w:sz w:val="10"/>
                <w:szCs w:val="10"/>
                <w:u w:val="single"/>
                <w:lang w:val="ru-RU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навчальний заклад «Бахмутський професійний аграрний ліцей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84571, Донецька обл., Бахмутський р-н, с. Опитне, вул. Набережна, 4 ), ід. код 0254244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3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3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22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кторист – машиніст сільськогосподарського (лісогосподарського) виробництва (категорії «А1», «А2», «В1»)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юсар з ремонту сільськогосподарських машин та устаткування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дій автотранспортних засобів (категорія «С»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21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фісний службовець (бухгалтері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, ПТН, ПрП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1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укар (перукар – модельє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, ПТН, ПрП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1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укар (перукар – модельєр)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нікюрни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1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нікюрни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, ПТН, ПрП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Лиманське професійно-технічне училище</w:t>
            </w:r>
          </w:p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eastAsia="en-US"/>
              </w:rPr>
              <w:t>(84404, Донецька обл., м. Лиман, вул. Студентська, 4А), ід. код 0553625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68" w:right="-108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33</w:t>
            </w:r>
          </w:p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1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1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12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ератор станційного технологічного центру оброблення поїзної інформації та перевізних документів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ймальник поїздів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гналіст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ератор комп’ютерного набор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1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33</w:t>
            </w:r>
          </w:p>
          <w:p>
            <w:pPr>
              <w:pStyle w:val="TextBody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1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12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ератор поста централізації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ератор станційного технологічного центру оброблення поїзної інформації та перевізних документів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ймальник поїздів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ератор комп’ютерного набор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29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4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33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тажник гіпсокартонних конструкцій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яр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укату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12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ератор поста централізації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12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ладач поїзді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12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гналіс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Маріупольський професійний машинобудівний ліцей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eastAsia="en-US"/>
              </w:rPr>
              <w:t>(87535, Донецька обл., м. Маріуполь, вул. Макара Мазая, 3), ід. код 025427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11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статник широкого профілю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ератор верстатів з програмним керування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11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статник широкого профіл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. ПТН, ПрП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11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ератор верстатів з програмним керування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. ПТН, ПрП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1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31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ектрогазозварник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юсар з ремонту колісних транспортних засобі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12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ектрогазозварни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. ПТН, ПрП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31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юсар з ремонту колісних транспортних засобі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. ПТН, ПрП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2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12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хар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дите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22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ха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. ПТН, ПрП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12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дите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. ПТН, ПрП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1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укар (перукар – модельєр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. ПТН, ПрП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12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ектрозварник на автоматичних та напівавтоматичних машинах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. ПТН, ПрП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ціональний університет «Одеська морська академія»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65029, Одеська обл., м. Одеса, вул. Дідріхсона, 8), ід. код 01127799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ля Азовського морського інституту національного університету «Одеська морська академія»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eastAsia="en-US"/>
              </w:rPr>
              <w:t>(87517, Донецька обл., м. Маріуполь, вул. Чорноморська, 19), ід. код 244624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40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тро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40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рист (машиніст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иство з обмеженою відповідальністю «Маріупольський морський центр підготовки плавсостав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7517, Донецька обл., м. Маріуполь, вул. Червономаяцька, 17А), ід. код 3663740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иректор – Куліков Роман Леонідови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40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тро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40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рист (машиніст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340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трос - рятувальни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иство з обмеженою відповідальністю «Центр професійно-технічної освіти «Консалтінг Фактор»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87515, Донецька обл., м. Маріуполь, вул. Архітектора Нільс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>на, 26/2), ід. код 3025054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12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ератор комп'ютерного набор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, ПрП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4112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ератор комп'ютерної верст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, Пр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21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фісний службовець (бухгалтері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21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фісний службовець (бухгалтері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22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іністрато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, ПрП, ПК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29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тажник гіпсокартонних конструкці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29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тажник гіпсокартонних конструкці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36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тажник санітарно-технічних систем і устаткува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36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тажник санітарно-технічних систем і устаткува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37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ектромонтажник з освітлення та освітлювальних мереж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37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ектромонтажник з освітлення та освітлювальних мереж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41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41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44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тограф (фотороботи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44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тограф (фотороботи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П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817"/>
        <w:gridCol w:w="2111"/>
        <w:gridCol w:w="985"/>
      </w:tblGrid>
      <w:tr>
        <w:trPr/>
        <w:tc>
          <w:tcPr>
            <w:tcW w:w="9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ЖИТОМИРСЬКА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КП Україн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рофесії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и професійної підготов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іценз. обсяг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овоград-Волинський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о-економічний технікум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11700, Житомирська область,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м. Новоград-Волинський, вул. Шевченка, 38), 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д. код </w:t>
            </w:r>
            <w:r>
              <w:rPr>
                <w:color w:val="000000"/>
                <w:sz w:val="22"/>
                <w:szCs w:val="22"/>
              </w:rPr>
              <w:t>0539589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1 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а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ерувальни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 з експлуатації та ремонту газового устаткуванн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комп’ютерного набор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1 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люсар-електрик з ремонту електроустаткуванн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ПТ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756"/>
        <w:gridCol w:w="2098"/>
        <w:gridCol w:w="983"/>
      </w:tblGrid>
      <w:tr>
        <w:trPr/>
        <w:tc>
          <w:tcPr>
            <w:tcW w:w="105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>ЗАКАРПАТСЬКА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алявський професійний будівельний ліце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89300, Закарпатська область, м. Свалява, вул. Шевченка, 15а), ід. код 025437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4</w:t>
            </w:r>
          </w:p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люсар із складання металевих конструкцій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ктрогазозварни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1</w:t>
            </w:r>
          </w:p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 з ремонту автомобілів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хтувальник кузові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жгірський професійний ліце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(90000, смт Міжгір’я, вул. Шевченка, буд.18), ід. код </w:t>
            </w:r>
            <w:r>
              <w:rPr>
                <w:spacing w:val="2"/>
                <w:kern w:val="2"/>
                <w:sz w:val="22"/>
                <w:szCs w:val="22"/>
              </w:rPr>
              <w:t>025437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</w:t>
            </w:r>
          </w:p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ляр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яр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, 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гівський професійний ліцей сфери посл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90202, Закарпатська область, м. Берегово, вул. Габора Бетлена, 1), ід. код 254451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6</w:t>
            </w:r>
          </w:p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чка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вець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ячівський професійний ліц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90000, </w:t>
            </w:r>
            <w:r>
              <w:rPr>
                <w:sz w:val="22"/>
                <w:szCs w:val="22"/>
                <w:lang w:val="ru-RU"/>
              </w:rPr>
              <w:t>м. Тяч</w:t>
            </w:r>
            <w:r>
              <w:rPr>
                <w:sz w:val="22"/>
                <w:szCs w:val="22"/>
              </w:rPr>
              <w:t xml:space="preserve">ів, вул. Нересенська, буд.7), </w:t>
            </w:r>
          </w:p>
          <w:p>
            <w:pPr>
              <w:pStyle w:val="Normal"/>
              <w:rPr>
                <w:spacing w:val="2"/>
                <w:kern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ід. код </w:t>
            </w:r>
            <w:r>
              <w:rPr>
                <w:spacing w:val="2"/>
                <w:kern w:val="2"/>
                <w:sz w:val="22"/>
                <w:szCs w:val="22"/>
              </w:rPr>
              <w:t xml:space="preserve">02543762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pacing w:val="2"/>
                <w:kern w:val="2"/>
                <w:sz w:val="22"/>
                <w:szCs w:val="22"/>
                <w:lang w:val="ru-RU"/>
              </w:rPr>
            </w:pPr>
            <w:r>
              <w:rPr>
                <w:b/>
                <w:spacing w:val="2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 керівника (організації, підприємства, установ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мен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автомобілі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р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лія Тячівського професійного ліцею Закарпатської області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90564, Закарпатська область, смт Тересва, вул. Народна, 10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ектромонтажник силових мереж та електроустаткуванн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р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яр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р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лектромонтажник силових мереж та електроустаткува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ектромонтажник з освітлення та освітлювальних мере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я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ляр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ійно-технічне училище № 33 смт Великий Березн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(89000, Закарпатська область, смт Великий Березний, вул. Короленка, буд.10), ід. код </w:t>
            </w:r>
            <w:r>
              <w:rPr>
                <w:spacing w:val="2"/>
                <w:kern w:val="2"/>
                <w:sz w:val="22"/>
                <w:szCs w:val="22"/>
              </w:rPr>
              <w:t>025437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1</w:t>
            </w:r>
          </w:p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юсар-ремонтник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817"/>
        <w:gridCol w:w="2111"/>
        <w:gridCol w:w="985"/>
      </w:tblGrid>
      <w:tr>
        <w:trPr/>
        <w:tc>
          <w:tcPr>
            <w:tcW w:w="9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0"/>
                <w:szCs w:val="20"/>
                <w:u w:val="single"/>
                <w:lang w:val="ru-RU"/>
              </w:rPr>
              <w:t>ЗАПОРІЗЬКА 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КП Україн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рофесії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и професійної підготов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іценз. обсяг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  <w:t>Державний навчальний заклад «</w:t>
            </w:r>
            <w:r>
              <w:rPr>
                <w:b/>
                <w:sz w:val="20"/>
                <w:szCs w:val="20"/>
                <w:lang w:val="ru-RU" w:eastAsia="uk-UA"/>
              </w:rPr>
              <w:t>Дніпрорудненський професійний ліцей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  <w:t>(71630, Запорізька область, Василівський район, м. Дніпрорудне, Ентузіастів, буд 25) ідюкод 0254384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uk-UA"/>
              </w:rPr>
            </w:pPr>
            <w:r>
              <w:rPr>
                <w:sz w:val="20"/>
                <w:szCs w:val="20"/>
                <w:lang w:val="ru-RU" w:eastAsia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1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4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шиніст електровоз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лектрослюсар (слюсар) черговий та з ремонту устаткуванн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1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1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лектрогазозварник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ер зварювальних робі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2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1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хар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дите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1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15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ератор комп</w:t>
            </w:r>
            <w:r>
              <w:rPr>
                <w:sz w:val="20"/>
                <w:szCs w:val="20"/>
                <w:lang w:val="ru-RU" w:eastAsia="en-US"/>
              </w:rPr>
              <w:t>'</w:t>
            </w:r>
            <w:r>
              <w:rPr>
                <w:sz w:val="20"/>
                <w:szCs w:val="20"/>
                <w:lang w:eastAsia="en-US"/>
              </w:rPr>
              <w:t>ютерного набору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ар керівника (організації, підприємства, установи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1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лектрогазозварник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ПП, ПТН, ПрП, П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755"/>
        <w:gridCol w:w="2099"/>
        <w:gridCol w:w="983"/>
      </w:tblGrid>
      <w:tr>
        <w:trPr/>
        <w:tc>
          <w:tcPr>
            <w:tcW w:w="105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>КИЇВСЬКА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10"/>
                <w:szCs w:val="10"/>
                <w:u w:val="single"/>
                <w:lang w:val="ru-RU"/>
              </w:rPr>
            </w:pPr>
            <w:r>
              <w:rPr>
                <w:b/>
                <w:sz w:val="10"/>
                <w:szCs w:val="10"/>
                <w:u w:val="single"/>
                <w:lang w:val="ru-RU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жавна реабілітаційна установа «Всеукраїнський центр комплексної реабілітації для осіб з інвалідністю» </w:t>
            </w:r>
            <w:r>
              <w:rPr>
                <w:sz w:val="22"/>
                <w:szCs w:val="22"/>
              </w:rPr>
              <w:t>(урочище «Туровча лісова», 2, с. Лютіж, Вишгородський район, Київська область, 07352, ідентифікаційний код 26059611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уттьовик з ремонту взутт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ивальни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навчальний заклад «</w:t>
            </w:r>
            <w:r>
              <w:rPr>
                <w:b/>
                <w:spacing w:val="-4"/>
                <w:sz w:val="22"/>
                <w:szCs w:val="22"/>
              </w:rPr>
              <w:t>Білоцерківське професійно-технічне училище імені П.Р. Поповича»</w:t>
            </w:r>
            <w:r>
              <w:rPr>
                <w:sz w:val="22"/>
                <w:szCs w:val="22"/>
              </w:rPr>
              <w:t xml:space="preserve"> (вул. Карбишева, 9-а,м. Біла Церква, 09109, ідентифікаційний код 05536716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true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821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true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Верстатник широкого профіл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true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жавний навчальний заклад «Сквирське вище професійне училище» </w:t>
            </w:r>
            <w:r>
              <w:rPr>
                <w:sz w:val="22"/>
                <w:szCs w:val="22"/>
              </w:rPr>
              <w:t>(вулиця К.Лібкнехта, 141, м. Сквира, Київська область, 09001, ідентифікаційний код 02544684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122 51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жавний навчальний заклад «Катюжанське вище професійне училище» </w:t>
            </w:r>
            <w:r>
              <w:rPr>
                <w:sz w:val="22"/>
                <w:szCs w:val="22"/>
              </w:rPr>
              <w:t>(вулиця Шевченка,1, с. Катюжанка, Вишгородський район, Київська область, 07313, ідентифікаційний код 02544603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 4222 4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керівника (організації, підприємства, установ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ржавний професійно-технічний навчальний заклад «Білоцерківський професійний ліцей» </w:t>
            </w:r>
            <w:r>
              <w:rPr>
                <w:sz w:val="22"/>
                <w:szCs w:val="22"/>
              </w:rPr>
              <w:t>(вул. Гетьманська, 94, м. Біла Церква, 09119; ідентифікаційний код 02544572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7137 </w:t>
            </w:r>
          </w:p>
          <w:p>
            <w:pPr>
              <w:pStyle w:val="Normal"/>
              <w:ind w:firstLine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  <w:p>
            <w:pPr>
              <w:pStyle w:val="Normal"/>
              <w:ind w:firstLine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лектромонтажник з освітлення та освітлювальних мереж;</w:t>
            </w:r>
          </w:p>
          <w:p>
            <w:pPr>
              <w:pStyle w:val="Normal"/>
              <w:ind w:left="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Електромонтажник силових мереж та електроустаткування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24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діомеханік з обслуговування та ремонту радіотелевізійної апаратур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П, 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41</w:t>
            </w:r>
          </w:p>
          <w:p>
            <w:pPr>
              <w:pStyle w:val="Normal"/>
              <w:ind w:firstLine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4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юсар-електрик з ремонту електроустаткування;</w:t>
            </w:r>
          </w:p>
          <w:p>
            <w:pPr>
              <w:pStyle w:val="Normal"/>
              <w:ind w:left="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юсар з контрольно-вимірювальних приладів та автоматики (електроніка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24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юсар з контрольно-вимірювальних приладів та автоматики (електроніка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ПП, 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23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ПП, 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3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ізьбяр по дереву та берест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ПП, 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1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ператор з обробки інформації та програмного забезпеченн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5817"/>
        <w:gridCol w:w="2111"/>
        <w:gridCol w:w="985"/>
      </w:tblGrid>
      <w:tr>
        <w:trPr/>
        <w:tc>
          <w:tcPr>
            <w:tcW w:w="9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  <w:t>М. КИЇВ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КП Україн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рофесії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и професійної підготов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іценз. обсяг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навчальний заклад «Київський центр професійно-технічної освіти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03062 м. Київ, вулиця Чистяківська</w:t>
            </w:r>
            <w:r>
              <w:rPr>
                <w:color w:val="000000"/>
                <w:spacing w:val="-6"/>
                <w:sz w:val="22"/>
                <w:szCs w:val="22"/>
                <w:lang w:eastAsia="uk-UA"/>
              </w:rPr>
              <w:t>, будинок 24</w:t>
            </w:r>
            <w:r>
              <w:rPr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, 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ід. код 0356604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-ремонтник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Київський професійно-педагогічний коледж імені Антона Макаренка</w:t>
            </w:r>
          </w:p>
          <w:p>
            <w:pPr>
              <w:pStyle w:val="Normal"/>
              <w:autoSpaceDE w:val="false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color w:val="000000"/>
                <w:spacing w:val="-6"/>
                <w:sz w:val="22"/>
                <w:szCs w:val="22"/>
                <w:lang w:eastAsia="uk-UA"/>
              </w:rPr>
              <w:t>01135, м. Київ, вулиця В. Черновола, будинок 24</w:t>
            </w:r>
            <w:r>
              <w:rPr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ід. код 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>0250073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з обробки  інформації та програмного забезпеченн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е вище професійне училище залізничного транспорту імені В.С.Кудряшова</w:t>
            </w:r>
          </w:p>
          <w:p>
            <w:pPr>
              <w:pStyle w:val="Normal"/>
              <w:autoSpaceDE w:val="false"/>
              <w:snapToGrid w:val="false"/>
              <w:rPr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3049, м. Київ, вулиця Архітектора Кобелєва, будинок 1/5), ід. код </w:t>
            </w:r>
            <w:r>
              <w:rPr>
                <w:spacing w:val="5"/>
                <w:sz w:val="22"/>
                <w:szCs w:val="22"/>
              </w:rPr>
              <w:t>0254437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5"/>
                <w:sz w:val="22"/>
                <w:szCs w:val="22"/>
              </w:rPr>
            </w:pPr>
            <w:r>
              <w:rPr>
                <w:b/>
                <w:bCs/>
                <w:spacing w:val="5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рухомого склад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лядач вагон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лядач-ремонтник вагоні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рухомого скла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іст електропоїз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іфікація: Помічник машиніста електропоїзд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ир квитков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р багажн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ий професійний ліцей будівництва і комунального господарства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3164,  м. Київ, вулиця Клавдіївська, будинок 21),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д. код 0306969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9" w:right="-3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іковець з реєстрації бухгалтерських дани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онтажник вторинних ланцюгів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-електрик з ремонту електроустаткування (спеціалізація:слюсар-електрик з ремонту електроустаткування на автомобільному транспорті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ївський професійний будівельний ліцей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2121, м. Київ, вулиця Горлівська, будинок 220), ід. код 0254439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2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газозварник</w:t>
            </w:r>
          </w:p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хтувальник кузові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1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 з ремонту колісних транспортних засобів</w:t>
            </w:r>
          </w:p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ктрозварник ручного зварюванн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юсар з ремонту колісних транспортних засобі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ще професійне училище № 33 м. Києва </w:t>
            </w:r>
          </w:p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(03170, м. Київ, вулиця Дорога Кільцева, будинок 4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д. код 03069682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хар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рП, ПТН, П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кар (перукар – модельєр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ікюрни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ха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ь продовольчих товарі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ер у бан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р (в банк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Державний професійно-технічний навчальний заклад «Київське вище професійне училище машинобудування та комп’ютерно-інтегрованих технологій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03148, м. Київ, проспект Леся Курбаса, будинок 2а),  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д. код 41837141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годжувальник верстатів і маніпуляторів з програмним керування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верстатів з програмним керування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іковець з реєстрації бухгалтерських дани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жавний навчальний заклад «Київський професійний коледж з посиленою військовою та фізичною підготовкою»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. адр.: 01032, м. Київ,  бульвар Тараса  Шевченка, будинок 56; факт. адр.: 01032, м. Київ, бульвар Тараса Шевченка, будинок 27, будинок 56; 03067, м. Київ, вул. Гарматна, будинок 10),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д. код 0553679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татник широкого профілю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55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унальне підприємство «Київпастранс» 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4070, м. Київ, шосе Набережне, будинок 2), ід. код 31725604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кремлений підрозділ Комунального підприємства Київпастранс» Навчально-курсовий комбінат</w:t>
            </w:r>
          </w:p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03113, м. Київ, вулиця Дегтярівська, будинок 37),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ід. код </w:t>
            </w:r>
            <w:r>
              <w:rPr>
                <w:spacing w:val="5"/>
                <w:sz w:val="22"/>
                <w:szCs w:val="22"/>
              </w:rPr>
              <w:t>24361323</w:t>
            </w:r>
          </w:p>
          <w:p>
            <w:pPr>
              <w:pStyle w:val="TextBody"/>
              <w:rPr>
                <w:b/>
                <w:b/>
                <w:spacing w:val="5"/>
                <w:sz w:val="22"/>
                <w:szCs w:val="22"/>
              </w:rPr>
            </w:pPr>
            <w:r>
              <w:rPr>
                <w:b/>
                <w:spacing w:val="5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2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ій тролейбус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Н, ПрП, П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трамв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Н, ПрП, П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ій автотранспортних засобів (категорія «D»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ій автотранспортних засобів (категорія «В»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ій автотранспортних засобів (категорія «DЕ»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149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структор з індивідуального навчання водінню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знати атестованим професійно-технічний навчальний заклад з робітничих професій  до закінчення терміну навчання, до 01.07.201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Державний вищий навчальний заклад «Київський коледж будівництва, архітектури та дизайну»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03048, м. Київ, вулиця Стадіонна, </w:t>
            </w:r>
            <w:r>
              <w:rPr>
                <w:bCs/>
                <w:color w:val="000000"/>
                <w:spacing w:val="-6"/>
                <w:sz w:val="22"/>
                <w:szCs w:val="22"/>
                <w:lang w:eastAsia="uk-UA"/>
              </w:rPr>
              <w:t xml:space="preserve"> будинок 2/10</w:t>
            </w:r>
            <w:r>
              <w:rPr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, 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д. код </w:t>
            </w:r>
            <w:r>
              <w:rPr>
                <w:bCs/>
                <w:color w:val="000000"/>
                <w:spacing w:val="-6"/>
                <w:sz w:val="22"/>
                <w:szCs w:val="22"/>
                <w:lang w:eastAsia="uk-UA"/>
              </w:rPr>
              <w:t>0127594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ювальник-плиточни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64"/>
        <w:gridCol w:w="17"/>
        <w:gridCol w:w="5732"/>
        <w:gridCol w:w="18"/>
        <w:gridCol w:w="11"/>
        <w:gridCol w:w="1971"/>
        <w:gridCol w:w="1100"/>
      </w:tblGrid>
      <w:tr>
        <w:trPr/>
        <w:tc>
          <w:tcPr>
            <w:tcW w:w="97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gridSpan w:val="3"/>
            <w:tcBorders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0"/>
                <w:szCs w:val="20"/>
                <w:u w:val="single"/>
                <w:lang w:val="ru-RU"/>
              </w:rPr>
              <w:t>КІРОВОГРАДСЬКА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КП України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рофесії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и професійної підготов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іценз. Обсяг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есійно-технічне училище № 5 м. Світловодськ 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(27501, Кіровоградська область, м. Світловодськ, </w:t>
              <w:br/>
              <w:t>вул. Приморська, 12), ід. код 05403381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22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ер-каси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дміністратор 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жавний навчальний заклад «Кропивницький професійний ліцей побутового обслуговування» 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(250006, м. Кропивницький, вул. Гоголя, 79), </w:t>
              <w:br/>
              <w:t xml:space="preserve">ід. код </w:t>
            </w:r>
            <w:r>
              <w:rPr>
                <w:spacing w:val="-10"/>
                <w:sz w:val="22"/>
                <w:szCs w:val="22"/>
              </w:rPr>
              <w:t>02544951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433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равець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рП, П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435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крійник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, П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7433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435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авець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крійник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ухар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ПП, ПТН, ПрП,П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5122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ха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Центральноукраїнське вище професійне училищ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імені Миколи Федоровського </w:t>
            </w:r>
            <w:r>
              <w:rPr>
                <w:sz w:val="22"/>
                <w:szCs w:val="22"/>
                <w:lang w:eastAsia="en-US"/>
              </w:rPr>
              <w:t xml:space="preserve">(25031, </w:t>
            </w:r>
            <w:r>
              <w:rPr>
                <w:sz w:val="22"/>
                <w:szCs w:val="22"/>
              </w:rPr>
              <w:t xml:space="preserve">м. Кропивницький,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ул. Юрія Коваленка, 6/5), ід. код 02544856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31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юсар з ремонту колісних транспортних засобів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11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статник широкого профілю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12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ектрогазозварник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1057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50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ЛУГАНСЬКА 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заклад «Луганський національний університет імені Тараса Шевче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2703, Луганська область, м. Старобільськ, площа Гоголя, буд. 1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Відокремленого підрозділу «Регіональний центр професійної освіти Луганського національного університету імені Тараса Шевче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2703, Луганська область, м. Старобільськ, площа Гоголя, буд. 1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д. код 4018012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(лісогосподарського) виробництва (категорія А2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(лісогосподарського) виробництва (категорія В1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33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723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(лісогосподарського) виробництва (категорія А1, А2, В1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сільськогосподарських машин та устаткуванн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С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С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онтер з ремонту та обслуговування електроустаткуванн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С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сний службовець (бухгалтерія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9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нт хіміко-</w:t>
            </w:r>
            <w:bookmarkStart w:id="0" w:name="_GoBack"/>
            <w:bookmarkEnd w:id="0"/>
            <w:r>
              <w:rPr>
                <w:sz w:val="22"/>
                <w:szCs w:val="22"/>
              </w:rPr>
              <w:t>бактеріологічного аналізу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ь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іст крана автомобільного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 (лісогосподарського) виробництва (категорія «А1»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сний службовець (бухгалтерія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 ручного зварюванн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різальник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 ручного зварюванн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 крана автомобільного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ь продовольчих товарі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С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В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С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газозварник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С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В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кар (перукар-модельєр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ікюрни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кюрник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ь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р (в банку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сний службовець (бухгалтерія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стороб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ар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онтер з експлуатації розподільних мереж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ичанський державний гірничо-індустріальний колед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3120, Луганська область, місто Лисичанськ, пр-т Перемоги, буд. 84), ід. код 0017329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9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нт хімічного аналізу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рник на маркшейдерських роботах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рник підземний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іст підземних установок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рник на геологічних роботах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3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ічник бурильника експлуатаційного та розвідувального буріння свердловин на нафту і газ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Державний навчальний заклад «Луганський центр професійно-технічної освіти Державної служби зайнятості» </w:t>
            </w:r>
            <w:r>
              <w:rPr>
                <w:sz w:val="22"/>
                <w:szCs w:val="22"/>
              </w:rPr>
              <w:t>(93400, Луганська область,  місто Сєвєродонецьк, вул. Гагаріна, буд. 116), ід. код 374560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сний службовець (бухгалтерія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професійно-технічний навчальний заклад «Привільський професійний ліцей»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93191, Луганська область,  місто Лисичанськ, місто Привілля, вул. Пушкіна, буд. 21), 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ід. код 025407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9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ітник з комплексного обслуговування й ремонту будинк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рП, П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1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дистанційного пульта керування у хімічному виробництві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контрольно-вимірювальних приладів та автоматики (електромеханік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 ручного зварюв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 ручного зварюванн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зварни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сний службовець (бухгалтерія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р (в банку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ювальник-плиточни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1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слюсар підземни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 електровоз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6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нтажник санітарно-технічних систем і устаткув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навчальний заклад «Сєвєродонецький професійний ліцей»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3400, Луганська область, місто Сєвєродонецьк, пр-т Хіміків, буд. 5), ід. код 025407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9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ратник синтез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нт хімічного аналіз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6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истка головних уборі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ч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мінський професійний ліцей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2905, Луганська область, місто Кремінна, пр-т Дружби, буд. 1), ід. код 025410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сний службовець (бухгалтерія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професійно-технічний навчальний заклад «Сватівський професійний аграрний ліцей»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92632, Луганська область, Сватівський район, село Хомівка, вул. Садова, буд. 1), ід. код 025410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ичанський професійний торгово-кулінарний ліцей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93100, Луганська область, місто Лисичанськ, вул. ім. Д.І. Менделєєва, буд. 47), ід. код 025407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6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ч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ме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ще професійне училище № 94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93107, Луганська область, місто Лисичанськ, кв. Дружби народів, буд. 100), 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д. код 0254111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 Бунегін Максим Євгенови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газозварни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різальни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ювальник-плиточни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хтувальник кузов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рП, ПТ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обільський професійний ліцей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92700, Луганська область, місто Старобільськ, кв. Ватутіна, буд. 9), ід. код 025411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ювальник-плиточни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кар (перукар-модельєр)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ікюрни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газозварник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1980" w:leader="none"/>
                <w:tab w:val="left" w:pos="5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різальни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755"/>
        <w:gridCol w:w="2099"/>
        <w:gridCol w:w="983"/>
      </w:tblGrid>
      <w:tr>
        <w:trPr/>
        <w:tc>
          <w:tcPr>
            <w:tcW w:w="105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>МИКОЛАЇВСЬКА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олаївський професійний ліцей будівництва та сфери послуг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54052, Миколаївська обл., м. Миколаїв, вул. Айвазовського, 15 б) Ідентифікаційний код: 0307102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ператор комп</w:t>
            </w:r>
            <w:r>
              <w:rPr>
                <w:sz w:val="22"/>
                <w:szCs w:val="22"/>
                <w:lang w:val="ru-RU"/>
              </w:rPr>
              <w:t>'</w:t>
            </w:r>
            <w:r>
              <w:rPr>
                <w:sz w:val="22"/>
                <w:szCs w:val="22"/>
              </w:rPr>
              <w:t>ютерного набору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ир (у банку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755"/>
        <w:gridCol w:w="2099"/>
        <w:gridCol w:w="983"/>
      </w:tblGrid>
      <w:tr>
        <w:trPr/>
        <w:tc>
          <w:tcPr>
            <w:tcW w:w="105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>ОДЕСЬКА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ar-SA"/>
              </w:rPr>
              <w:t>Державний навчальний заклад «Одеський професійний ліцей морського транспорту»</w:t>
            </w:r>
            <w:r>
              <w:rPr>
                <w:sz w:val="22"/>
                <w:szCs w:val="22"/>
                <w:lang w:eastAsia="ar-SA"/>
              </w:rPr>
              <w:t xml:space="preserve">  (65000, м. Одеса, вул. Приморська, 45, ідентифікаційний код </w:t>
            </w:r>
            <w:r>
              <w:rPr>
                <w:sz w:val="22"/>
                <w:szCs w:val="22"/>
              </w:rPr>
              <w:t>05537354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 ручного зварювання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опровідник  судновий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ВАТНЕ ПІДПРИЄМСТВО «АСПАЗІЯ»</w:t>
            </w:r>
            <w:r>
              <w:rPr>
                <w:rFonts w:cs="Times New Roman" w:ascii="Times New Roman" w:hAnsi="Times New Roman"/>
              </w:rPr>
              <w:t xml:space="preserve"> (65045, м.Одеса, вул. Коблевська, 45, кв.10, і</w:t>
            </w:r>
            <w:r>
              <w:rPr>
                <w:rFonts w:cs="Times New Roman" w:ascii="Times New Roman" w:hAnsi="Times New Roman"/>
                <w:shd w:fill="FFFFFF" w:val="clear"/>
              </w:rPr>
              <w:t>дентифікаційний код 32509244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5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ети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5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5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5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ша медична сестра з догляду за хворим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5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5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Приватний вищий навчальний заклад «Інститут післядипломної освіти «Одеський морський тренажерний центр»</w:t>
            </w:r>
            <w:r>
              <w:rPr>
                <w:rFonts w:cs="Times New Roman" w:ascii="Times New Roman" w:hAnsi="Times New Roman"/>
              </w:rPr>
              <w:t xml:space="preserve"> (65026, м. Одеса, вул. Пастера, 16, ідентифікаційний код 25421352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Боцман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ухар суднов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Офіціант суднов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Матрос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Моторист (машиніст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Електрик суднов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Бортпровідник суднов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овариство з обмеженою відповідальністю Навчально-виробничий центр «Академія ювелірного мистецтва» </w:t>
            </w:r>
            <w:r>
              <w:rPr>
                <w:rFonts w:cs="Times New Roman" w:ascii="Times New Roman" w:hAnsi="Times New Roman"/>
              </w:rPr>
              <w:t>(65005, м. Одеса, вул. Млинова, буд. 24а, ідентифікаційний код 33137830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Ювелір ( ювелір - модельєр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Ювелір - закріпни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5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Національний університет «Одеська юридична академія» для Відокремленого підрозділу «Об`єднане  вище професійно-технічн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чилище сфери послуг Національного університету «Одеська юридична академія»</w:t>
            </w:r>
            <w:r>
              <w:rPr>
                <w:rFonts w:cs="Times New Roman" w:ascii="Times New Roman" w:hAnsi="Times New Roman"/>
              </w:rPr>
              <w:t xml:space="preserve"> (65009, м. Одеса, вул. Фонтанська дорога, 23, ідентифікаційний код 20933314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5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411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142" w:right="-91" w:firstLine="3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систент референ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1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1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91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42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142" w:right="-91" w:firstLine="3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дміністрато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1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1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4"/>
        <w:gridCol w:w="5719"/>
        <w:gridCol w:w="36"/>
        <w:gridCol w:w="2090"/>
        <w:gridCol w:w="9"/>
        <w:gridCol w:w="983"/>
      </w:tblGrid>
      <w:tr>
        <w:trPr/>
        <w:tc>
          <w:tcPr>
            <w:tcW w:w="9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ПОЛТАВСЬКА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1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Професійно-технічне  училище №31 м. Полтава </w:t>
            </w:r>
            <w:r>
              <w:rPr>
                <w:bCs/>
                <w:sz w:val="22"/>
                <w:szCs w:val="22"/>
              </w:rPr>
              <w:t>(36021, м. Полтава, вул. Степового фронту, б. 46), ід. код  0306309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кар (перукар-модельєр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ікюрник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кар (перукар-модельєр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зажис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керівника (організації, підприємства, установ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кар (перукар-модельєр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фесійно-технічне училище №26 м. Кременчука </w:t>
            </w:r>
            <w:r>
              <w:rPr>
                <w:bCs/>
                <w:sz w:val="22"/>
                <w:szCs w:val="22"/>
              </w:rPr>
              <w:t>(39601, м. Кременчук, вул. Чкалова,б. 4,), ід. код 05537466</w:t>
              <w:tab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а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тавський професійний ліцей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(36030, м. Полтава, вул.Сакко, 16 А), ід. код 0254669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яр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ювальник-плиточник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газозварник Електрозварник на автоматичних і напівавтоматичних машина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газозварник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ер-каси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тер ресторанного обслуговуван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Вище професійне училище №7 м. Кременчука Полтавської області </w:t>
            </w:r>
            <w:r>
              <w:rPr>
                <w:bCs/>
                <w:sz w:val="22"/>
                <w:szCs w:val="22"/>
              </w:rPr>
              <w:t>(39631, м. Кременчук, вул. Вадима Пугачова, б. 14)                 ід. код 0253921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, 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іковець з реєстрації бухгалтерських даних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1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статник широкого профілю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верстатів з програмним керуванням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егіональний центр професійно-технічної освіти №1 м. Кременчука </w:t>
            </w:r>
            <w:r>
              <w:rPr>
                <w:bCs/>
                <w:sz w:val="22"/>
                <w:szCs w:val="22"/>
              </w:rPr>
              <w:t>(39610, Полтавська область, м. Кременчук, проспект Лесі Українки, 44), ід. код 0254672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мен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газозварник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із складання металевих конструкці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кар(перукар-модельєр)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зажис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тер ресторанного обслуговування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тер ресторанного обслуговування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ь продовольчих товарів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ь непродовольчих товарів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менчуцький міжшкільний навчально-виробничий комбінат №2 Кременчуцької міської ради Полтавської області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39622, Полтавська область,  місто Кременчук, вул. Якова Петруся, буд.140), ід. код. 2482785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ї верстк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31 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66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ї С1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В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С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варійно-рятувальний загін спеціального призначення Головного управління Державної служби України з надзвичайних ситуацій у Полтавській області 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36007, Полтавська обл., м. Полтава, вул. М.Бірюзова, б. 53), ід. код 0880468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ежний-рятувальник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телефоніс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 насосних установок пожежно-рятувального транспортного засоб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, ПК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іраторник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пальник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9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лаз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3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 компресора пересувного з двигуном внутрішнього згорянн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 електростанції пересувної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лтавська державна аграрна академія (</w:t>
            </w:r>
            <w:r>
              <w:rPr>
                <w:bCs/>
                <w:sz w:val="22"/>
                <w:szCs w:val="22"/>
              </w:rPr>
              <w:t xml:space="preserve">36003, Полтавська обл., м. Полтава, вул. Г. Сковороди, б. 1/3), ід. код 00493014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для Хорольського агропромислового коледжу Полтавської державної аграрної академії </w:t>
            </w:r>
            <w:r>
              <w:rPr>
                <w:bCs/>
                <w:sz w:val="22"/>
                <w:szCs w:val="22"/>
              </w:rPr>
              <w:t xml:space="preserve">(37800, Полтавська обл., м. Хорол, вул. Небесної Сотні, 73) ід. код  5324810100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ого транспорт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експлуатації та ремонту газового устаткуванн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виробництва (категорії «А1», «В1»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«В»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«С1»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«С»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олтавська державна аграрна академія </w:t>
            </w:r>
            <w:r>
              <w:rPr>
                <w:bCs/>
                <w:sz w:val="22"/>
                <w:szCs w:val="22"/>
              </w:rPr>
              <w:t xml:space="preserve">(36003, Полтавська обл., м. Полтава, вул. Г. Сковороди, б. 1/3), ід. код 00493014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ля Хомутецького ветеринарно-технологічного коледжу </w:t>
            </w:r>
            <w:r>
              <w:rPr>
                <w:bCs/>
                <w:sz w:val="22"/>
                <w:szCs w:val="22"/>
              </w:rPr>
              <w:t>Полтавської державної аграрної академії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 xml:space="preserve">(37634, Полтавська обл., Миргородський район, </w:t>
            </w:r>
            <w:r>
              <w:rPr>
                <w:bCs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bCs/>
                <w:sz w:val="22"/>
                <w:szCs w:val="22"/>
              </w:rPr>
              <w:t>с.</w:t>
            </w:r>
            <w:r>
              <w:rPr>
                <w:bCs/>
                <w:sz w:val="22"/>
                <w:szCs w:val="22"/>
                <w:lang w:val="ru-RU"/>
              </w:rPr>
              <w:t xml:space="preserve">  </w:t>
            </w:r>
            <w:r>
              <w:rPr>
                <w:bCs/>
                <w:sz w:val="22"/>
                <w:szCs w:val="22"/>
              </w:rPr>
              <w:t>Хомутець, вул. Декабристів), ід. код 3331529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із штучного осіменіння тварин і птиці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ременчуцький національний університет імені Михайла Остроградського </w:t>
            </w:r>
            <w:r>
              <w:rPr>
                <w:bCs/>
                <w:sz w:val="22"/>
                <w:szCs w:val="22"/>
              </w:rPr>
              <w:t>(39614, Полтавська обл., м. Кременчук, вул. Першотравнева, буд. 20), ід. код 05385631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для Коледжу Кременчуцького національного університету імені Михайла Остроградського</w:t>
            </w:r>
            <w:r>
              <w:rPr>
                <w:bCs/>
                <w:sz w:val="22"/>
                <w:szCs w:val="22"/>
              </w:rPr>
              <w:t xml:space="preserve"> (39621, Полтавська обл., м. Кременчук, вул. Чумацький шлях,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буд. 7), ід. код 262191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керівника (організації, підприємства, установи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льник ручного формуванн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невик ручного формуванн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 ручного зварюванн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механоскладальних робі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технологічних установок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ханік з ремонту та обслуговування лічильно-обчислювальних машин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ар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Національний університет харчових технологій </w:t>
            </w:r>
            <w:r>
              <w:rPr>
                <w:bCs/>
                <w:sz w:val="22"/>
                <w:szCs w:val="22"/>
              </w:rPr>
              <w:t>(01033, м. Київ, вул. Володимирська, буд. 68), ід. код 02070938</w:t>
            </w:r>
          </w:p>
          <w:p>
            <w:pPr>
              <w:pStyle w:val="Normal"/>
              <w:shd w:fill="FFFFFF" w:val="clear"/>
              <w:ind w:right="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для Полтавського коледжу харчових технологій Національного університету харчових технологій </w:t>
            </w:r>
            <w:r>
              <w:rPr>
                <w:bCs/>
                <w:sz w:val="22"/>
                <w:szCs w:val="22"/>
              </w:rPr>
              <w:t>(36039, м. Полтава, вул. Пушкіна, буд. 56),  ід. код 3369190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-27" w:right="4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33 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систем вентиляції, кондиціювання повітря, пневмотранспорту й аспірації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Приватне підприємство «Явір–2005» </w:t>
            </w:r>
            <w:r>
              <w:rPr>
                <w:bCs/>
                <w:sz w:val="22"/>
                <w:szCs w:val="22"/>
              </w:rPr>
              <w:t>(36007 м. Полтава, вул. Хлібозаводська,  буд. 7), ід. код 3357448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7" w:right="4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9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ник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ликобагачанський заклад загальної середньої освіти І-ІІІ ступенів виконавчого комітету Великобагачанської селищної ради Великобагачанського району Полтавської області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(</w:t>
            </w:r>
            <w:bookmarkStart w:id="1" w:name="OLE_LINK60"/>
            <w:bookmarkStart w:id="2" w:name="OLE_LINK59"/>
            <w:r>
              <w:rPr>
                <w:bCs/>
                <w:sz w:val="22"/>
                <w:szCs w:val="22"/>
              </w:rPr>
              <w:t>38300, Полтавська обл., Великобагачанський район, селище Велика Багачка, пров. Шкільний, 7</w:t>
            </w:r>
            <w:bookmarkEnd w:id="1"/>
            <w:bookmarkEnd w:id="2"/>
            <w:r>
              <w:rPr>
                <w:bCs/>
                <w:sz w:val="22"/>
                <w:szCs w:val="22"/>
              </w:rPr>
              <w:t>), ід. код 2354471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" w:hanging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7" w:right="4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bookmarkStart w:id="3" w:name="OLE_LINK17"/>
            <w:bookmarkStart w:id="4" w:name="OLE_LINK16"/>
            <w:r>
              <w:rPr>
                <w:sz w:val="22"/>
                <w:szCs w:val="22"/>
              </w:rPr>
              <w:t xml:space="preserve">«Тракторист-машиніст </w:t>
            </w:r>
            <w:bookmarkStart w:id="5" w:name="OLE_LINK31"/>
            <w:bookmarkStart w:id="6" w:name="OLE_LINK30"/>
            <w:r>
              <w:rPr>
                <w:sz w:val="22"/>
                <w:szCs w:val="22"/>
              </w:rPr>
              <w:t>сільськогосподарського виробництва» (категорія «А1»)</w:t>
            </w:r>
            <w:bookmarkEnd w:id="3"/>
            <w:bookmarkEnd w:id="4"/>
            <w:bookmarkEnd w:id="5"/>
            <w:bookmarkEnd w:id="6"/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дій автотранспортних засобів» (категорія «В»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2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«Водій автотранспортних засобів» (категорія «С1»)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ликопавлівська спеціалізована школа І-ІІІ ступенів Зіньківської районної ради Полтавської області</w:t>
            </w:r>
          </w:p>
          <w:p>
            <w:pPr>
              <w:pStyle w:val="Normal"/>
              <w:shd w:fill="FFFFFF" w:val="clear"/>
              <w:ind w:right="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(38112, Полтавська обл., Зіньківський район, с. Велика Павлівка, вул. Олега Кошового), ід. код 2105943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виробництва» (категорія «А1»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>РІВНЕНСЬКА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Національний університет водного господарства та природокористування для Костопільського будівельно-технологічного коледжу </w:t>
            </w:r>
            <w:r>
              <w:rPr>
                <w:sz w:val="22"/>
                <w:szCs w:val="22"/>
              </w:rPr>
              <w:t>(34600, Рівненська обл. Костопільський  р-н, м.Костопіль, вул. Степанська, 14а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ід. код 33871775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 будівель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татник деревообробних верстатів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ч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ювальник-плиточ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яр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ищенський навчальний центр №</w:t>
            </w:r>
            <w:r>
              <w:rPr>
                <w:sz w:val="22"/>
                <w:szCs w:val="22"/>
              </w:rPr>
              <w:t xml:space="preserve">96 (35341, Рівненська область, Рівненський р-н, с.Городище) ід.код 26523400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-електрик з ремонту електроустаткування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Рівненський професійний ліцей </w:t>
            </w:r>
            <w:r>
              <w:rPr>
                <w:sz w:val="22"/>
                <w:szCs w:val="22"/>
              </w:rPr>
              <w:t xml:space="preserve">(33009, Рівненська область, м. Рівне, вул. Млинівська,2) ід.код 02547010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з обробки інформації та програмного забезпечення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китнівський професійний ліцей </w:t>
            </w:r>
            <w:r>
              <w:rPr>
                <w:sz w:val="22"/>
                <w:szCs w:val="22"/>
              </w:rPr>
              <w:t xml:space="preserve">(34200, Рівненська область, Рокитнівський район, смт Рокитне вул. Міцкевича, 15) ід. код 02547168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4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6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13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с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г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ювач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755"/>
        <w:gridCol w:w="2099"/>
        <w:gridCol w:w="983"/>
      </w:tblGrid>
      <w:tr>
        <w:trPr/>
        <w:tc>
          <w:tcPr>
            <w:tcW w:w="105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СУМСЬКА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5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left"/>
              <w:rPr>
                <w:sz w:val="22"/>
                <w:szCs w:val="22"/>
              </w:rPr>
            </w:pPr>
            <w:bookmarkStart w:id="7" w:name="OLE_LINK1"/>
            <w:r>
              <w:rPr>
                <w:sz w:val="22"/>
                <w:szCs w:val="22"/>
              </w:rPr>
              <w:t>Комунальний заклад «Недригайлівський міжшкільний навчально-виробничий комбінат</w:t>
            </w:r>
            <w:bookmarkEnd w:id="7"/>
            <w:r>
              <w:rPr>
                <w:sz w:val="22"/>
                <w:szCs w:val="22"/>
              </w:rPr>
              <w:t>»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(42100 </w:t>
            </w:r>
            <w:r>
              <w:rPr>
                <w:b w:val="false"/>
                <w:sz w:val="22"/>
                <w:szCs w:val="22"/>
              </w:rPr>
              <w:t>Сумська область</w:t>
            </w:r>
            <w:r>
              <w:rPr>
                <w:b w:val="false"/>
                <w:bCs/>
                <w:sz w:val="22"/>
                <w:szCs w:val="22"/>
              </w:rPr>
              <w:t>, смт. Недригайлів, вул. Сумська, 112), ід. код 2381669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дій автотранспортних засобів (категорія «С»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left="-50" w:hanging="0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ржавний професійно-технічний навчальний заклад «Сумський центр професійно-технічної освіти»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(40004  м. Суми, вул. Олександра Шапаренка, 7), ід. код 0254740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5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2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люсар-інструментальни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ind w:hanging="58"/>
              <w:jc w:val="left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ржавний навчальний заклад «Шосткинський центр професійно-технічної освіти»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iCs/>
                <w:sz w:val="22"/>
                <w:szCs w:val="22"/>
              </w:rPr>
              <w:t>(41100 Сумська область,  м. Шостка, вул. Гагаріна, 21), ід. код 3608000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iCs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21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ока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ПП, ПТН, ПрП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50" w:hanging="0"/>
              <w:jc w:val="left"/>
              <w:rPr>
                <w:b w:val="false"/>
                <w:b w:val="false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ржавний професійно-технічний навчальний заклад «Недригайлівське вище професійне училище»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iCs/>
                <w:sz w:val="22"/>
                <w:szCs w:val="22"/>
              </w:rPr>
              <w:t>(42100 Сумська область,  смт. Недригайлів, вул. Шмідта, 28), ід. код 0553759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iCs/>
                <w:color w:val="FF0000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Cs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FF0000"/>
                <w:sz w:val="22"/>
                <w:szCs w:val="22"/>
              </w:rPr>
            </w:pPr>
            <w:r>
              <w:rPr>
                <w:b w:val="false"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ха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рП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right="-57" w:hanging="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давець продовольчих товарів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рП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hanging="0"/>
              <w:rPr>
                <w:b/>
                <w:b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ржавний професійно-технічний навчальний заклад «Свеський професійний аграрний ліцей»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iCs/>
                <w:sz w:val="22"/>
                <w:szCs w:val="22"/>
              </w:rPr>
              <w:t>(41226 Сумська область, Ямпільський район, смт. Свеса, вул. Грушевського, 9), ід. код 0254745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2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Електрогазозварни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ПП, ПрП, 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50" w:hanging="0"/>
              <w:jc w:val="left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left"/>
              <w:rPr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унальний заклад «Міжшкільний навчально-виробничий комбінат» </w:t>
            </w:r>
          </w:p>
          <w:p>
            <w:pPr>
              <w:pStyle w:val="BodyText2"/>
              <w:jc w:val="left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</w:rPr>
              <w:t>(42004 Сумська область, м. Ромни, вул. Гоголя, 23), ід. код 2112304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3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Водій автотранспортних засобів (категорія «В»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50</w:t>
            </w:r>
          </w:p>
        </w:tc>
      </w:tr>
    </w:tbl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lang w:val="ru-RU"/>
        </w:rPr>
        <w:t>2.16.1.</w:t>
      </w:r>
      <w:r>
        <w:rPr>
          <w:sz w:val="20"/>
          <w:szCs w:val="20"/>
        </w:rPr>
        <w:t xml:space="preserve"> Вважати атестованою професію після виведення зі складової (Наказ МОН №90-л від 29.01.2018, протокол ЛК МОН №82/2 від 26.01.2018) та замінити бланк свідоцтва про атестацію:</w:t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81"/>
        <w:gridCol w:w="748"/>
        <w:gridCol w:w="436"/>
        <w:gridCol w:w="614"/>
        <w:gridCol w:w="3090"/>
        <w:gridCol w:w="748"/>
        <w:gridCol w:w="436"/>
      </w:tblGrid>
      <w:tr>
        <w:trPr>
          <w:trHeight w:val="162" w:hRule="atLeast"/>
        </w:trPr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чинним свідоцтвом про атестацію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тановити</w:t>
            </w:r>
          </w:p>
        </w:tc>
      </w:tr>
      <w:tr>
        <w:trPr>
          <w:trHeight w:val="1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ind w:left="-5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ржавний професійно-технічний навчальний заклад «Сумський центр професійно-технічної освіти»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(40004  м. Суми, вул. Рози Люксембург, 7), ід. код 02547406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widowControl w:val="false"/>
              <w:snapToGrid w:val="false"/>
              <w:jc w:val="lef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widowControl w:val="false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ржавний професійно-технічний навчальний заклад «Сумський центр професійно-технічної освіти»</w:t>
            </w:r>
          </w:p>
          <w:p>
            <w:pPr>
              <w:pStyle w:val="Heading"/>
              <w:jc w:val="left"/>
              <w:rPr/>
            </w:pPr>
            <w:r>
              <w:rPr>
                <w:bCs/>
                <w:iCs/>
                <w:sz w:val="22"/>
                <w:szCs w:val="22"/>
              </w:rPr>
              <w:t xml:space="preserve">(40004  м. Суми, вул. Олександра Шапаренка, 7), </w:t>
            </w:r>
            <w:r>
              <w:rPr>
                <w:b w:val="false"/>
                <w:bCs/>
                <w:iCs/>
                <w:sz w:val="22"/>
                <w:szCs w:val="22"/>
              </w:rPr>
              <w:t>ід. код 02547406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5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233</w:t>
            </w:r>
          </w:p>
          <w:p>
            <w:pPr>
              <w:pStyle w:val="Normal"/>
              <w:widowControl w:val="false"/>
              <w:ind w:hanging="5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Слюсар з механоскладальних робіт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мітни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5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7233</w:t>
            </w:r>
          </w:p>
          <w:p>
            <w:pPr>
              <w:pStyle w:val="Normal"/>
              <w:widowControl w:val="false"/>
              <w:ind w:hanging="5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Слюсар з механоскладальних робіт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9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35"/>
        <w:gridCol w:w="5616"/>
        <w:gridCol w:w="20"/>
        <w:gridCol w:w="1598"/>
        <w:gridCol w:w="202"/>
        <w:gridCol w:w="1261"/>
        <w:gridCol w:w="147"/>
      </w:tblGrid>
      <w:tr>
        <w:trPr/>
        <w:tc>
          <w:tcPr>
            <w:tcW w:w="105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ТЕРНОПІЛЬСЬКА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6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6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" w:hanging="12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Тернопільський національний технічний університет       імені Івана Пулю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(46001 м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Тернопіль, вул. Руська, 56) ід. код 0540810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   Технічного коледжу Тернопільського національного технічного університету імені Івана Пулю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48024 м. Тернопіль, таранвського 57)  ІД.КОД 0254912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фіс - адміністрат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5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ляхар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лектрогазозварн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люсар-електрик  з ремонту електроустаткуванн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" w:hanging="123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Державний навчальний заклад «Чортківське вище професійне училище» </w:t>
            </w:r>
          </w:p>
          <w:p>
            <w:pPr>
              <w:pStyle w:val="TextBody"/>
              <w:ind w:left="15" w:hanging="123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(48523 Тернопільська область, Чортківський район, смт. Заводське, вул. Паркова,12) ід.код  03781666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ератор комп’ютерного набору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сир торговельного залу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Продавець продовольчих товар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сир торговельного за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ПрП, ПК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давець продовольчих товар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ПрП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лектромонтер з ремонту електроустаткув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дій автотранспортних засобі(категорія В)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дій автотранспортних засобів (категорія С1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Державний навчальний заклад «Тернопільський центр професійно – технічної освіти»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46010 м. Тернопіль, вул. Текстильна, 8, ідентифікаційний код 0307217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люсар з ремонту автомобілів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лектрозварник ручного зварюванн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одій автотранспортних засобів (категорія В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Державний професійно – технічний навчальний заклад «Тернопільське вище професійне училище  ресторанного сервісу і торгівлі»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(46002 м. Тернопіль, проспект Степана Бандери,              буд. 32,  ідентифікаційний код 02547688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14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  <w:lang w:val="ru-RU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уляр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Штукатур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Лицювальник – плиточник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ля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Державний навчальний заклад «Кременецький професійний ліцей»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(47002 Тернопільська область, м. Кременець,                 вул. Санаторійна, буд.1, ідентифікаційний код 02547607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фіціант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айстер ресторанного обслуговуванн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187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ХАРКІВСЬКА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навчальний заклад «Регіональний центр професійної освіти будівельних технологій Харківської області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1121, м. Харків, вул. В. Зубенка, б. 39)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д. код 254624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snapToGrid w:val="false"/>
              <w:ind w:right="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кар (перукар-модельєр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кар (перукар-модельє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ікю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зажи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керівника (організації, підприємства, установ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 Електрозварник ручного зварю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 ручного зварю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ик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ри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навчальний заклад «Регіональний механіко-технологічний центр професійної освіти Харківської області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63472, Харківська обл., м. Мерефа, </w:t>
              <w:br/>
              <w:t xml:space="preserve">вул. Дніпровська, б. 207) 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д. код 0254778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snapToGrid w:val="false"/>
              <w:ind w:right="15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(лісогосподарського) виробництва (категорії «А1», «А2», «В1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сільськогосподарських машин та устатку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«В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тинський професійний ліцей залізничного транспорту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62433, Харківська обл., м. Люботин, </w:t>
              <w:br/>
              <w:t>вул. Шевченка, б. 130)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д. код 0254813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snapToGrid w:val="false"/>
              <w:ind w:right="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рухомого скла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1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ічник машиніста електровоз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навчальний заклад «Регіональний центр професійної освіти швейного виробництва та сфери послуг Харківської області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1020, м. Харків, проспект Любові Малої, б. 30)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д. код 0553763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snapToGrid w:val="false"/>
              <w:ind w:right="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5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ій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укар (перукар-модельєр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зварник ручного зварю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осалтівський професійний аграрний ліцей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62560, Харківська обл., смт. Старий Салтів, </w:t>
              <w:br/>
              <w:t>вул. Культури, б. 1)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д. код 055376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snapToGrid w:val="false"/>
              <w:ind w:right="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газозва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«С»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ксіївський навчальний центр №2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61742, м. Харків, вул. Цезаря Кюї, б. 44)  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д. код  330670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snapToGrid w:val="false"/>
              <w:ind w:right="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татник деревообробних верстат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1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1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зеруваль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газозвар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ківський навчальний центр №4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61089, м.Харків, вул. Таджицька, б. 17) 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д. код 330664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snapToGrid w:val="false"/>
              <w:ind w:right="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татник деревообробних верстат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1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1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зеруваль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газозвар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навчальний заклад «Регіональний механіко-технологічний центр професійної освіти Харківської області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62472, Харківська обл., м. Мерефа, </w:t>
              <w:br/>
              <w:t>вул. Дніпровська, б. 207)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д. код 254624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snapToGrid w:val="false"/>
              <w:ind w:right="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  <w:p>
            <w:pPr>
              <w:pStyle w:val="Normal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кар</w:t>
            </w:r>
          </w:p>
          <w:p>
            <w:pPr>
              <w:pStyle w:val="Normal"/>
              <w:ind w:right="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2" w:leader="none"/>
              </w:tabs>
              <w:ind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755"/>
        <w:gridCol w:w="2099"/>
        <w:gridCol w:w="983"/>
      </w:tblGrid>
      <w:tr>
        <w:trPr/>
        <w:tc>
          <w:tcPr>
            <w:tcW w:w="105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ХЕРСОНСЬКА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ржавний навчальний заклад «Херсонське вище професійне комерційне училищ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73034, м. Херсон, проспект Адмірала Сенявіна, 26) Ідентифікаційний код: 21227867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давець продовольчих товарі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ролер-каси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ь продовольчих товарі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рП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</w:t>
            </w:r>
            <w:r>
              <w:rPr>
                <w:sz w:val="22"/>
                <w:szCs w:val="22"/>
                <w:lang w:val="ru-RU"/>
              </w:rPr>
              <w:t>'</w:t>
            </w:r>
            <w:r>
              <w:rPr>
                <w:sz w:val="22"/>
                <w:szCs w:val="22"/>
              </w:rPr>
              <w:t>ютерного набо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сний службовець (бухгалтерія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ор комп</w:t>
            </w:r>
            <w:r>
              <w:rPr>
                <w:sz w:val="22"/>
                <w:szCs w:val="22"/>
                <w:lang w:val="ru-RU"/>
              </w:rPr>
              <w:t>'</w:t>
            </w:r>
            <w:r>
              <w:rPr>
                <w:sz w:val="22"/>
                <w:szCs w:val="22"/>
              </w:rPr>
              <w:t>ютерного набо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сний службовець (бухгалтерія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ПТН,Пр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рП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рП, П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ме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рП, П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навчальний заклад «Херсонське вище професійне училище ресторанного господарства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73000, м. Херсон, вул.. Рішельєвська, 45)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Ідентифікаційни</w:t>
            </w:r>
            <w:r>
              <w:rPr>
                <w:sz w:val="22"/>
                <w:szCs w:val="22"/>
                <w:lang w:val="ru-RU"/>
              </w:rPr>
              <w:t>й</w:t>
            </w:r>
            <w:r>
              <w:rPr>
                <w:sz w:val="22"/>
                <w:szCs w:val="22"/>
              </w:rPr>
              <w:t xml:space="preserve"> код: 0156643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омендувати навчальному закладу звузити провадження освітньої діяльності: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т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навчальний заклад «Херсонський професійний суднобудівний ліц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3000, м. Херсон, Острівське шосе, 1) Ідентифікаційний код: 025482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4</w:t>
            </w:r>
          </w:p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альник корпусів металевих суд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газозварник ручного зварюванн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альник корпусів металевих суд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газозварник ручного зварюванн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755"/>
        <w:gridCol w:w="1665"/>
        <w:gridCol w:w="1382"/>
        <w:gridCol w:w="35"/>
      </w:tblGrid>
      <w:tr>
        <w:trPr/>
        <w:tc>
          <w:tcPr>
            <w:tcW w:w="105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>ХМЕЛЬНИЦЬКА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Вище професійне училище №4 м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Хмельницького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9016, Хмельницька обл., м.Хмельницький, вул.Інститутська, буд. 10), ід.код 025485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3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2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ювальник-плиточник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3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р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гіпсокартонних конструкці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4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яр будівельний 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статник деревообробних  верстат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1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 з ремонту колісних транспортних засобів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зварник ручного зварю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 з ремонту колісних транспортних засоб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зварник ручного зварю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, ПТН, 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Н, ПрП, 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ювальник-плиточн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Н, ПрП, 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Н, ПрП, 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гіпсокартонних конструкці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, ПТН, 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статник деревообробних  верстат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, ПТН, 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жавний професійно-технічний навчальний заклад «Красилівський  професійний ліцей»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(31000, Хмельницька  обл, м.Красилів. вул. Центральна, буд.38), ід код. 334833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3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юсар-ремонтник 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 з ремонту колісних транспортних засоб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а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,ПТН, ПрП, 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3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2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ювальник-плиточник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2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ар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те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укар (перукар-модельєр)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ор заправних станцій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Н, 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Тракторист-машиніст сільськогосподарського виробництва, (категорії «А1», «А2», «В1», «В2», «В3», «С», «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1», «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2», «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1», «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2», «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1», «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2», «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1», «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 xml:space="preserve">2»)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Н, 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Н, 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я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, ПТН, 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іальний робітн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зварник на автоматичних та напівавтоматичних  машина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Н, 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ільський державний аграрно-технічний університет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2300, Хмельницька обл., м.Камянець-Подільський, вул. Шевченка, буд 13) , ід код 22769675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Новоушицького коледжу Подільського  державного аграрного університету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(32600, Хмельницька обл., Новоушицький район, смт. Нова Ушиця, вул. Подільська, буд 34), ід.код 341148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-машиніст сільськогосподарського виробництва (категорія «А1»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 з ремонту сільськогосподарських машин та устатку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Н, 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іст холодильних установок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Н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юсар з експлуатації та ремонту газового устаткуванн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сник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жавний навчальний заклад «Вище професійне училище №11 м.Хмельницького»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9016, м.Хмельницький, вул..Тернопільська, буд.15/2), ід.код 025483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1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 з ремонту колісних транспортних засобів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хтувальник кузов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жавний навчальний заклад  «Хмельницький центр професійно-технічної освіти сфери послуг»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9017, м.Хмельницький, вул. Панаса Мирного, буд.5) , ід.код 055377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1</w:t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 з контрольно-вимірювальних приладів та автоматики (електромеханіка)</w:t>
            </w:r>
          </w:p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механік з ліфт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механік з ліфт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Н,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стер ресторанного обслуговуванн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6</w:t>
            </w:r>
          </w:p>
        </w:tc>
        <w:tc>
          <w:tcPr>
            <w:tcW w:w="5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ч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Н,П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755"/>
        <w:gridCol w:w="2099"/>
        <w:gridCol w:w="983"/>
      </w:tblGrid>
      <w:tr>
        <w:trPr/>
        <w:tc>
          <w:tcPr>
            <w:tcW w:w="105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ЧЕРКАСЬКА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жавний навчальний заклад «Монастирищенський професійний ліце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9100, Черкаська обл.,  м. Монастирище,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ул. Соборна, 129), ід. код 0553784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ій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52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вець непродовольчих товарі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ий навчальний заклад «Лисянський професійний аграрний ліцей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19300, Черкаська обл.,  смт Лисянка,                    вул. Гетьманський шлях, 50), ід. код 025486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 сільськогосподарського виробництва (категорії «А1», «А2»)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(категорія «С»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 з ремонту колісних транспортних засобі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керівника (організації, підприємства, установи)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комп’ютерного набору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іковець з реєстрації бухгалтерських дани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іковець з реєстрації бухгалтерських дани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о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рП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жавний навчальний заклад «Канівське вище професійне училищ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9000, Черкаська обл., м. Канів,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ул. Енергетиків, 143), ід. код 0553803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ме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, Пр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жавний навчальний заклад «Городищенський професійний ліце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9501, Черкаська обл.,  м. Городище,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ул. Індустріальна, 5), ід. код 0038930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3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29</w:t>
            </w:r>
          </w:p>
          <w:p>
            <w:pPr>
              <w:pStyle w:val="Normal"/>
              <w:jc w:val="center"/>
              <w:rPr>
                <w:rStyle w:val="Style2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13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Штукату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тажник гіпсокартонних конструкці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Лицювальник-плиточни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12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онтажник гіпсокартонних конструкці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lang w:val="ru-RU"/>
        </w:rPr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755"/>
        <w:gridCol w:w="2099"/>
        <w:gridCol w:w="983"/>
      </w:tblGrid>
      <w:tr>
        <w:trPr/>
        <w:tc>
          <w:tcPr>
            <w:tcW w:w="105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>ЧЕРНІГІВСЬКА ОБЛАСТЬ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Навчальний центр Державної спеціальної служби транспорту Міністерства інфраструктури Україн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14017, м. Чернігів, вул. І. Мазепи, 18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дентифікаційний код: 331113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1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ла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елажни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 електростанції пересувної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унальне підприємство «Чернігівський обласний навчально-курсовий комбінат» Чернігівської обласної ради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14017, м. Чернігів, пр.-т Перемоги, 33) Ідентифікаційни код: 03363447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різальни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 автовишки та автогідропідіймач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навантажувач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внювач балоні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Городнянський міжшкільний навчально-виробничий комбінат Городянської Районної ради Чернігівської області </w:t>
            </w:r>
            <w:r>
              <w:rPr>
                <w:sz w:val="22"/>
                <w:szCs w:val="22"/>
              </w:rPr>
              <w:t>(15100 Чернігівська область, м. Городня  вулиця Чумака, 16, ,) Ід. код 22814275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категорії «В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одій автотранспортних засобів категорії «С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елецький міжшкільний навчально-виробничий комбінат</w:t>
            </w:r>
            <w:r>
              <w:rPr>
                <w:sz w:val="22"/>
                <w:szCs w:val="22"/>
              </w:rPr>
              <w:t xml:space="preserve"> (вулиця Свято-Преобреженська, 29, Чернігівська область,Козелецький район, смт.Козелець,  17000) Ід. код 2578604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категорії «В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категорії «С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ч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керівника (організації,підприємства,установ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лодівицький міжшкільний навчально-виробничий комбінат трудового навчання і професійної орієнтації учнів Прилуцької районної ради Чернігівської області</w:t>
            </w:r>
            <w:r>
              <w:rPr>
                <w:sz w:val="22"/>
                <w:szCs w:val="22"/>
              </w:rPr>
              <w:t xml:space="preserve"> (вулиця Космонавтів, 2, Чернігівська область, Прилуцький район, смт. Мала Дівиця,  1752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д. код 256221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 Петрушенко Олег Анатолій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ій автотранспортних засобів  категорії «В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категорії «С1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 автотранспортних засобів  категорії «С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ru-RU"/>
        </w:rPr>
        <w:t xml:space="preserve">У зв’язку </w:t>
      </w:r>
      <w:r>
        <w:rPr>
          <w:b/>
          <w:sz w:val="22"/>
          <w:szCs w:val="22"/>
          <w:lang w:val="ru-RU"/>
        </w:rPr>
        <w:t>зі зміною</w:t>
      </w:r>
      <w:r>
        <w:rPr>
          <w:sz w:val="22"/>
          <w:szCs w:val="22"/>
          <w:lang w:val="ru-RU"/>
        </w:rPr>
        <w:t xml:space="preserve"> у  «Національному класифікаторі України ДК 003:2010» назви професії </w:t>
      </w:r>
      <w:r>
        <w:rPr>
          <w:b/>
          <w:sz w:val="22"/>
          <w:szCs w:val="22"/>
          <w:lang w:val="ru-RU"/>
        </w:rPr>
        <w:t>«Слюсар з ремонту автомобілів»</w:t>
      </w:r>
      <w:r>
        <w:rPr>
          <w:sz w:val="22"/>
          <w:szCs w:val="22"/>
          <w:lang w:val="ru-RU"/>
        </w:rPr>
        <w:t xml:space="preserve"> на «</w:t>
      </w:r>
      <w:r>
        <w:rPr>
          <w:b/>
          <w:sz w:val="22"/>
          <w:szCs w:val="22"/>
          <w:lang w:val="ru-RU"/>
        </w:rPr>
        <w:t>Слюсар з ремонту колісних транспортних засобів» внести відповідні зміни</w:t>
      </w:r>
      <w:r>
        <w:rPr>
          <w:sz w:val="22"/>
          <w:szCs w:val="22"/>
          <w:lang w:val="ru-RU"/>
        </w:rPr>
        <w:t xml:space="preserve"> щодо атестації закладів професійної (професійно-технічної) освіти.</w:t>
      </w:r>
    </w:p>
    <w:p>
      <w:pPr>
        <w:pStyle w:val="Normal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результатами розгляду на засіданні експертної рад </w:t>
      </w:r>
      <w:r>
        <w:rPr>
          <w:b/>
          <w:sz w:val="22"/>
          <w:szCs w:val="22"/>
        </w:rPr>
        <w:t>виправити технічні помилки</w:t>
      </w:r>
      <w:r>
        <w:rPr>
          <w:sz w:val="22"/>
          <w:szCs w:val="22"/>
        </w:rPr>
        <w:t xml:space="preserve"> :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 зв’язку з технічною помилкою, допущеною в протоколі Вінницької регіональної експертної ради з питань ліцензування та атестації навчальних закладів та рішенні Акредитаційної комісії від 16 червня 2016 року, протокол № 121, щодо коду професії та назви закладу освіти, що атестуєтьс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779"/>
        <w:gridCol w:w="2090"/>
        <w:gridCol w:w="1004"/>
      </w:tblGrid>
      <w:tr>
        <w:trPr>
          <w:trHeight w:val="60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>
          <w:trHeight w:val="60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інницький МЦПРІ «Поділля»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(21100, м. Вінниця, вул. Пирогова, 135-а,  ід. код 33448937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уттьовик з індивідуального пошиття взутт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класти в наступній редакції:</w:t>
      </w:r>
    </w:p>
    <w:p>
      <w:pPr>
        <w:pStyle w:val="Normal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2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779"/>
        <w:gridCol w:w="2090"/>
        <w:gridCol w:w="1004"/>
      </w:tblGrid>
      <w:tr>
        <w:trPr>
          <w:trHeight w:val="60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>
          <w:trHeight w:val="60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на реабілітаційна установа «Центр комплексної реабілітації для осіб з інвалідністю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21100, м. Вінниця, вул. Пирогова, 135-а,  ід. код 33448937 Штогрин Руслан Леонідович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уттьовик з індивідуального пошиття взутт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У зв’язку з технічною помилкою, допущеною в протоколі Вінницької регіональної експертної ради з питань ліцензування та атестації навчальних закладів та рішенні Акредитаційної комісії від 16 червня 2016 року, протокол № 121, </w:t>
      </w:r>
      <w:r>
        <w:rPr>
          <w:b/>
          <w:sz w:val="22"/>
          <w:szCs w:val="22"/>
        </w:rPr>
        <w:t>щодо категорії професії</w:t>
      </w:r>
      <w:r>
        <w:rPr>
          <w:sz w:val="22"/>
          <w:szCs w:val="22"/>
        </w:rPr>
        <w:t xml:space="preserve"> 8331 «</w:t>
      </w:r>
      <w:r>
        <w:rPr>
          <w:spacing w:val="-2"/>
          <w:sz w:val="22"/>
          <w:szCs w:val="22"/>
        </w:rPr>
        <w:t>Тракторист-машиніст сільськогосподарського  (лісогосподарського)</w:t>
      </w:r>
      <w:r>
        <w:rPr>
          <w:spacing w:val="-4"/>
          <w:sz w:val="22"/>
          <w:szCs w:val="22"/>
        </w:rPr>
        <w:t xml:space="preserve"> виробництва»</w:t>
      </w:r>
      <w:r>
        <w:rPr>
          <w:sz w:val="22"/>
          <w:szCs w:val="22"/>
        </w:rPr>
        <w:t xml:space="preserve"> та назви закладу освіти, що атестуєтьс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782"/>
        <w:gridCol w:w="2087"/>
        <w:gridCol w:w="1004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ихайловецький професійний аграрний ліцей </w:t>
            </w:r>
            <w:r>
              <w:rPr>
                <w:sz w:val="22"/>
                <w:szCs w:val="22"/>
              </w:rPr>
              <w:t xml:space="preserve">( 23411 с. Михайлівці Мурованокуриловецького району  Вінницької області, ід. код 02539795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існик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Тракторист-машиніст сільськогосподарського  (лісогосподарського)</w:t>
            </w:r>
            <w:r>
              <w:rPr>
                <w:spacing w:val="-4"/>
                <w:sz w:val="22"/>
                <w:szCs w:val="22"/>
              </w:rPr>
              <w:t xml:space="preserve"> виробництва (категорія «А»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Тракторист-машиніст сільськогосподарського  (лісогосподарського)</w:t>
            </w:r>
            <w:r>
              <w:rPr>
                <w:spacing w:val="-4"/>
                <w:sz w:val="22"/>
                <w:szCs w:val="22"/>
              </w:rPr>
              <w:t xml:space="preserve"> виробництва (категорія «А»)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одій автотранспортних засобів (категорія «С»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ласти в наступній редакції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5782"/>
        <w:gridCol w:w="2087"/>
        <w:gridCol w:w="1004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ихайловецький професійний аграрний ліцей </w:t>
            </w:r>
            <w:r>
              <w:rPr>
                <w:sz w:val="22"/>
                <w:szCs w:val="22"/>
              </w:rPr>
              <w:t xml:space="preserve">( 23411 с. Михайлівці Мурованокуриловецького району  Вінницької області, ід. код 02539795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існик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Тракторист-машиніст сільськогосподарського  (лісогосподарського)</w:t>
            </w:r>
            <w:r>
              <w:rPr>
                <w:spacing w:val="-4"/>
                <w:sz w:val="22"/>
                <w:szCs w:val="22"/>
              </w:rPr>
              <w:t xml:space="preserve"> виробництва (категорія «</w:t>
            </w:r>
            <w:r>
              <w:rPr>
                <w:b/>
                <w:spacing w:val="-4"/>
                <w:sz w:val="22"/>
                <w:szCs w:val="22"/>
              </w:rPr>
              <w:t>А1</w:t>
            </w:r>
            <w:r>
              <w:rPr>
                <w:spacing w:val="-4"/>
                <w:sz w:val="22"/>
                <w:szCs w:val="22"/>
              </w:rPr>
              <w:t>»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Тракторист-машиніст сільськогосподарського  (лісогосподарського)</w:t>
            </w:r>
            <w:r>
              <w:rPr>
                <w:spacing w:val="-4"/>
                <w:sz w:val="22"/>
                <w:szCs w:val="22"/>
              </w:rPr>
              <w:t xml:space="preserve"> виробництва (категорія «</w:t>
            </w:r>
            <w:r>
              <w:rPr>
                <w:b/>
                <w:spacing w:val="-4"/>
                <w:sz w:val="22"/>
                <w:szCs w:val="22"/>
              </w:rPr>
              <w:t>А1</w:t>
            </w:r>
            <w:r>
              <w:rPr>
                <w:spacing w:val="-4"/>
                <w:sz w:val="22"/>
                <w:szCs w:val="22"/>
              </w:rPr>
              <w:t>»)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одій автотранспортних засобів (категорія «С»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 зв’язку з технічною помилкою, допущеною в протоколі Дніпропетровської регіональної експертної ради з питань ліцензування та атестації навчальних закладів та рішенні Акредитаційної комісії від 16 червня 2016 року, протокол № 121, щодо назви професії, що атестуєтьс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5810"/>
        <w:gridCol w:w="2033"/>
        <w:gridCol w:w="936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різький професійний транспортно-металургійний ліцей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(50076, Дніпропетровська обл., м. Кривий Ріг,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 xml:space="preserve">вул. 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Корнійчука, 25), ід. код 0306708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 електровоз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іст тепловоз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</w:tr>
    </w:tbl>
    <w:p>
      <w:pPr>
        <w:pStyle w:val="15"/>
        <w:tabs>
          <w:tab w:val="clear" w:pos="4153"/>
          <w:tab w:val="clear" w:pos="8306"/>
          <w:tab w:val="left" w:pos="709" w:leader="none"/>
        </w:tabs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15"/>
        <w:tabs>
          <w:tab w:val="clear" w:pos="4153"/>
          <w:tab w:val="clear" w:pos="8306"/>
          <w:tab w:val="left" w:pos="709" w:leader="none"/>
        </w:tabs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/>
        <w:t>Викласти в наступній редакції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777"/>
        <w:gridCol w:w="2069"/>
        <w:gridCol w:w="936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9" w:leader="none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15"/>
              <w:tabs>
                <w:tab w:val="left" w:pos="709" w:leader="none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П Україн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9" w:leader="none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рофесії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9" w:leader="none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  <w:p>
            <w:pPr>
              <w:pStyle w:val="15"/>
              <w:tabs>
                <w:tab w:val="left" w:pos="709" w:leader="none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9" w:leader="none"/>
                <w:tab w:val="center" w:pos="4153" w:leader="none"/>
                <w:tab w:val="right" w:pos="8306" w:leader="none"/>
              </w:tabs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9" w:leader="none"/>
                <w:tab w:val="center" w:pos="4153" w:leader="none"/>
                <w:tab w:val="right" w:pos="8306" w:leader="none"/>
              </w:tabs>
              <w:ind w:right="-1" w:hanging="0"/>
              <w:rPr/>
            </w:pPr>
            <w:r>
              <w:rPr>
                <w:b/>
                <w:sz w:val="22"/>
                <w:szCs w:val="22"/>
              </w:rPr>
              <w:t>Криворізький професійний транспортно-металургійний ліцей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(50076, Дніпропетровська обл., м. Кривий Ріг,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</w:rPr>
              <w:t xml:space="preserve">вул. 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Корнійчука, 25), ід. код 0306708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9" w:leader="none"/>
                <w:tab w:val="center" w:pos="4153" w:leader="none"/>
                <w:tab w:val="right" w:pos="8306" w:leader="none"/>
              </w:tabs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left" w:pos="709" w:leader="none"/>
                <w:tab w:val="center" w:pos="4153" w:leader="none"/>
                <w:tab w:val="right" w:pos="8306" w:leader="none"/>
              </w:tabs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ічник машиніста електрово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ічник машиніста теплово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4153"/>
                <w:tab w:val="clear" w:pos="8306"/>
                <w:tab w:val="left" w:pos="709" w:leader="none"/>
              </w:tabs>
              <w:ind w:right="-1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 зв’язку з технічною помилкою, допущеною в протоколі Донецької регіональної експертної ради з питань ліцензування та атестації навчальних закладів та рішенні Акредитаційної комісії від 20 лютого 2018 року, протокол № 128, щодо назви навчального закладу, що атестується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89"/>
        <w:gridCol w:w="1440"/>
        <w:gridCol w:w="15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</w:t>
            </w:r>
          </w:p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 КП України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ва профес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и професійної підготов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іценз. Обсяг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ов'янський регіональний багатопрофільний центр професійної освіти імені П.Ф.Кривоно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109, Донецька обл., м. Слов'янськ, вул. Гагаріна, 5 ), ід. код 02542225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иректор – Гусейнов Самандар Надир ог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3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1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юсар з ремонту рухомого складу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ектрозварник ручного зварю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2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вопис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2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вопис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укар (перукар – модельє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укар (перукар – модельє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нікю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нікю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3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в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3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в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</w:tbl>
    <w:p>
      <w:pPr>
        <w:pStyle w:val="15"/>
        <w:tabs>
          <w:tab w:val="clear" w:pos="4153"/>
          <w:tab w:val="clear" w:pos="8306"/>
          <w:tab w:val="left" w:pos="709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ласти в наступній редакції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89"/>
        <w:gridCol w:w="1440"/>
        <w:gridCol w:w="15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</w:t>
            </w:r>
          </w:p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 КП України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ва профес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и професійної підготов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іценз. Обсяг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лов'янський багатопрофільний регіональний центр професійної освіти імені П.Ф.Кривоно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109, Донецька обл., м. Слов'янськ, вул. Гагаріна, 5 ), ід. код 02542225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3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12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юсар з ремонту рухомого складу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лектрозварник ручного зварю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2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вопис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24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вопис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укар (перукар – модельє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укар (перукар – модельє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нікю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4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нікю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3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в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33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в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Т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4.5. </w:t>
      </w:r>
      <w:r>
        <w:rPr/>
        <w:t>У зв’язку з технічною помилкою, допущеною в протоколі Тернопільської регіональної експертної ради з питань ліцензування та атестації навчальних закладів та рішенні Акредитаційної комісії від 03 липня 2018 року, протокол № 126, щодо коду професії, що атестуєтьс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949"/>
        <w:gridCol w:w="2154"/>
        <w:gridCol w:w="94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ind w:left="-180" w:right="-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rPr/>
            </w:pPr>
            <w:r>
              <w:rPr>
                <w:b/>
                <w:sz w:val="22"/>
                <w:szCs w:val="22"/>
              </w:rPr>
              <w:t xml:space="preserve">Тернопільський  національний технічний університет  імені Івана Пулюя </w:t>
            </w:r>
            <w:r>
              <w:rPr>
                <w:sz w:val="22"/>
                <w:szCs w:val="22"/>
              </w:rPr>
              <w:t>(46001, м. Тернопіль, вул. Руська, 56) ід. код</w:t>
            </w:r>
          </w:p>
          <w:p>
            <w:pPr>
              <w:pStyle w:val="Normal"/>
              <w:ind w:left="-14" w:firstLine="14"/>
              <w:rPr/>
            </w:pPr>
            <w:r>
              <w:rPr>
                <w:sz w:val="22"/>
                <w:szCs w:val="22"/>
              </w:rPr>
              <w:t xml:space="preserve">05408102)  </w:t>
            </w:r>
            <w:r>
              <w:rPr>
                <w:b/>
                <w:sz w:val="22"/>
                <w:szCs w:val="22"/>
              </w:rPr>
              <w:t>Для Зборівського коледжу Тернопільського національного технічного університету ім. Івана Пулюя</w:t>
            </w:r>
          </w:p>
          <w:p>
            <w:pPr>
              <w:pStyle w:val="Normal"/>
              <w:ind w:left="-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7201 Тернопільська область, м. Зборів, вул. Б.Хмельницького, 57) ід. код 02547607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ind w:left="-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мен</w:t>
            </w:r>
          </w:p>
          <w:p>
            <w:pPr>
              <w:pStyle w:val="Normal"/>
              <w:ind w:left="-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ласти в наступній редакції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5949"/>
        <w:gridCol w:w="2154"/>
        <w:gridCol w:w="94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ind w:left="-180" w:right="-9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нопільський  національний технічний університет  імені Івана Пулюя </w:t>
            </w:r>
          </w:p>
          <w:p>
            <w:pPr>
              <w:pStyle w:val="Normal"/>
              <w:ind w:left="-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001, м. Тернопіль, вул. Руська, 56) ід. код</w:t>
            </w:r>
          </w:p>
          <w:p>
            <w:pPr>
              <w:pStyle w:val="Normal"/>
              <w:ind w:left="-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408102)  </w:t>
            </w:r>
          </w:p>
          <w:p>
            <w:pPr>
              <w:pStyle w:val="Normal"/>
              <w:ind w:left="-14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Зборівського коледжу Тернопільського національного технічного університету ім. Івана Пулюя</w:t>
            </w:r>
          </w:p>
          <w:p>
            <w:pPr>
              <w:pStyle w:val="Normal"/>
              <w:ind w:left="-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7201 Тернопільська область, м. Зборів, вул. Б.Хмельницького, 57) ід. код 02547607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</w:t>
            </w:r>
          </w:p>
          <w:p>
            <w:pPr>
              <w:pStyle w:val="Normal"/>
              <w:ind w:left="-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мен</w:t>
            </w:r>
          </w:p>
          <w:p>
            <w:pPr>
              <w:pStyle w:val="Normal"/>
              <w:ind w:left="-14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ціан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lang w:val="ru-RU"/>
        </w:rPr>
        <w:t>5.</w:t>
      </w:r>
      <w:r>
        <w:rPr>
          <w:sz w:val="22"/>
          <w:szCs w:val="22"/>
        </w:rPr>
        <w:t xml:space="preserve"> За результатами розгляду на засіданні експертної ради </w:t>
      </w:r>
      <w:r>
        <w:rPr>
          <w:b/>
          <w:sz w:val="22"/>
          <w:szCs w:val="22"/>
        </w:rPr>
        <w:t>Анулювати свідоцтво</w:t>
      </w:r>
      <w:r>
        <w:rPr>
          <w:sz w:val="22"/>
          <w:szCs w:val="22"/>
        </w:rPr>
        <w:t xml:space="preserve"> про атестацію </w:t>
      </w:r>
      <w:r>
        <w:rPr>
          <w:bCs/>
          <w:iCs/>
          <w:sz w:val="22"/>
          <w:szCs w:val="22"/>
        </w:rPr>
        <w:t>Державного професійно-технічного навчального закладу «Шосткинський навчальний центр №66»</w:t>
      </w:r>
      <w:r>
        <w:rPr>
          <w:sz w:val="22"/>
          <w:szCs w:val="22"/>
        </w:rPr>
        <w:t xml:space="preserve"> (анулювання ліцензії відповідно до наказу МОН від 481л від 19.04.2018, </w:t>
      </w:r>
      <w:r>
        <w:rPr>
          <w:bCs/>
          <w:sz w:val="22"/>
          <w:szCs w:val="22"/>
        </w:rPr>
        <w:t xml:space="preserve">ЛК № </w:t>
      </w:r>
      <w:r>
        <w:rPr/>
        <w:t>91 від 19.04.2018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7"/>
        <w:gridCol w:w="5738"/>
        <w:gridCol w:w="17"/>
        <w:gridCol w:w="2082"/>
        <w:gridCol w:w="17"/>
        <w:gridCol w:w="931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П України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фесії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професійної підготовки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right="-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ценз. Обсяг</w:t>
            </w:r>
          </w:p>
        </w:tc>
      </w:tr>
      <w:tr>
        <w:trPr>
          <w:trHeight w:val="16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ержавний професійно-технічний навчальний заклад «Шосткинський навчальний центр №66»</w:t>
            </w:r>
          </w:p>
          <w:p>
            <w:pPr>
              <w:pStyle w:val="Normal"/>
              <w:ind w:right="-1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41132 Сумська область, Шосткинський район, с. Гамаліївка, вул. Івана Скоропадського, 57-А), ід. код 3528036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1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татник широкого профілю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, Пр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мпувальник (холодно штампувальні роботи)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, Пр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татник деревообробних верстатів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, Пр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2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газозварник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, Пр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33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юсар-ремонтник 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, Пр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6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р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Н, П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709" w:footer="55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sz w:val="24"/>
      <w:lang w:val="uk-UA" w:bidi="ar-SA"/>
    </w:rPr>
  </w:style>
  <w:style w:type="character" w:styleId="1">
    <w:name w:val="Заголовок 1 Знак"/>
    <w:qFormat/>
    <w:rPr>
      <w:b/>
      <w:lang w:val="uk-UA" w:bidi="ar-SA"/>
    </w:rPr>
  </w:style>
  <w:style w:type="character" w:styleId="21">
    <w:name w:val="Основной текст (2)_"/>
    <w:qFormat/>
    <w:rPr>
      <w:lang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4">
    <w:name w:val="Заголовок 4 Знак"/>
    <w:qFormat/>
    <w:rPr>
      <w:b/>
      <w:sz w:val="22"/>
      <w:lang w:val="uk-UA" w:bidi="ar-SA"/>
    </w:rPr>
  </w:style>
  <w:style w:type="character" w:styleId="Style9">
    <w:name w:val="Основной текст Знак"/>
    <w:qFormat/>
    <w:rPr>
      <w:sz w:val="28"/>
      <w:lang w:val="uk-UA" w:bidi="ar-SA"/>
    </w:rPr>
  </w:style>
  <w:style w:type="character" w:styleId="11">
    <w:name w:val="Верхний колонтитул Знак1"/>
    <w:qFormat/>
    <w:rPr>
      <w:rFonts w:eastAsia="Calibri"/>
      <w:lang w:val="uk-UA" w:bidi="ar-SA"/>
    </w:rPr>
  </w:style>
  <w:style w:type="character" w:styleId="Style10">
    <w:name w:val="Название Знак"/>
    <w:qFormat/>
    <w:rPr>
      <w:b/>
      <w:sz w:val="28"/>
      <w:lang w:val="uk-UA" w:bidi="ar-SA"/>
    </w:rPr>
  </w:style>
  <w:style w:type="character" w:styleId="Appleconvertedspace">
    <w:name w:val="apple-converted-space"/>
    <w:basedOn w:val="Style8"/>
    <w:qFormat/>
    <w:rPr/>
  </w:style>
  <w:style w:type="character" w:styleId="Style11">
    <w:name w:val="Верхний колонтитул Знак"/>
    <w:qFormat/>
    <w:rPr>
      <w:rFonts w:cs="Times New Roman"/>
      <w:lang w:val="uk-UA"/>
    </w:rPr>
  </w:style>
  <w:style w:type="character" w:styleId="Style12">
    <w:name w:val="Нижний колонтитул Знак"/>
    <w:qFormat/>
    <w:rPr>
      <w:lang w:val="uk-UA" w:bidi="ar-SA"/>
    </w:rPr>
  </w:style>
  <w:style w:type="character" w:styleId="5">
    <w:name w:val="Знак Знак5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BodyTextChar">
    <w:name w:val="Body Text Char"/>
    <w:qFormat/>
    <w:rPr>
      <w:color w:val="000000"/>
      <w:sz w:val="28"/>
      <w:szCs w:val="24"/>
      <w:lang w:val="uk-UA" w:bidi="ar-SA"/>
    </w:rPr>
  </w:style>
  <w:style w:type="character" w:styleId="6">
    <w:name w:val=" Знак Знак6"/>
    <w:qFormat/>
    <w:rPr>
      <w:b/>
      <w:sz w:val="28"/>
      <w:lang w:val="uk-UA" w:bidi="ar-SA"/>
    </w:rPr>
  </w:style>
  <w:style w:type="character" w:styleId="PageNumber">
    <w:name w:val="Page Number"/>
    <w:basedOn w:val="Style8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strike w:val="false"/>
      <w:dstrike w:val="false"/>
      <w:sz w:val="18"/>
      <w:u w:val="none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23">
    <w:name w:val="Основни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2 Знак"/>
    <w:qFormat/>
    <w:rPr>
      <w:b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lang w:val="uk-UA"/>
    </w:rPr>
  </w:style>
  <w:style w:type="character" w:styleId="Emphasis">
    <w:name w:val="Emphasis"/>
    <w:qFormat/>
    <w:rPr>
      <w:i/>
      <w:iCs/>
    </w:rPr>
  </w:style>
  <w:style w:type="character" w:styleId="Fs19">
    <w:name w:val="fs19"/>
    <w:qFormat/>
    <w:rPr/>
  </w:style>
  <w:style w:type="character" w:styleId="12">
    <w:name w:val="Название Знак1"/>
    <w:qFormat/>
    <w:rPr>
      <w:rFonts w:cs="Times New Roman"/>
      <w:sz w:val="24"/>
      <w:szCs w:val="24"/>
      <w:lang w:val="uk-UA"/>
    </w:rPr>
  </w:style>
  <w:style w:type="character" w:styleId="Style18">
    <w:name w:val="Красная строка Знак"/>
    <w:qFormat/>
    <w:rPr>
      <w:sz w:val="24"/>
      <w:szCs w:val="24"/>
      <w:lang w:val="uk-UA" w:bidi="ar-SA"/>
    </w:rPr>
  </w:style>
  <w:style w:type="character" w:styleId="211">
    <w:name w:val="Основной текст с отступом 2 Знак1"/>
    <w:qFormat/>
    <w:rPr/>
  </w:style>
  <w:style w:type="character" w:styleId="Style19">
    <w:name w:val="Подзаголовок Знак"/>
    <w:qFormat/>
    <w:rPr>
      <w:b/>
      <w:bCs/>
      <w:sz w:val="22"/>
      <w:szCs w:val="24"/>
      <w:lang w:val="uk-UA"/>
    </w:rPr>
  </w:style>
  <w:style w:type="character" w:styleId="Style20">
    <w:name w:val="Основни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NoSpacingChar">
    <w:name w:val="No Spacing Char"/>
    <w:qFormat/>
    <w:rPr>
      <w:rFonts w:ascii="Cambria" w:hAnsi="Cambria" w:eastAsia="Calibri" w:cs="Cambria"/>
      <w:lang w:val="en-US"/>
    </w:rPr>
  </w:style>
  <w:style w:type="character" w:styleId="8">
    <w:name w:val="Заголовок 8 Знак"/>
    <w:qFormat/>
    <w:rPr>
      <w:sz w:val="28"/>
      <w:lang w:val="uk-UA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left="567" w:hanging="567"/>
      <w:jc w:val="both"/>
    </w:pPr>
    <w:rPr>
      <w:b/>
      <w:szCs w:val="20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Style21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lang w:val="en-US"/>
    </w:rPr>
  </w:style>
  <w:style w:type="paragraph" w:styleId="13">
    <w:name w:val="Основний текст1"/>
    <w:basedOn w:val="Normal"/>
    <w:qFormat/>
    <w:pPr>
      <w:shd w:fill="FFFFFF" w:val="clear"/>
      <w:spacing w:lineRule="atLeast" w:line="240"/>
      <w:jc w:val="both"/>
    </w:pPr>
    <w:rPr>
      <w:rFonts w:ascii="Arial" w:hAnsi="Arial" w:cs="Arial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Style31">
    <w:name w:val="Style3"/>
    <w:basedOn w:val="Normal"/>
    <w:qFormat/>
    <w:pPr>
      <w:widowControl w:val="false"/>
      <w:autoSpaceDE w:val="false"/>
    </w:pPr>
    <w:rPr>
      <w:color w:val="FF0000"/>
      <w:sz w:val="24"/>
      <w:szCs w:val="24"/>
      <w:lang w:val="ru-RU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713"/>
      <w:jc w:val="both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27">
    <w:name w:val="Основний текст (2)"/>
    <w:basedOn w:val="Normal"/>
    <w:qFormat/>
    <w:pPr>
      <w:widowControl w:val="false"/>
      <w:shd w:fill="FFFFFF" w:val="clear"/>
      <w:spacing w:lineRule="exact" w:line="288" w:before="240" w:after="0"/>
      <w:ind w:firstLine="340"/>
      <w:jc w:val="both"/>
    </w:pPr>
    <w:rPr>
      <w:sz w:val="20"/>
      <w:szCs w:val="20"/>
      <w:lang w:val="en-US"/>
    </w:rPr>
  </w:style>
  <w:style w:type="paragraph" w:styleId="28">
    <w:name w:val="Основной текст 2"/>
    <w:basedOn w:val="Normal"/>
    <w:qFormat/>
    <w:pPr/>
    <w:rPr>
      <w:b/>
      <w:sz w:val="20"/>
      <w:szCs w:val="20"/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50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29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NoSpacing">
    <w:name w:val="No Spacing"/>
    <w:basedOn w:val="Normal"/>
    <w:qFormat/>
    <w:pPr/>
    <w:rPr>
      <w:rFonts w:ascii="Cambria" w:hAnsi="Cambria" w:eastAsia="Calibri" w:cs="Cambri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2" w:before="0" w:after="120"/>
      <w:ind w:hanging="6420"/>
    </w:pPr>
    <w:rPr>
      <w:sz w:val="26"/>
      <w:szCs w:val="26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6:20:00Z</dcterms:created>
  <dc:creator>OPanasjuk</dc:creator>
  <dc:description/>
  <cp:keywords/>
  <dc:language>en-US</dc:language>
  <cp:lastModifiedBy>Рада Мясникова</cp:lastModifiedBy>
  <cp:lastPrinted>2018-06-21T10:24:00Z</cp:lastPrinted>
  <dcterms:modified xsi:type="dcterms:W3CDTF">2018-06-22T10:21:00Z</dcterms:modified>
  <cp:revision>19</cp:revision>
  <dc:subject/>
  <dc:title>Протокол № 25</dc:title>
</cp:coreProperties>
</file>