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0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6"/>
        <w:gridCol w:w="3544"/>
      </w:tblGrid>
      <w:tr>
        <w:trPr>
          <w:trHeight w:val="711" w:hRule="atLeast"/>
        </w:trPr>
        <w:tc>
          <w:tcPr>
            <w:tcW w:w="8076" w:type="dxa"/>
            <w:tcBorders/>
          </w:tcPr>
          <w:p>
            <w:pPr>
              <w:pStyle w:val="Normal"/>
              <w:spacing w:lineRule="auto" w:line="240" w:before="0" w:after="0"/>
              <w:ind w:hanging="85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Васил3  </w:t>
            </w:r>
          </w:p>
          <w:p>
            <w:pPr>
              <w:pStyle w:val="Normal"/>
              <w:spacing w:lineRule="auto" w:line="240" w:before="0" w:after="0"/>
              <w:ind w:hanging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hanging="85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одаток №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о ріш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Акредитаційної коміс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 12 червня 2018 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токол №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сональний скла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жгалузевої експертної ради з вищої осві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 Акредитаційній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21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405"/>
        <w:gridCol w:w="5994"/>
      </w:tblGrid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Прізвище, ім’я, по батькові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Посада</w:t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8" w:before="0" w:after="0"/>
              <w:ind w:left="357" w:hanging="357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вмержицька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лена Василівн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фесор кафедри загальної педагогіки та дошкільної освіти Дрогобицького державного педагогічного університету імені Івана Франка</w:t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8" w:before="0" w:after="0"/>
              <w:ind w:left="357" w:hanging="35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Черниш Валентина Василівн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фесор кафедри методики викладання іноземних мов й інформаційно-комунікаційних технологій Київського національного лінгвістичного університету</w:t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8" w:before="0" w:after="0"/>
              <w:ind w:left="357" w:hanging="35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ірдан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лена Леонідівн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фесор кафедри педагогіки та освітнього менеджменту Уманського державного педагогічного університету імені Павла Тичини</w:t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8" w:before="0" w:after="0"/>
              <w:ind w:left="357" w:hanging="35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иленька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алина Дмитрівна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ректор з наукової роботи, професор кафедри культурології Київського національного університету театру, кіно і телебачення імені І. К. Карпенка-Карого</w:t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8" w:before="0" w:after="0"/>
              <w:ind w:left="357" w:hanging="35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Жукова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лена Вікторівн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відувач кафедри музеєзнавства і па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яткознавства Харківської державної академії культури</w:t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8" w:before="0" w:after="0"/>
              <w:ind w:left="357" w:hanging="35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маха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ариса Григорівн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ступник декана філософського факультету Київського національного університету імені Тараса Шевченка</w:t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8" w:before="0" w:after="0"/>
              <w:ind w:left="357" w:hanging="35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рохмальний Роман Олексій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кан факультету культури і мистецтв, доцент кафедри української літератури Львівського національного університету імені Івана Франка</w:t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8" w:before="0" w:after="0"/>
              <w:ind w:left="357" w:hanging="35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ирончук Олександр Як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кан богословського факультету, доцент кафедри біблійних та філологічних дисциплін Київської православної богословської академії</w:t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8" w:before="0" w:after="0"/>
              <w:ind w:left="357" w:hanging="35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арамушка Людмила Миколаївн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ступник директора з науково-організаційної роботи та міжнародних  наукових зв’язків, завідувач лабораторії організаційної та соціальної психології Інституту психології імені Г. С. Костюка Національної академії педагогічних наук України</w:t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8" w:before="0" w:after="0"/>
              <w:ind w:left="357" w:hanging="35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дшивалкіна Валентина Іванівн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відувач кафедри соціальної і прикладної психології Одеського національного університету імені   І. І. Мечникова</w:t>
            </w:r>
          </w:p>
        </w:tc>
      </w:tr>
      <w:tr>
        <w:trPr>
          <w:trHeight w:val="6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8" w:before="0" w:after="0"/>
              <w:ind w:left="357" w:hanging="35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идоров Микола Володимир-Станіслав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відувач кафедри методології та методів соціальних досліджень Київського національного університету імені Тараса Шевченка</w:t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8" w:before="0" w:after="0"/>
              <w:ind w:left="357" w:hanging="35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єпіна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нна Миколаївн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фесор кафедри економіки підприємств ДВНЗ «Київський національний економічний університет імені Вадима Гетьмана»</w:t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8" w:before="0" w:after="0"/>
              <w:ind w:left="357" w:hanging="35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олковинський Олександр Сергій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відувач кафедри журналістики Кам’янець-Подільського національного університету імені Івана Огієнка</w:t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8" w:before="0" w:after="0"/>
              <w:ind w:left="357" w:hanging="35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рнєєв Віталій Михайл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ступник директора з навчально-виховної роботи інституту журналістики Київського національного університету імені Тараса Шевченка</w:t>
            </w:r>
          </w:p>
        </w:tc>
      </w:tr>
      <w:tr>
        <w:trPr>
          <w:trHeight w:val="6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8" w:before="0" w:after="0"/>
              <w:ind w:left="357" w:hanging="35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епейко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тяна Іванівн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відувач кафедри менеджменту та бізнесу Харківського національного економічного університету імені Семена Кузнеця</w:t>
            </w:r>
          </w:p>
        </w:tc>
      </w:tr>
      <w:tr>
        <w:trPr>
          <w:trHeight w:val="70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8" w:before="0" w:after="0"/>
              <w:ind w:left="357" w:hanging="35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ізима Андрій Ярослав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кан факультету фінансів, доцент кафедри бухгалтерського обліку та аудиту у сільському господарстві Тернопільського національного економічного університету</w:t>
            </w:r>
          </w:p>
        </w:tc>
      </w:tr>
      <w:tr>
        <w:trPr>
          <w:trHeight w:val="44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8" w:before="0" w:after="0"/>
              <w:ind w:left="357" w:hanging="35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рещенко Олег Олександр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відувач кафедри корпоративних фінансів і контролінгу ДВНЗ «Київський національний економічний університет імені Вадима Гетьмана»</w:t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лісов Євгеній Олександр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иректор слідчо-криміналістичного інституту Національного юридичного університету імені Ярослава Мудрого</w:t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асильченко Оксана Петрівн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фесор кафедри конституційного права Київського національного університету імені Тараса Шевченка</w:t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рубінко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асиль Василь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відувач кафедри загальної біології та методики навчання природничих дисциплін Тернопільського національного педагогічного університету імені Володимира Гнатюка</w:t>
            </w:r>
          </w:p>
        </w:tc>
      </w:tr>
      <w:tr>
        <w:trPr>
          <w:trHeight w:val="3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аркіна Тетяна Юріївн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кан природничого факультету, професор кафедри зоології Харківського національного педагогічного університету імені Г. С. Сковороди</w:t>
            </w:r>
          </w:p>
        </w:tc>
      </w:tr>
      <w:tr>
        <w:trPr>
          <w:trHeight w:val="70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мірханов Володимир Михайл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фесор кафедри неорганічної хімії Київського національного університету імені Тараса Шевченка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екос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лла Наумівн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відувач кафедри екологічної безпеки та екологічної освіти Харківського національного університету імені В. Н. Каразіна</w:t>
            </w:r>
          </w:p>
        </w:tc>
      </w:tr>
      <w:tr>
        <w:trPr>
          <w:trHeight w:val="50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алуза Олексій Анатолій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фесор кафедри комп’ютерної математики і аналізу даних Національного технічного університету «Харківський політехнічний інститут»</w:t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етравчук Анатолій Петр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відувач кафедри алгебри та математичної логіки Київського національного університету імені Тараса Шевченка</w:t>
            </w:r>
          </w:p>
        </w:tc>
      </w:tr>
      <w:tr>
        <w:trPr>
          <w:trHeight w:val="23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ндрущак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гор Євген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Завідувач кафедри комп’ютерних технологій Луцького національного технічного університету </w:t>
            </w:r>
          </w:p>
        </w:tc>
      </w:tr>
      <w:tr>
        <w:trPr>
          <w:trHeight w:val="27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аховська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талія Богданівн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відувач кафедри штучного інтелекту Національного університету «Львівська політехніка»</w:t>
            </w:r>
          </w:p>
        </w:tc>
      </w:tr>
      <w:tr>
        <w:trPr>
          <w:trHeight w:val="62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оболь Олег Валентин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відувач кафедри матеріалознавства Національного технічного університету «Харківський політехнічний інститут»</w:t>
            </w:r>
          </w:p>
        </w:tc>
      </w:tr>
      <w:tr>
        <w:trPr>
          <w:trHeight w:val="70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2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тупницький Вадим Володимир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фесор кафедри технології машинобудування Національного університету «Львівська політехніка»</w:t>
            </w:r>
          </w:p>
        </w:tc>
      </w:tr>
      <w:tr>
        <w:trPr>
          <w:trHeight w:val="70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авлов Геннадій Віктор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иректор ННІ автоматики і електротехніки Національного університету кораблебудування імені адмірала Макарова</w:t>
            </w:r>
          </w:p>
        </w:tc>
      </w:tr>
      <w:tr>
        <w:trPr>
          <w:trHeight w:val="7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линдюк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асиль Степан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фесор кафедри електроенергетики, електротехніки та електромеханіки Українського державного університету залізничного транспорту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Филипенко Олександр Іван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кан факультету автоматики і комп’ютеризованих технологій, професор кафедри технології та автоматизації виробництва радіоелектронних та електронно-обчислювальних засобів Харківського національного університету радіоелектроніки</w:t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оперенко Леонід Володимир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фесор кафедри оптики Київського національного університету імені Тараса Шевченка</w:t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ломієць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Юлія Василівн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цент кафедри екобіотехнології та біорізноманіття Національного університету біоресурсів і природокористування України</w:t>
            </w:r>
          </w:p>
        </w:tc>
      </w:tr>
      <w:tr>
        <w:trPr>
          <w:trHeight w:val="7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таманюк Володимир Михайл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відувач кафедри хімічної інженерії Національного університету «Львівська політехніка»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арташов Володимир Михайл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відувач кафедри медіаінженерії та інформаційних радіоелектронних систем Харківського національного університету радіоелектроніки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харченко Вадим Миколай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ректор з науково-педагогічної роботи, професор кафедри електрообладнання та автоматики суден Національного університету «Одеська морська академія»</w:t>
            </w:r>
          </w:p>
        </w:tc>
      </w:tr>
      <w:tr>
        <w:trPr>
          <w:trHeight w:val="22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драт Олександр Роман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відувач кафедри буріння нафтових і газових свердловин Івано-Франківського національного технічного університету нафти і газу</w:t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3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іщан Станіслав Григор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кан біотехнологічного факультету Дніпровського державного аграрно-економічного університету</w:t>
            </w:r>
          </w:p>
        </w:tc>
      </w:tr>
      <w:tr>
        <w:trPr>
          <w:trHeight w:val="3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ванченко Григорій Михайл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кан будівельного факультету Київського національного університету будівництва і архітектури</w:t>
            </w:r>
          </w:p>
        </w:tc>
      </w:tr>
      <w:tr>
        <w:trPr>
          <w:trHeight w:val="27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емізова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лена Ігорівн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фесор кафедри основ архітектури Харківського національного університету будівництва та архітектури</w:t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Федорчук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ихайло Іван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фесор кафедри рослинництва та садово-паркового господарства Миколаївського національного аграрного університету</w:t>
            </w:r>
          </w:p>
        </w:tc>
      </w:tr>
      <w:tr>
        <w:trPr>
          <w:trHeight w:val="54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ривенюк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икола Як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фесор кафедри годівлі тварин і технології кормів ім. П. Д. Пшеничного Національного університету біоресурсів і природокористування України</w:t>
            </w:r>
          </w:p>
        </w:tc>
      </w:tr>
      <w:tr>
        <w:trPr>
          <w:trHeight w:val="27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юрчев Сергій Володимир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кан механіко-технологічного факультету Таврійського державного агротехнологічного університету</w:t>
            </w:r>
          </w:p>
        </w:tc>
      </w:tr>
      <w:tr>
        <w:trPr>
          <w:trHeight w:val="68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ухницький Володимир Богдан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відувач кафедри фармакології і токсикології Національного університету біоресурсів і природокористування України</w:t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оровков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ергій Борис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відувач кафедри клінічної діагностики та клінічної біохімії Харківської державної зооветеринарної академії</w:t>
            </w:r>
          </w:p>
        </w:tc>
      </w:tr>
      <w:tr>
        <w:trPr>
          <w:trHeight w:val="57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ромовик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огдан Петр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відувач кафедри організації та економіки фармації Львівського національного медичного університету імені Данила Галицького</w:t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уменко Олександр Миколай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ректор з науково-педагогічної, лікувальної роботи та післядипломної освіти Національного медичного університету імені О. О. Богомольця</w:t>
            </w:r>
          </w:p>
        </w:tc>
      </w:tr>
      <w:tr>
        <w:trPr>
          <w:trHeight w:val="45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4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любовська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льга Іллівн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відувач кафедри клінічної лабораторної діагностики Харківського національного медичного університету</w:t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Шандрук Сергій Костянтин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фесор кафедри психології та соціальної роботи Тернопільського національного економічного університету</w:t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Чуйко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лена Василівн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відувач кафедри соціальної реабілітації та соціальної педагогіки Київського національного університету імені Тараса Шевченка</w:t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ишкантюк Оксана Володимирівн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кан факультету інноваційних технологій харчування і ресторанно-готельного бізнесу Одеської національної академії харчових технологій</w:t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каченко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тяна Іванівн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відувач кафедри туризму та рекреації Київського національного торговельно-економічного університету</w:t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Левченко Олександр Віталій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4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Начальник Житомирського військового інституту імені С. П. Корольова </w:t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обанов Анатолій Анатолій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чальник кафедри управління військами Національного університету оборони України імені Івана Черняховського</w:t>
            </w:r>
          </w:p>
        </w:tc>
      </w:tr>
      <w:tr>
        <w:trPr>
          <w:trHeight w:val="7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Ренкас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ндрій Гнатович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чальник навчально-наукового інституту цивільного захист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доцент кафедри пожежної та аварійно-рятувальної техніки Львівського державного університету безпеки життєдіяльності</w:t>
            </w:r>
          </w:p>
        </w:tc>
      </w:tr>
      <w:tr>
        <w:trPr>
          <w:trHeight w:val="5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Федорчук-Мороз Валентина Іванівн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цент кафедри туризму та цивільної безпеки Луцького національного технічного університету</w:t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аглюк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ван Сергій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відувач кафедри організації та безпеки дорожнього руху Харківського національного автомобільно-дорожнього університету</w:t>
            </w:r>
          </w:p>
        </w:tc>
      </w:tr>
      <w:tr>
        <w:trPr>
          <w:trHeight w:val="1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5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Афанасов Андрій Михайл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кан факультету управління енергетичними процесами, професор кафедри електрорухомого складу залізниць Дніпропетровського національного університету залізничного транспорту імені академіка В. Лазаряна</w:t>
            </w:r>
          </w:p>
        </w:tc>
      </w:tr>
      <w:tr>
        <w:trPr>
          <w:trHeight w:val="70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егтярьова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я Олександрівна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фесор кафедри регіонального управління, місцевого самоврядування та управління містом Національної академії державного управління при Президентові України</w:t>
            </w:r>
          </w:p>
        </w:tc>
      </w:tr>
      <w:tr>
        <w:trPr>
          <w:trHeight w:val="44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ікулов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амирТагір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відувач кафедри бізнес-адміністрування і менеджменту зовнішньоекономічної діяльності Запорізького національного університету</w:t>
            </w:r>
          </w:p>
        </w:tc>
      </w:tr>
      <w:tr>
        <w:trPr>
          <w:trHeight w:val="43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нгазутдінов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гор Олександр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ступник директора з науково-педагогічної роботи Інституту міжнародних відносин Київського національного університету імені Тараса Шевченка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ироїд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тяна Леонідівн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відувач кафедри міжнародного і європейського права Харківського національного університету імені В. Н. Каразіна</w:t>
            </w:r>
          </w:p>
        </w:tc>
      </w:tr>
      <w:tr>
        <w:trPr>
          <w:trHeight w:val="48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Євстіфеєв</w:t>
            </w:r>
          </w:p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икита Ігор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аступник керівника секретаріату Громадської організації «Українська асоціація студентів», студент Національного університету «Києво-Могилянська академія»</w:t>
            </w:r>
          </w:p>
        </w:tc>
      </w:tr>
      <w:tr>
        <w:trPr>
          <w:trHeight w:val="4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6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оровськой Олексій Федорович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Заступник генерального директора Державного підприємства «Завод імені В. О. Малишева» </w:t>
            </w:r>
          </w:p>
        </w:tc>
      </w:tr>
    </w:tbl>
    <w:p>
      <w:pPr>
        <w:pStyle w:val="Normal"/>
        <w:spacing w:before="0" w:after="20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09" w:gutter="0" w:header="28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07:18:00Z</dcterms:created>
  <dc:creator>Alexandr Sanliev</dc:creator>
  <dc:description/>
  <cp:keywords/>
  <dc:language>en-US</dc:language>
  <cp:lastModifiedBy>Рада Мясникова</cp:lastModifiedBy>
  <cp:lastPrinted>2018-06-15T16:17:00Z</cp:lastPrinted>
  <dcterms:modified xsi:type="dcterms:W3CDTF">2018-06-22T15:26:00Z</dcterms:modified>
  <cp:revision>15</cp:revision>
  <dc:subject/>
  <dc:title/>
</cp:coreProperties>
</file>