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260"/>
      </w:tblGrid>
      <w:tr>
        <w:trPr>
          <w:trHeight w:val="1147" w:hRule="atLeast"/>
        </w:trPr>
        <w:tc>
          <w:tcPr>
            <w:tcW w:w="6166" w:type="dxa"/>
            <w:tcBorders/>
          </w:tcPr>
          <w:p>
            <w:pPr>
              <w:pStyle w:val="Normal"/>
              <w:ind w:hanging="851"/>
              <w:rPr/>
            </w:pPr>
            <w:r>
              <w:rPr>
                <w:b/>
                <w:bCs/>
                <w:sz w:val="24"/>
                <w:szCs w:val="24"/>
              </w:rPr>
              <w:t xml:space="preserve">3  </w:t>
            </w:r>
          </w:p>
          <w:p>
            <w:pPr>
              <w:pStyle w:val="Normal"/>
              <w:ind w:hanging="85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85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рішення Акредитаційної комісії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28 травня 2015 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116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5"/>
        <w:widowControl w:val="false"/>
        <w:spacing w:lineRule="auto" w:line="240" w:before="0" w:after="0"/>
        <w:ind w:firstLine="567"/>
        <w:jc w:val="both"/>
        <w:rPr>
          <w:sz w:val="21"/>
          <w:szCs w:val="21"/>
        </w:rPr>
      </w:pPr>
      <w:r>
        <w:rPr>
          <w:b/>
          <w:sz w:val="21"/>
          <w:szCs w:val="21"/>
        </w:rPr>
        <w:t>1.</w:t>
      </w:r>
      <w:r>
        <w:rPr>
          <w:b/>
          <w:i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За поданням Регіональних експертних рад з питань ліцензування та атестації навчальних закладів </w:t>
      </w:r>
      <w:r>
        <w:rPr>
          <w:b/>
          <w:sz w:val="21"/>
          <w:szCs w:val="21"/>
        </w:rPr>
        <w:t xml:space="preserve">надати ліцензії </w:t>
      </w:r>
      <w:r>
        <w:rPr>
          <w:sz w:val="21"/>
          <w:szCs w:val="21"/>
        </w:rPr>
        <w:t>на провадження освітньої діяльності, пов’язаної з наданням професійної освіти на рівні кваліфікаційних вимог до кваліфікованих робітників, з нижчезазначених професій з ліцензованими обсягами прийому (осіб) таким навчальним закладам: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1. </w:t>
            </w:r>
            <w:r>
              <w:rPr>
                <w:b/>
                <w:u w:val="single"/>
              </w:rPr>
              <w:t>ВІННИЦ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1.1. </w:t>
      </w:r>
      <w:r>
        <w:rPr>
          <w:b/>
          <w:i/>
          <w:u w:val="single"/>
        </w:rPr>
        <w:t>Надати ліцензії строком на 5 (п’ять) років</w:t>
      </w:r>
      <w:r>
        <w:rPr/>
        <w:t xml:space="preserve">: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1800"/>
        <w:gridCol w:w="7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ище художнє професійно-технічне училище № 5 м. Вінниці (21001, м. Вінниця, вул. Лебединського, 13), ід. код 025398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</w:t>
            </w:r>
          </w:p>
          <w:p>
            <w:pPr>
              <w:pStyle w:val="Normal"/>
              <w:jc w:val="center"/>
              <w:rPr/>
            </w:pPr>
            <w:r>
              <w:rPr/>
              <w:t>714</w:t>
            </w:r>
            <w:r>
              <w:rPr>
                <w:lang w:val="en-US"/>
              </w:rPr>
              <w:t>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атор декоративно-художніх фарбувань</w:t>
            </w:r>
          </w:p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ектрогазозварник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</w:t>
            </w:r>
          </w:p>
          <w:p>
            <w:pPr>
              <w:pStyle w:val="Normal"/>
              <w:jc w:val="center"/>
              <w:rPr/>
            </w:pPr>
            <w:r>
              <w:rPr/>
              <w:t>7324</w:t>
            </w:r>
          </w:p>
          <w:p>
            <w:pPr>
              <w:pStyle w:val="Normal"/>
              <w:jc w:val="center"/>
              <w:rPr/>
            </w:pPr>
            <w:r>
              <w:rPr/>
              <w:t>73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ник експозиції та художньо-оформлювальних робіт</w:t>
            </w:r>
          </w:p>
          <w:p>
            <w:pPr>
              <w:pStyle w:val="Normal"/>
              <w:rPr/>
            </w:pPr>
            <w:r>
              <w:rPr/>
              <w:t>Художник розмалювання по дереву</w:t>
            </w:r>
          </w:p>
          <w:p>
            <w:pPr>
              <w:pStyle w:val="Normal"/>
              <w:rPr/>
            </w:pPr>
            <w:r>
              <w:rPr/>
              <w:t>Виробник художніх виробів з керамі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снянська середня загальноосвітня школа І-ІІІ ступенів Тиврівського району Вінницької област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23342, Вінницька обл., Тиврівський р-н, с. Красне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262339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ист-машиніст сільськогосподарського виробництва </w:t>
            </w:r>
          </w:p>
          <w:p>
            <w:pPr>
              <w:pStyle w:val="Normal"/>
              <w:rPr/>
            </w:pPr>
            <w:r>
              <w:rPr/>
              <w:t>(категорія «А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ТН, Пр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жавний професійно-технічний навчальний заклад «Мазурівський аграрний центр професійно-технічної освіти» (24100, Вінницька обл., Чернівецький р-н, с. Мазурівка, вул. Польова, 1), ід. код 254968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сар з ремонту автомобілів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ист-машиніст сільськогосподарського виробництв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категорії «АІ», «А2», «ВІ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ржавний навчальний заклад «Вінницький центр професійно-технічної освіти переробної промисловості» </w:t>
            </w:r>
          </w:p>
          <w:p>
            <w:pPr>
              <w:pStyle w:val="Normal"/>
              <w:rPr/>
            </w:pPr>
            <w:r>
              <w:rPr>
                <w:b/>
              </w:rPr>
              <w:t>(21011, м. Вінниця, вул. Ватутіна, 72), ід. код 200968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  <w:p>
            <w:pPr>
              <w:pStyle w:val="Normal"/>
              <w:jc w:val="center"/>
              <w:rPr/>
            </w:pPr>
            <w:r>
              <w:rPr/>
              <w:t>7412</w:t>
            </w:r>
          </w:p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кар</w:t>
            </w:r>
          </w:p>
          <w:p>
            <w:pPr>
              <w:pStyle w:val="Normal"/>
              <w:rPr/>
            </w:pPr>
            <w:r>
              <w:rPr/>
              <w:t xml:space="preserve">Кондитер </w:t>
            </w:r>
          </w:p>
          <w:p>
            <w:pPr>
              <w:pStyle w:val="Normal"/>
              <w:rPr/>
            </w:pPr>
            <w:r>
              <w:rPr/>
              <w:t>Продавець продовольчих товар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ілоцерківський національний аграрний університ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09100, Київська обл., м. Біла Церква, пл. Соборна, 8/1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00493712</w:t>
            </w:r>
          </w:p>
          <w:p>
            <w:pPr>
              <w:pStyle w:val="Normal"/>
              <w:rPr/>
            </w:pPr>
            <w:r>
              <w:rPr>
                <w:b/>
              </w:rPr>
              <w:t>для Тульчинського технікуму ветеринарної медицини Білоцерківського національного аграрного університету</w:t>
            </w:r>
          </w:p>
          <w:p>
            <w:pPr>
              <w:pStyle w:val="Normal"/>
              <w:rPr/>
            </w:pPr>
            <w:r>
              <w:rPr>
                <w:b/>
              </w:rPr>
              <w:t>(23600, Вінницька обл., Тульчинський р-н, м. Тульчин, вул. Леніна, 55), ід. код 007277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із штучного осіменіння тварин та птиц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інницький міжрегіональний центр професійної реабілітації інвалідів «ПОДІЛЛЯ» </w:t>
            </w:r>
          </w:p>
          <w:p>
            <w:pPr>
              <w:pStyle w:val="Normal"/>
              <w:rPr/>
            </w:pPr>
            <w:r>
              <w:rPr>
                <w:b/>
              </w:rPr>
              <w:t>(21100, м. Вінниця, вул. Пирогова, 135а), ід. код 334489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зажи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ютерного набор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уттьовик з ремонту взутт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4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уттьовик з індивідуального пошиву взутт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ач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вец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існий службовець (бухгалтері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ник художніх виробів з керамі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іннницький обласний спортивно-технічний клуб «Автодрайв» Товариства Сприяння Обороні Україн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21000, м. Вінниця, вул. Визволення, 2), ід. код 3897076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9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ро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касато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ржавний навчальний заклад «Гущинецьке вище професійне училище» </w:t>
            </w:r>
          </w:p>
          <w:p>
            <w:pPr>
              <w:pStyle w:val="Normal"/>
              <w:rPr/>
            </w:pPr>
            <w:r>
              <w:rPr>
                <w:b/>
              </w:rPr>
              <w:t>(22434, Вінницька обл., Калинівський р-н, с. Гущинці, вул. Леніна, 114), ід. код 025397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сар з ремонту сільськогосподарських машин та устаткування</w:t>
            </w:r>
          </w:p>
          <w:p>
            <w:pPr>
              <w:pStyle w:val="Normal"/>
              <w:rPr/>
            </w:pPr>
            <w:r>
              <w:rPr/>
              <w:t>Тракторист-машиніст сільськогосподарського виробництва (категорії «А1», «А2», «В1», «В2», «В3», «</w:t>
            </w:r>
            <w:r>
              <w:rPr>
                <w:lang w:val="en-US"/>
              </w:rPr>
              <w:t>G</w:t>
            </w:r>
            <w:r>
              <w:rPr/>
              <w:t>1», «</w:t>
            </w:r>
            <w:r>
              <w:rPr>
                <w:lang w:val="en-US"/>
              </w:rPr>
              <w:t>G</w:t>
            </w:r>
            <w:r>
              <w:rPr/>
              <w:t>2», «Д1»</w:t>
            </w:r>
            <w:r>
              <w:rPr>
                <w:lang w:val="ru-RU"/>
              </w:rPr>
              <w:t>,</w:t>
            </w:r>
            <w:r>
              <w:rPr/>
              <w:t xml:space="preserve"> «Н»)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машиніст сільськогосподарського виробництва (категорія «А1»)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хар</w:t>
            </w:r>
          </w:p>
          <w:p>
            <w:pPr>
              <w:pStyle w:val="Normal"/>
              <w:rPr/>
            </w:pPr>
            <w:r>
              <w:rPr/>
              <w:t>Кондит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  <w:p>
            <w:pPr>
              <w:pStyle w:val="Normal"/>
              <w:jc w:val="center"/>
              <w:rPr/>
            </w:pPr>
            <w:r>
              <w:rPr/>
              <w:t>7412</w:t>
            </w:r>
          </w:p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кар</w:t>
            </w:r>
          </w:p>
          <w:p>
            <w:pPr>
              <w:pStyle w:val="Normal"/>
              <w:rPr/>
            </w:pPr>
            <w:r>
              <w:rPr/>
              <w:t>Кондитер</w:t>
            </w:r>
          </w:p>
          <w:p>
            <w:pPr>
              <w:pStyle w:val="Normal"/>
              <w:rPr/>
            </w:pPr>
            <w:r>
              <w:rPr/>
              <w:t>Куха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  <w:p>
            <w:pPr>
              <w:pStyle w:val="Normal"/>
              <w:jc w:val="center"/>
              <w:rPr/>
            </w:pPr>
            <w:r>
              <w:rPr/>
              <w:t>833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сар з ремонту сільськогосподарських машин та устаткування</w:t>
            </w:r>
          </w:p>
          <w:p>
            <w:pPr>
              <w:pStyle w:val="Normal"/>
              <w:rPr/>
            </w:pPr>
            <w:r>
              <w:rPr/>
              <w:t>Тракторист-машиніст сільськогосподарського виробництва (категорія «А1»)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  <w:p>
            <w:pPr>
              <w:pStyle w:val="Normal"/>
              <w:rPr/>
            </w:pPr>
            <w:r>
              <w:rPr/>
              <w:t>Машиніст крана автомобільн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ка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т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ха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ватне підприємство «Браво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1034, м. Вінниця, Староміський р-н, просп. Коцюбинського, 5, офіс 3), ід. код 133045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ікюр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икюр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зажист-стилі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25"/>
        <w:widowControl w:val="false"/>
        <w:spacing w:lineRule="auto" w:line="240" w:before="0" w:after="0"/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2. </w:t>
            </w:r>
            <w:r>
              <w:rPr>
                <w:b/>
                <w:u w:val="single"/>
              </w:rPr>
              <w:t>ВОЛИНС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2.1. </w:t>
      </w:r>
      <w:r>
        <w:rPr>
          <w:b/>
          <w:i/>
          <w:u w:val="single"/>
        </w:rPr>
        <w:t>Надати ліцензії строком на 5 (п’ять) років</w:t>
      </w:r>
      <w:r>
        <w:rPr/>
        <w:t xml:space="preserve">: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1800"/>
        <w:gridCol w:w="7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рохівська автомобільна школа Товариства сприяння обороні Україн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45700, Волинська обл., м. Горохів, вул. Ватутіна, 12),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д. код 027243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Водій мототранспортних засобів (категорія «А1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Водій автотранспортних засобів (категорія «Д1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Водій автотранспортних засобів (категорія «ВЕ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Водій автотранспортних засобів (категорія «С1Е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Водій автотранспортних засобів (категорія «СЕ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1800"/>
        <w:gridCol w:w="7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мінь-Каширський міжшкільний навчально-виробничий комбінат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44500, Волинська обл., м. Камінь-Каширський, вул. Воля, 26)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д. код 201265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3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уцька автомобільна школа Товариства сприяння обороні Україн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43005, Волинська обл., м. Луцьк, вул. Перемоги, 1)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д. код 027243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ій мототранспортних засобів (категорія «А1»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ВЕ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С1Е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СЕ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Д1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108" w:hanging="0"/>
              <w:rPr/>
            </w:pPr>
            <w:r>
              <w:rPr>
                <w:b/>
              </w:rPr>
              <w:t xml:space="preserve">Навчально-виховний комплекс «Загальноосвітня школа І-ІІІ ступенів № 1-гімназія» смт Іваничі 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(45300, Волинська обл., смт Іваничі, вул. Грушевського, 28), 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ід. код 230165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25"/>
        <w:widowControl w:val="false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1.2.2. </w:t>
      </w:r>
      <w:r>
        <w:rPr>
          <w:b/>
          <w:bCs/>
          <w:i/>
          <w:spacing w:val="-5"/>
          <w:u w:val="single"/>
        </w:rPr>
        <w:t>Продовжити строк дії ліцензії на 5 (п’ять) років</w:t>
      </w:r>
      <w:r>
        <w:rPr>
          <w:b/>
          <w:bCs/>
          <w:spacing w:val="-5"/>
        </w:rPr>
        <w:t>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1800"/>
        <w:gridCol w:w="7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ржавний професійно-технічний навчальний заклад «Камінь-Каширське вище професійне училище»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</w:rPr>
              <w:t xml:space="preserve">44500, Волинська обл., м. Камінь-Каширський, вул. Воля, 44), 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ід. код 025399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411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/>
              <w:t>Оператор з обробки інформації та програмного забезпече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25"/>
        <w:widowControl w:val="false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1.2.3. </w:t>
      </w:r>
      <w:r>
        <w:rPr>
          <w:b/>
          <w:bCs/>
          <w:i/>
          <w:spacing w:val="-5"/>
          <w:u w:val="single"/>
        </w:rPr>
        <w:t>Продовжити строк дії ліцензії на 5 (п’ять) років та зменшити ліцензований обсяг прийому</w:t>
      </w:r>
      <w:r>
        <w:rPr>
          <w:b/>
          <w:bCs/>
          <w:spacing w:val="-5"/>
        </w:rPr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рохівська автомобільна школа Товариства сприяння обороні Україн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(45700, Волинська обл., м. Горохів, вул. Ватутіна, 12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ід. код  02724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832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8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8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8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/>
              <w:t>Водій автотранспортних засобів (категорія «Д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уцька автомобільна школа Товариства сприяння обороні України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(43005, Волинська обл., м. Луцьк, вул. Перемоги, 1),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ід. код  027243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2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rPr>
                <w:bCs/>
              </w:rPr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rPr>
                <w:bCs/>
              </w:rPr>
            </w:pPr>
            <w:r>
              <w:rPr/>
              <w:t>Водій автотранспортних засобів (категорія «В»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rPr/>
            </w:pPr>
            <w:r>
              <w:rPr/>
              <w:t>Водій автотранспортних засобів (категорія «Д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7" w:leader="none"/>
              </w:tabs>
              <w:autoSpaceDE w:val="false"/>
              <w:jc w:val="center"/>
              <w:rPr/>
            </w:pPr>
            <w:r>
              <w:rPr/>
              <w:t>514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rPr/>
            </w:pPr>
            <w:r>
              <w:rPr/>
              <w:t>Інструктор з індивідуального навчання водінн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25"/>
        <w:widowControl w:val="false"/>
        <w:spacing w:lineRule="auto" w:line="240" w:before="0" w:after="0"/>
        <w:jc w:val="both"/>
        <w:rPr/>
      </w:pPr>
      <w:r>
        <w:rPr>
          <w:b/>
          <w:bCs/>
        </w:rPr>
        <w:t xml:space="preserve">1.2.4. </w:t>
      </w:r>
      <w:r>
        <w:rPr>
          <w:b/>
          <w:bCs/>
          <w:i/>
          <w:u w:val="single"/>
        </w:rPr>
        <w:t>Продовжити строк дії ліцензії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>
          <w:b/>
          <w:bCs/>
          <w:i/>
          <w:u w:val="single"/>
        </w:rPr>
        <w:t>, зменшити ліцензований обсяг прийому та вивести види професійної підготовки</w:t>
      </w:r>
      <w:r>
        <w:rPr/>
        <w:t>:</w:t>
      </w:r>
    </w:p>
    <w:tbl>
      <w:tblPr>
        <w:tblW w:w="100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134"/>
        <w:gridCol w:w="1179"/>
        <w:gridCol w:w="810"/>
        <w:gridCol w:w="932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з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овна назва профес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рофесійної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ідготов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Встановити види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Встановити ліценз.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ржавний професійно-технічний навчальний заклад «Камінь-Каширське вище професійне училище»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</w:rPr>
              <w:t>44500, Волинська обл., м. Камінь-Каширський, вул. Воля, 44), ід. код 02539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71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rPr/>
            </w:pPr>
            <w:r>
              <w:rPr/>
              <w:t>Монтажник гіпсокартонних констру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ППП,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>
                <w:bCs/>
              </w:rPr>
            </w:pPr>
            <w:r>
              <w:rPr/>
              <w:t>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5. </w:t>
      </w:r>
      <w:r>
        <w:rPr>
          <w:b/>
          <w:i/>
          <w:u w:val="single"/>
        </w:rPr>
        <w:t>Продовжити строк дії ліцензії</w:t>
      </w:r>
      <w:r>
        <w:rPr>
          <w:b/>
          <w:bCs/>
          <w:i/>
          <w:spacing w:val="-5"/>
          <w:u w:val="single"/>
        </w:rPr>
        <w:t xml:space="preserve"> на 5 (п’ять) років, </w:t>
      </w:r>
      <w:r>
        <w:rPr>
          <w:b/>
          <w:i/>
          <w:u w:val="single"/>
        </w:rPr>
        <w:t>ввести нові види та вивести види професійної підготовки</w:t>
      </w:r>
      <w:r>
        <w:rPr>
          <w:b/>
          <w:bCs/>
        </w:rPr>
        <w:t>:</w:t>
      </w:r>
    </w:p>
    <w:tbl>
      <w:tblPr>
        <w:tblW w:w="99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26"/>
        <w:gridCol w:w="1190"/>
        <w:gridCol w:w="1332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з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К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овна назва професії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рофесійної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ідготов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2"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Встановити види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ржавний професійно-технічний навчальний заклад «Луцьке вище професійне училище будівництва та архітектури»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(43018, Волинська обл., м. Луцьк, вул. Потебні, 52),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ід. код 025400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7129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714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/>
              <w:t>Монтажник гіпсокартонних конструкцій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b/>
                <w:b/>
                <w:bCs/>
              </w:rPr>
            </w:pPr>
            <w:r>
              <w:rPr/>
              <w:t>Маля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712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/>
              <w:t>Монтажник гіпсокартонних конструкці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721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/>
              <w:t>Стропальни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25"/>
        <w:widowControl w:val="false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3. </w:t>
            </w:r>
            <w:r>
              <w:rPr>
                <w:b/>
                <w:u w:val="single"/>
              </w:rPr>
              <w:t>ДНІПРОПЕТРОВС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3.1. </w:t>
      </w:r>
      <w:r>
        <w:rPr>
          <w:b/>
          <w:i/>
          <w:u w:val="single"/>
        </w:rPr>
        <w:t>Надати ліцензії строком на 5 (п’ять) років</w:t>
      </w:r>
      <w:r>
        <w:rPr/>
        <w:t xml:space="preserve">: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1800"/>
        <w:gridCol w:w="7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ійно-технічне училище № 7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52323, Дніпропетровська обл., Криничанський р-н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 Щорськ, вул. Виконкомівська, 22), ід. код 025418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</w:t>
            </w:r>
          </w:p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 керівника (організації, підприємства, установи)</w:t>
            </w:r>
          </w:p>
          <w:p>
            <w:pPr>
              <w:pStyle w:val="Normal"/>
              <w:rPr/>
            </w:pPr>
            <w:r>
              <w:rPr/>
              <w:t xml:space="preserve">Обліковець з реєстрації бухгалтерських даних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Професійно-технічне училище № 74 </w:t>
            </w:r>
          </w:p>
          <w:p>
            <w:pPr>
              <w:pStyle w:val="Footer"/>
              <w:rPr/>
            </w:pPr>
            <w:r>
              <w:rPr>
                <w:b/>
              </w:rPr>
              <w:t xml:space="preserve">(52600, Дніпропетровська обл., Васильківський р-н,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с. Шев'якіне, вул. Центральна, 1), ід. код 025418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3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офесійно-технічне училище № 79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(51800, Дніпропетровська обл., смт Петриківка,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ул. Леніна, 73), ід. код 025418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122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123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1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хар</w:t>
            </w:r>
          </w:p>
          <w:p>
            <w:pPr>
              <w:pStyle w:val="Normal"/>
              <w:ind w:right="-108" w:hanging="0"/>
              <w:rPr/>
            </w:pPr>
            <w:r>
              <w:rPr/>
              <w:t>Офіціант</w:t>
            </w:r>
          </w:p>
          <w:p>
            <w:pPr>
              <w:pStyle w:val="Normal"/>
              <w:ind w:right="-108" w:hanging="0"/>
              <w:rPr/>
            </w:pPr>
            <w:r>
              <w:rPr/>
              <w:t>Бар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1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фіціан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1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ар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іпропетровське вище професійне училище будівництв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49051, Дніпропетровська обл., м. Дніпропетровсь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л. Богдана Хмельницького, 3а), ід. код 025413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6</w:t>
            </w:r>
          </w:p>
          <w:p>
            <w:pPr>
              <w:pStyle w:val="Normal"/>
              <w:jc w:val="center"/>
              <w:rPr/>
            </w:pPr>
            <w:r>
              <w:rPr/>
              <w:t>7129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ник санітарно-технічних систем і устаткування</w:t>
            </w:r>
          </w:p>
          <w:p>
            <w:pPr>
              <w:pStyle w:val="Normal"/>
              <w:rPr/>
            </w:pPr>
            <w:r>
              <w:rPr/>
              <w:t>Монтажник гіпсокартонних конструкці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6</w:t>
            </w:r>
          </w:p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ник санітарно-технічних систем і устаткування</w:t>
            </w:r>
          </w:p>
          <w:p>
            <w:pPr>
              <w:pStyle w:val="Normal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6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ник санітарно-технічних систем і 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112</w:t>
            </w:r>
          </w:p>
          <w:p>
            <w:pPr>
              <w:pStyle w:val="Footer"/>
              <w:jc w:val="center"/>
              <w:rPr/>
            </w:pPr>
            <w:r>
              <w:rPr/>
              <w:t>4115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Оператор комп’ютерного набору</w:t>
            </w:r>
          </w:p>
          <w:p>
            <w:pPr>
              <w:pStyle w:val="Footer"/>
              <w:rPr/>
            </w:pPr>
            <w:r>
              <w:rPr/>
              <w:t>Секретар керівника (організації, підприємства, установ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1800"/>
        <w:gridCol w:w="7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Криворізький професійний гірничо-технологічний ліцей </w:t>
            </w:r>
          </w:p>
          <w:p>
            <w:pPr>
              <w:pStyle w:val="Footer"/>
              <w:rPr/>
            </w:pPr>
            <w:r>
              <w:rPr>
                <w:b/>
              </w:rPr>
              <w:t xml:space="preserve">(50015, Дніпропетровська обл., м. Кривий Ріг,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вул. Елістинська, 1л), ід. код 025416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113</w:t>
            </w:r>
          </w:p>
          <w:p>
            <w:pPr>
              <w:pStyle w:val="Footer"/>
              <w:jc w:val="center"/>
              <w:rPr/>
            </w:pPr>
            <w:r>
              <w:rPr/>
              <w:t>7241</w:t>
            </w:r>
          </w:p>
          <w:p>
            <w:pPr>
              <w:pStyle w:val="Footer"/>
              <w:jc w:val="center"/>
              <w:rPr/>
            </w:pPr>
            <w:r>
              <w:rPr/>
              <w:t>711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Машиніст бурової установки</w:t>
            </w:r>
          </w:p>
          <w:p>
            <w:pPr>
              <w:pStyle w:val="Footer"/>
              <w:rPr/>
            </w:pPr>
            <w:r>
              <w:rPr/>
              <w:t>Електрослюсар (слюсар) черговий та з ремонту устаткування</w:t>
            </w:r>
          </w:p>
          <w:p>
            <w:pPr>
              <w:pStyle w:val="Footer"/>
              <w:rPr/>
            </w:pPr>
            <w:r>
              <w:rPr/>
              <w:t>Гірник очисного забо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5122</w:t>
            </w:r>
          </w:p>
          <w:p>
            <w:pPr>
              <w:pStyle w:val="Footer"/>
              <w:jc w:val="center"/>
              <w:rPr/>
            </w:pPr>
            <w:r>
              <w:rPr/>
              <w:t>5123</w:t>
            </w:r>
          </w:p>
          <w:p>
            <w:pPr>
              <w:pStyle w:val="Footer"/>
              <w:jc w:val="center"/>
              <w:rPr/>
            </w:pPr>
            <w:r>
              <w:rPr/>
              <w:t>51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Кухар</w:t>
            </w:r>
          </w:p>
          <w:p>
            <w:pPr>
              <w:pStyle w:val="Footer"/>
              <w:rPr/>
            </w:pPr>
            <w:r>
              <w:rPr/>
              <w:t>Офіціант</w:t>
            </w:r>
          </w:p>
          <w:p>
            <w:pPr>
              <w:pStyle w:val="Footer"/>
              <w:rPr/>
            </w:pPr>
            <w:r>
              <w:rPr/>
              <w:t>Бар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311</w:t>
            </w:r>
          </w:p>
          <w:p>
            <w:pPr>
              <w:pStyle w:val="Footer"/>
              <w:jc w:val="center"/>
              <w:rPr/>
            </w:pPr>
            <w:r>
              <w:rPr/>
              <w:t>8311</w:t>
            </w:r>
          </w:p>
          <w:p>
            <w:pPr>
              <w:pStyle w:val="Footer"/>
              <w:jc w:val="center"/>
              <w:rPr/>
            </w:pPr>
            <w:r>
              <w:rPr/>
              <w:t>72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Машиніст електровоза</w:t>
            </w:r>
          </w:p>
          <w:p>
            <w:pPr>
              <w:pStyle w:val="Footer"/>
              <w:rPr/>
            </w:pPr>
            <w:r>
              <w:rPr/>
              <w:t>Машиніст тепловоза</w:t>
            </w:r>
          </w:p>
          <w:p>
            <w:pPr>
              <w:pStyle w:val="Footer"/>
              <w:rPr/>
            </w:pPr>
            <w:r>
              <w:rPr/>
              <w:t>Слюсар з ремонту рухомого склад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3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Складач поїзд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1</w:t>
            </w:r>
          </w:p>
          <w:p>
            <w:pPr>
              <w:pStyle w:val="Normal"/>
              <w:jc w:val="center"/>
              <w:rPr/>
            </w:pPr>
            <w:r>
              <w:rPr/>
              <w:t>8111</w:t>
            </w:r>
          </w:p>
          <w:p>
            <w:pPr>
              <w:pStyle w:val="Normal"/>
              <w:jc w:val="center"/>
              <w:rPr/>
            </w:pPr>
            <w:r>
              <w:rPr/>
              <w:t>83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іст електровоза</w:t>
            </w:r>
          </w:p>
          <w:p>
            <w:pPr>
              <w:pStyle w:val="Normal"/>
              <w:rPr/>
            </w:pPr>
            <w:r>
              <w:rPr/>
              <w:t>Машиніст навантажувально-доставочної машини</w:t>
            </w:r>
          </w:p>
          <w:p>
            <w:pPr>
              <w:pStyle w:val="Normal"/>
              <w:rPr/>
            </w:pPr>
            <w:r>
              <w:rPr/>
              <w:t>Машиніст скреперної лебід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з обробки інформації та програмного забезпече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хідно-Донбаський професійний ліце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51400, Дніпропетровська обл., м. Павлоград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л. Промислова, 11), ід. код 025413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статник деревообробних верстат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4</w:t>
            </w:r>
          </w:p>
          <w:p>
            <w:pPr>
              <w:pStyle w:val="Normal"/>
              <w:jc w:val="center"/>
              <w:rPr/>
            </w:pPr>
            <w:r>
              <w:rPr/>
              <w:t>7129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яр будівельний</w:t>
            </w:r>
          </w:p>
          <w:p>
            <w:pPr>
              <w:pStyle w:val="Normal"/>
              <w:rPr/>
            </w:pPr>
            <w:r>
              <w:rPr/>
              <w:t>Монтажник гіпсокартонних конструкці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  <w:tab w:val="center" w:pos="460" w:leader="none"/>
              </w:tabs>
              <w:jc w:val="center"/>
              <w:rPr/>
            </w:pPr>
            <w:r>
              <w:rPr/>
              <w:t>72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слюсар (слюсар) черговий та з ремонту 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слюсар (слюсар) черговий та з ремонту устаткування</w:t>
            </w:r>
          </w:p>
          <w:p>
            <w:pPr>
              <w:pStyle w:val="Normal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  <w:p>
            <w:pPr>
              <w:pStyle w:val="Normal"/>
              <w:jc w:val="center"/>
              <w:rPr/>
            </w:pPr>
            <w:r>
              <w:rPr/>
              <w:t>4211</w:t>
            </w:r>
          </w:p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  <w:p>
            <w:pPr>
              <w:pStyle w:val="Normal"/>
              <w:rPr/>
            </w:pPr>
            <w:r>
              <w:rPr/>
              <w:t>Касир торгівельного залу</w:t>
            </w:r>
          </w:p>
          <w:p>
            <w:pPr>
              <w:pStyle w:val="Normal"/>
              <w:rPr/>
            </w:pPr>
            <w:r>
              <w:rPr/>
              <w:t>Продавець продовольчих товар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ітник з комплексного обслуговування й ремонту будинк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, Пр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3</w:t>
            </w:r>
          </w:p>
          <w:p>
            <w:pPr>
              <w:pStyle w:val="Normal"/>
              <w:jc w:val="center"/>
              <w:rPr/>
            </w:pPr>
            <w:r>
              <w:rPr/>
              <w:t>611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ітникар</w:t>
            </w:r>
          </w:p>
          <w:p>
            <w:pPr>
              <w:pStyle w:val="Normal"/>
              <w:rPr/>
            </w:pPr>
            <w:r>
              <w:rPr/>
              <w:t>Озеленюв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ітника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еленюв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Перещепинський професійний ліцей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(51220, Дніпропетровська обл., м. Перещепине, вул. Шевченка, 114), ід. код 257567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112</w:t>
            </w:r>
          </w:p>
          <w:p>
            <w:pPr>
              <w:pStyle w:val="Footer"/>
              <w:jc w:val="center"/>
              <w:rPr/>
            </w:pPr>
            <w:r>
              <w:rPr/>
              <w:t>41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Оператор комп’ютерного набору</w:t>
            </w:r>
          </w:p>
          <w:p>
            <w:pPr>
              <w:pStyle w:val="Footer"/>
              <w:rPr/>
            </w:pPr>
            <w:r>
              <w:rPr/>
              <w:t>Офісний службовець (бухгалтері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Державний професійно-технічний навчальний заклад «Дніпропетровський центр професійної освіти»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(49108, Дніпропетровська обл., м. Дніпропетровськ, Індустріальний р-н, вул. Верещагіна, 103), ід. код  030629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5123</w:t>
            </w:r>
          </w:p>
          <w:p>
            <w:pPr>
              <w:pStyle w:val="Footer"/>
              <w:jc w:val="center"/>
              <w:rPr/>
            </w:pPr>
            <w:r>
              <w:rPr/>
              <w:t>51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Офіціант</w:t>
            </w:r>
          </w:p>
          <w:p>
            <w:pPr>
              <w:pStyle w:val="Footer"/>
              <w:rPr/>
            </w:pPr>
            <w:r>
              <w:rPr/>
              <w:t>Бар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іжрегіональний центр професійної перепідготовки звільнених у запас військовослужбовців </w:t>
            </w:r>
            <w:r>
              <w:rPr>
                <w:b/>
              </w:rPr>
              <w:t>м. Кривого Рогу Дніпропетровської області</w:t>
            </w:r>
          </w:p>
          <w:p>
            <w:pPr>
              <w:pStyle w:val="Footer"/>
              <w:rPr/>
            </w:pPr>
            <w:r>
              <w:rPr>
                <w:b/>
                <w:bCs/>
              </w:rPr>
              <w:t xml:space="preserve">(50025, </w:t>
            </w:r>
            <w:r>
              <w:rPr>
                <w:b/>
              </w:rPr>
              <w:t>Дніпропетровська обл.,</w:t>
            </w:r>
            <w:r>
              <w:rPr>
                <w:b/>
                <w:bCs/>
              </w:rPr>
              <w:t xml:space="preserve"> м. Кривий Ріг,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  <w:bCs/>
              </w:rPr>
              <w:t>вул. Ушакова, 4)</w:t>
            </w:r>
            <w:r>
              <w:rPr>
                <w:b/>
              </w:rPr>
              <w:t>, ід. код 05536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'ютерного набор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ікопольський коледж Дніпропетровського державного аграрно-економічного університет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3207, Дніпропетровська обл., м. Нікополь, вул. К. Лібкнехта, 167), ід. код  263719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машиніст сільськогосподарського виробництва (категорія «А1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машиніст сільськогосподарського виробництва (категорія «А2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1800"/>
        <w:gridCol w:w="7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машиніст сільськогосподарського виробництва (категорія «В1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Державне підприємство Придніпровська залізниця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для відокремленого структурного підрозділу «Марганецький центр професійного розвитку персоналу залізниці»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(53401, Дніпропетровська обл., м. Марганець, вул. Залізнична, 1), ід. код 011161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129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Бригадир (звільнений) з поточного утримання й ремонту колій та штучних спору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15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Такелаж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3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Оператор поста централізац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Комунальне підприємство «Дніпропетровський метрополітен» </w:t>
            </w:r>
          </w:p>
          <w:p>
            <w:pPr>
              <w:pStyle w:val="Footer"/>
              <w:rPr/>
            </w:pPr>
            <w:r>
              <w:rPr>
                <w:b/>
              </w:rPr>
              <w:t xml:space="preserve">(49038, Дніпропетровська обл., м. Дніпропетровськ,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вул. Курчатова, 8), ід. код 219272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е навчання кадрів на виробництві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Будівельники будівель та спору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4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Механіки та монтажники електричного та електронного 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Машиністи локомотивів та подібні до них робіт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ІЧНЕ АКЦІОНЕРНЕ ТОВАРИСТВО «ПІВНІЧНИЙ ГІРНИЧО-ЗБАГАЧУВАЛЬНИЙ КОМБІНАТ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50079, Дніпропетровська обл., м. Кривий Ріг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л. Черкасова, 91), ід. код 00191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е навчання кадрів на виробництві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ірники, вибуховики, різальники каменю та каменотес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увальники, зварники, прокатники, бляхарі та монтажники металоконструкці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іки та монтажники механічного 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іки та монтажники електричного та електронного 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ітники, що обслуговують гірниче устаткування та устаткування для перероблення корисних копал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ітники, що обслуговують хімічні устан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ітники, що обслуговують установки з вироблення електроенергії та робітники на подібному устаткуванн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робітники з обслуговування та складання маш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істи локомотивів та подібні до них робіт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ітники, що обслуговують сільськогосподарські та інші пересувні устан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простіші професії у видобувних галузях та будівництв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простіші професії в промисловост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тажники та інші найпростіші професії на транспорт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АРИСТВО З ОБМЕЖЕНОЮ ВІДПОВІДАЛЬНІСТЮ «МЕТАЛУРГІЙНИЙ ЗАВОД «ДНІПРОСТАЛЬ»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(49051, Дніпропетровська обл., м. Дніпропетровськ, </w:t>
              <w:br/>
              <w:t>вул. Винокурова, 4), ід. код 337184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е навчання кадрів на виробництві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Робітники, що обслуговують устаткування з виробництва метало- та мінералопродукт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ТОВАРИСТВО З ОБМЕЖЕНОЮ ВІДПОВІДАЛЬНІСТЮ «ВСМПО ТИТАН УКРАЇНА»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(юр. адр.: 52400, Дніпропетровська обл., Солонянський р-н, смт Солоне, вул. Гагаріна, 26;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факт. адр.: 53201, Дніпропетровська обл., м. Нікополь,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пр-т Трубників, 56), ід. код 360962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е навчання кадрів на виробництві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увальники, зварники, прокатники, бляхарі та монтажники металоконструкці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Ковалі ручного кування та інструменталь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іки та монтажники механічного 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4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іки та монтажники електричного та електронного 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Робітники, що обслуговують рудо- та металопереробне 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15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ітники, що обслуговують хімічні устан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Робітники, що обслуговують устаткування з виробництва метало- та мінералопродукт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Робітники, що обслуговують устаткування з виробництва хімічних продукт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Робітники, що обслуговують сільськогосподарські та інші пересувні устан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3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Найпростіші професії в промисловост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Державний професійно-технічний навчальний заклад «Криворізький центр професійної освіти робітничих кадрів торгівлі та ресторанного сервісу»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(50007, Дніпропетровська обл., м. Кривий Ріг, вул. Іллічівська, 78), ід. код 015665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1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Офісний службовець (бухгалтері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 xml:space="preserve">Тернівський професійний гірничий ліцей </w:t>
            </w:r>
          </w:p>
          <w:p>
            <w:pPr>
              <w:pStyle w:val="Heading1"/>
              <w:jc w:val="left"/>
              <w:rPr/>
            </w:pPr>
            <w:r>
              <w:rPr/>
              <w:t>(51502, Дніпропетровська обл., м. Тернівка, вул. Маяковського, 24), ід. код  025417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ха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1</w:t>
            </w:r>
          </w:p>
          <w:p>
            <w:pPr>
              <w:pStyle w:val="Normal"/>
              <w:jc w:val="center"/>
              <w:rPr/>
            </w:pPr>
            <w:r>
              <w:rPr/>
              <w:t>83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іст електровоза</w:t>
            </w:r>
          </w:p>
          <w:p>
            <w:pPr>
              <w:pStyle w:val="Normal"/>
              <w:rPr/>
            </w:pPr>
            <w:r>
              <w:rPr/>
              <w:t>Машиніст підземних установ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унальний заклад освіти «Спеціалізована середня загальноосвітня школа № 142 еколого-економічного профілю» Дніпропетровської міськ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49080, Дніпропетровська обл., м. Дніпропетровсь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л. Замполіта Бєляєва, 2), ід. код 257565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Українське державне підприємство по обслуговуванню іноземних та вітчизняних автотранспортних засобів «Укрінтеравтосервіс»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(03083, Київська обл., м. Київ, просп. Науки, 57), ід. код 21536845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для Філії «Дніпропетровський державний обласний навчально-курсовий комбінат УДП «Укрінтеравтосервіс»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(49101, Дніпропетровська обл., м. Дніпропетровськ,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вул. Войцеховича, 25а), ід. код 387580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одій автотранспортних засобів (категорія «СЕ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одій автотранспортних засобів (категорія «Д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149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Інструктор з індивідуального навчання водінн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Павлоградське відділення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(м. Павлоград, вул. Полтавська, 14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одій автотранспортних засобів (категорія «СЕ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одій автотранспортних засобів (категорія «Д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Губинихське відділення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(смт Губиниха, вул. Гагаріна, 2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/>
                <w:bCs/>
              </w:rPr>
              <w:t>Дніпропетровський центр професійно-технічної освіти державної служби зайнятості</w:t>
            </w:r>
            <w:r>
              <w:rPr>
                <w:b/>
              </w:rPr>
              <w:t xml:space="preserve"> </w:t>
            </w:r>
          </w:p>
          <w:p>
            <w:pPr>
              <w:pStyle w:val="Footer"/>
              <w:rPr/>
            </w:pPr>
            <w:r>
              <w:rPr>
                <w:b/>
              </w:rPr>
              <w:t xml:space="preserve">(49006, Дніпропетровська обл., м. Дніпропетровськ,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Кіровський р-н, вул. Савченка, 12), ід. код 367263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23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Молодша медична сестра з догляду за хвори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1800"/>
        <w:gridCol w:w="7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/>
              </w:rPr>
              <w:t xml:space="preserve">ПУБЛІЧНЕ АКЦІОНЕРНЕ ТОВАРИСТВО ПО ГАЗОПОСТАЧАННЮ ТА ГАЗИФІКАЦІЇ «ДНІПРОПЕТРОВСЬКГАЗ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Учбово-курсового комбінату професійного навча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юр. адр.: 49000, Дніпропетровська обл., м. Дніпропетровськ, вул. Шевченка, 2;  факт. адр.: 53408, Дніпропетровська обл., м. Марганець, вул. Крупської, 46), ід. код 033409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е навчання кадрів на виробництві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ельники-лицювальники та подібні до них професійні назви робі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іки та монтажники механічного 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іки та монтажники електричного та електронного 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УБЛІЧНЕ АКЦІОНЕРНЕ ТОВАРИСТВО «МАРГАНЕЦЬКИЙ ГІРНИЧО-ЗБАГАЧУВАЛЬНИЙ КОМБІНАТ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3407, Дніпропетровська обл., м. Марганець, вул. Радянська, 62), ід. код 001909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е навчання кадрів на виробництві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1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ірники, вибуховики, різальники каменю та каменотес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1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Будівельники-лицювальники та подібні до них професійні назви робі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вальники, зварники, прокатники, бляхарі та монтажники металоконструкці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ханіки та монтажники механічного устаткуванн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4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ханіки та монтажники електричного та електронного устаткування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1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ітники, що обслуговують гірниче устаткування та устаткування для перероблення корисних копал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15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Робітники, що обслуговують хімічні установк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16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Робітники, що обслуговують установки з вироблення електроенергії, та робітники на подібному устаткуванні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Робітники, що обслуговують устаткування з виробництва метало- та мінералопродукті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істи локомотивів та подібні до них робіт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ітники, що обслуговують сільськогосподарські та інші пересувні устан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Найпростіші професії у видобувних галузях та будівництві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простіші професії в промисловост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ИСТВО З ОБМЕЖЕНОЮ ВІДПОВІДАЛЬНІСТЮ «ЦЕНТР НАВЧАННЯ МАКАРЕНКО»</w:t>
            </w:r>
          </w:p>
          <w:p>
            <w:pPr>
              <w:pStyle w:val="Footer"/>
              <w:rPr/>
            </w:pPr>
            <w:r>
              <w:rPr>
                <w:b/>
                <w:bCs/>
              </w:rPr>
              <w:t xml:space="preserve">(49000, </w:t>
            </w:r>
            <w:r>
              <w:rPr>
                <w:b/>
              </w:rPr>
              <w:t>Дніпропетровська обл.,</w:t>
            </w:r>
            <w:r>
              <w:rPr>
                <w:b/>
                <w:bCs/>
              </w:rPr>
              <w:t xml:space="preserve"> м. Дніпропетровськ,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  <w:bCs/>
              </w:rPr>
              <w:t>Ленінський р-н, ж/м Комунар, 4в)</w:t>
            </w:r>
            <w:r>
              <w:rPr>
                <w:b/>
              </w:rPr>
              <w:t>, ід. код 369603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ВАРИСТВО З ОБМЕЖЕНОЮ ВІДПОВІДАЛЬНІСТЮ «УЧБОВИЙ ЦЕНТР ПРОФЕСІЙНИЙ ЗАХИСТ»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49010, Дніпропетровська обл., м. Дніпропетровсь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л. Академіка Лазаряна, 3, офіс 4а), ід. код 372758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9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оро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.2.</w:t>
      </w:r>
      <w:r>
        <w:rPr>
          <w:b/>
          <w:bCs/>
          <w:i/>
          <w:spacing w:val="-5"/>
          <w:u w:val="single"/>
        </w:rPr>
        <w:t xml:space="preserve"> Продовжити строк дії ліцензії на 5 (п’ять) років</w:t>
      </w:r>
      <w:r>
        <w:rPr>
          <w:b/>
          <w:bCs/>
          <w:spacing w:val="-5"/>
        </w:rPr>
        <w:t>:</w:t>
      </w:r>
      <w:r>
        <w:rPr>
          <w:b/>
        </w:rPr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1800"/>
        <w:gridCol w:w="7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ДК України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профес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офесійно-технічне училище № 79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51800, Дніпропетровська обл., смт Петриківка, вул. Леніна, 73), ід. код  025418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122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1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ухар</w:t>
            </w:r>
          </w:p>
          <w:p>
            <w:pPr>
              <w:pStyle w:val="Normal"/>
              <w:ind w:right="-108" w:hanging="0"/>
              <w:rPr/>
            </w:pPr>
            <w:r>
              <w:rPr/>
              <w:t>Офіціан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1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уха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jc w:val="left"/>
              <w:rPr/>
            </w:pPr>
            <w:r>
              <w:rPr/>
              <w:t xml:space="preserve">Криворізький професійний гірничо-технологічний ліцей </w:t>
            </w:r>
          </w:p>
          <w:p>
            <w:pPr>
              <w:pStyle w:val="Footer"/>
              <w:widowControl w:val="false"/>
              <w:rPr/>
            </w:pPr>
            <w:r>
              <w:rPr>
                <w:b/>
              </w:rPr>
              <w:t xml:space="preserve">(50015, Дніпропетровська обл., м. Кривий Ріг, </w:t>
            </w:r>
          </w:p>
          <w:p>
            <w:pPr>
              <w:pStyle w:val="Footer"/>
              <w:widowControl w:val="false"/>
              <w:rPr>
                <w:b/>
                <w:b/>
              </w:rPr>
            </w:pPr>
            <w:r>
              <w:rPr>
                <w:b/>
              </w:rPr>
              <w:t>вул. Елістинська, 1л), ід. код 025416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лектромонтер з ремонту та обслуговування електро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1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Люковий (гірничі робот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іпиль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слюсар (слюсар) черговий та з ремонту устаткування</w:t>
            </w:r>
          </w:p>
          <w:p>
            <w:pPr>
              <w:pStyle w:val="Normal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1</w:t>
            </w:r>
          </w:p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іст тепловоза</w:t>
            </w:r>
          </w:p>
          <w:p>
            <w:pPr>
              <w:pStyle w:val="Normal"/>
              <w:rPr/>
            </w:pPr>
            <w:r>
              <w:rPr/>
              <w:t>Слюсар з ремонту рухомого склад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</w:t>
            </w:r>
          </w:p>
          <w:p>
            <w:pPr>
              <w:pStyle w:val="Normal"/>
              <w:jc w:val="center"/>
              <w:rPr/>
            </w:pPr>
            <w:r>
              <w:rPr/>
              <w:t>8311</w:t>
            </w:r>
          </w:p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ідник</w:t>
            </w:r>
          </w:p>
          <w:p>
            <w:pPr>
              <w:pStyle w:val="Normal"/>
              <w:rPr/>
            </w:pPr>
            <w:r>
              <w:rPr/>
              <w:t>Машиніст електровоза</w:t>
            </w:r>
          </w:p>
          <w:p>
            <w:pPr>
              <w:pStyle w:val="Normal"/>
              <w:rPr/>
            </w:pPr>
            <w:r>
              <w:rPr/>
              <w:t>Електрослюсар (слюсар) черговий та з ремонту 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професійно-технічний навчальний заклад «Дніпропетровський центр професійної осві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9108, Дніпропетровська обл., м. Дніпропетровськ, Індустріальний р-н, вул. Верещагіна, 103), ід. код  030629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</w:t>
            </w:r>
          </w:p>
          <w:p>
            <w:pPr>
              <w:pStyle w:val="Normal"/>
              <w:jc w:val="center"/>
              <w:rPr/>
            </w:pPr>
            <w:r>
              <w:rPr/>
              <w:t>7435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ець</w:t>
            </w:r>
          </w:p>
          <w:p>
            <w:pPr>
              <w:pStyle w:val="Normal"/>
              <w:rPr/>
            </w:pPr>
            <w:r>
              <w:rPr/>
              <w:t>Закрій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професійно-технічний навчальний заклад «Нікопольський центр професійної освіт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53201, Дніпропетровська обл., м. Нікополь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л. Херсонська, 298а), ід. код 025417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1</w:t>
            </w:r>
          </w:p>
          <w:p>
            <w:pPr>
              <w:pStyle w:val="Normal"/>
              <w:jc w:val="center"/>
              <w:rPr/>
            </w:pPr>
            <w:r>
              <w:rPr/>
              <w:t>821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статник широкого профілю</w:t>
            </w:r>
          </w:p>
          <w:p>
            <w:pPr>
              <w:pStyle w:val="Normal"/>
              <w:rPr/>
            </w:pPr>
            <w:r>
              <w:rPr/>
              <w:t>Оператор верстатів з програмним керуванн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4</w:t>
            </w:r>
          </w:p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jc w:val="center"/>
              <w:rPr/>
            </w:pPr>
            <w:r>
              <w:rPr/>
              <w:t>7215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ьцювальник стана холодного прокату труб</w:t>
            </w:r>
          </w:p>
          <w:p>
            <w:pPr>
              <w:pStyle w:val="Normal"/>
              <w:rPr/>
            </w:pPr>
            <w:r>
              <w:rPr/>
              <w:t>Слюсар-ремонтник</w:t>
            </w:r>
          </w:p>
          <w:p>
            <w:pPr>
              <w:pStyle w:val="Normal"/>
              <w:rPr/>
            </w:pPr>
            <w:r>
              <w:rPr/>
              <w:t>Стропаль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ікопольський коледж Дніпропетровського державного аграрно-економічного університет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3207, Дніпропетровська обл., м. Нікополь, вул. К. Лібкнехта, 167), ід. код  263719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 з ремонту сільськогосподарських машин та 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е підприємство Придніпровська залізниця</w:t>
            </w:r>
          </w:p>
          <w:p>
            <w:pPr>
              <w:pStyle w:val="Normal"/>
              <w:rPr/>
            </w:pPr>
            <w:r>
              <w:rPr>
                <w:b/>
              </w:rPr>
              <w:t>для Марганецького центру професійного розвитку персоналу залізниц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3401, Дніпропетровська обл., м. Марганець, вул. Залізнична, 1), ід. код 011161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агоджувальник колійних машин та механізм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іст (кочегар) котельн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говий стрілочного пос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 підготовки та перепідготовки робітничих кадрів № 1 м. Кривий Рі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0005, Дніпропетровська обл., м. Кривий Ріг, вул. Каховська, 13), ід. код 025413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 з ремонту автомобіл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ник гіпсокартонних конструкці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4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яр будівель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4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ля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жрегіональний центр професійної перепідготовки звільнених у запас військовослужбовців м. Кривого Рогу Дніпропетровської област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0025, Дніпропетровська обл., м. Кривий Ріг, вул. Ушакова, 4), ід. код 05536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юсар з ремонту автомобілів </w:t>
            </w:r>
          </w:p>
          <w:p>
            <w:pPr>
              <w:pStyle w:val="Normal"/>
              <w:rPr/>
            </w:pPr>
            <w:r>
              <w:rPr/>
              <w:t xml:space="preserve">Майстер з діагностики та налагодження електронного устаткування автомобільних засобі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</w:t>
            </w:r>
          </w:p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ець</w:t>
            </w:r>
          </w:p>
          <w:p>
            <w:pPr>
              <w:pStyle w:val="Normal"/>
              <w:rPr/>
            </w:pPr>
            <w:r>
              <w:rPr/>
              <w:t xml:space="preserve">Продавець-консультан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хар</w:t>
            </w:r>
          </w:p>
          <w:p>
            <w:pPr>
              <w:pStyle w:val="Normal"/>
              <w:rPr/>
            </w:pPr>
            <w:r>
              <w:rPr/>
              <w:t>Офіціан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1800"/>
        <w:gridCol w:w="7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  <w:p>
            <w:pPr>
              <w:pStyle w:val="Normal"/>
              <w:rPr/>
            </w:pPr>
            <w:r>
              <w:rPr/>
              <w:t>Електромеханік з ремонту та обслуговування лічильно-обчислювальних маш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філії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ілія Міжрегіонального центру професійної перепідготовки звільнених у запас військовослужбовців м. Кривого Рогу Дніпропетровської област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53700, Дніпропетровська обл., смт Широке, вул. Леніна, 149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05536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1</w:t>
            </w:r>
          </w:p>
          <w:p>
            <w:pPr>
              <w:pStyle w:val="Normal"/>
              <w:jc w:val="center"/>
              <w:rPr/>
            </w:pPr>
            <w:r>
              <w:rPr/>
              <w:t>8229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доовочівник</w:t>
            </w:r>
          </w:p>
          <w:p>
            <w:pPr>
              <w:pStyle w:val="Normal"/>
              <w:rPr/>
            </w:pPr>
            <w:r>
              <w:rPr/>
              <w:t>Лаборант хіміко-бактеріологічного аналіз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1</w:t>
            </w:r>
          </w:p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доовочівник</w:t>
            </w:r>
          </w:p>
          <w:p>
            <w:pPr>
              <w:pStyle w:val="Normal"/>
              <w:rPr/>
            </w:pPr>
            <w:r>
              <w:rPr/>
              <w:t>Обліковець з реєстрації бухгалтерських дан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хар</w:t>
            </w:r>
          </w:p>
          <w:p>
            <w:pPr>
              <w:pStyle w:val="Normal"/>
              <w:rPr/>
            </w:pPr>
            <w:r>
              <w:rPr/>
              <w:t xml:space="preserve">Кондитер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ІЧНЕ АКЦІОНЕРНЕ ТОВАРИСТВО «ОРДЖОНІКІДЗЕВСЬКИЙ ГІРНИЧО-ЗБАГАЧУВАЛЬНИЙ КОМБІН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3300, Дніпропетровська обл., м. Орджонікідзе, вул. Калініна, 11), ід. код 001909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е навчання кадрів на виробництві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цівники служб, що надають захисні послуг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дівельники-лицювальники та подібні до них професійні назви робі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вальники, зварники, прокатники, бляхарі та монтажники металоконструкці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ханіки та монтажники механічного устаткуванн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ханіки та монтажники електричного та електронного устаткування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ітники, що обслуговують гірниче устаткування та устаткування для перероблення корисних копал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бітники, що обслуговують установки з вироблення електроенергії, та робітники на подібному устаткуванні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бітники, що обслуговують устаткування з виробництва метало- та мінералопродукті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істи локомотивів та подібні до них робіт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ітники, що обслуговують сільськогосподарські та інші пересувні устан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йпростіші професії у видобувних галузях та будівництві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нтажники та інші найпростіші професії на транспорті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ТОВАРИСТВО З ОБМЕЖЕНОЮ ВІДПОВІДАЛЬНІСТЮ «УК СПЕКТР»</w:t>
            </w:r>
          </w:p>
          <w:p>
            <w:pPr>
              <w:pStyle w:val="Footer"/>
              <w:rPr/>
            </w:pPr>
            <w:r>
              <w:rPr>
                <w:b/>
              </w:rPr>
              <w:t xml:space="preserve">(49000, Дніпропетровська обл., м. Дніпропетровськ,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вул. Білостоцького, 104), ід. код 356814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Акумулятор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1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Бетоня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4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ерстатник деревообробних верстат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129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ерхола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334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одій навантажувач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Газорізаль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Електромонтер з ремонту та обслуговування електро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134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Ізолювальник з термоізоляц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134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Ізолювальник на гідроізоляц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3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Ліфт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1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Маля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16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Машиніст (кочегар) котельн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3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Машиніст автовишки та автогідропідіймач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16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Машиніст компресорних установ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3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Машиніст крана (кранівник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33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Машиніст крана автомобільн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1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Машиніст прес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14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Монтажник з монтажу сталевих та залізобетонних конструкці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136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Монтажник зовнішніх трубопровод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136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Монтажник технологічних трубопровод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Монтажник технологічного устаткування та пов’язаних з ним конструкці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1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Муля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4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Налагоджувальник контрольно-вимірювальних приладів та автомат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155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Оператор заправних станці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16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Оператор котельн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1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Покрівельник рулонних покрівель та покрівель із штучних матеріал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1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Покрівельник сталевих покрів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Слюсар з експлуатації та ремонту газового 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Слюсар-ремонт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136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Слюсар-сантехні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215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Стропаль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1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Штукату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ВАРИСТВО З ОБМЕЖЕНОЮ ВІДПОВІДАЛЬНІСТЮ «МЕТАЛУРГІЙНИЙ ЗАВОД «ДНІПРОСТАЛ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49051, Дніпропетровська обл., м. Дніпропетровськ, </w:t>
              <w:br/>
              <w:t>вул. Винокурова, 4), ід. код 337184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е навчання кадрів на виробництві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дівельники будівель та спору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ітники, що обслуговують хімічні устан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Державний професійно-технічний навчальний заклад «Криворізький центр професійної освіти робітничих кадрів торгівлі та ресторанного сервісу»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(50007, Дніпропетровська обл., м. Кривий Ріг, вул.</w:t>
            </w:r>
            <w:r>
              <w:rPr/>
              <w:t> </w:t>
            </w:r>
            <w:r>
              <w:rPr>
                <w:b/>
              </w:rPr>
              <w:t>Іллічівська, 78), ід. код 015665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2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Адміністрато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1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122</w:t>
            </w:r>
          </w:p>
          <w:p>
            <w:pPr>
              <w:pStyle w:val="Footer"/>
              <w:jc w:val="center"/>
              <w:rPr/>
            </w:pPr>
            <w:r>
              <w:rPr/>
              <w:t>51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Кухар</w:t>
            </w:r>
          </w:p>
          <w:p>
            <w:pPr>
              <w:pStyle w:val="Footer"/>
              <w:rPr/>
            </w:pPr>
            <w:r>
              <w:rPr/>
              <w:t>Офіціан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Державний професійно-технічний навчальний заклад «Першотравенський гірничий ліцей»</w:t>
            </w:r>
          </w:p>
          <w:p>
            <w:pPr>
              <w:pStyle w:val="Footer"/>
              <w:rPr/>
            </w:pPr>
            <w:r>
              <w:rPr>
                <w:b/>
              </w:rPr>
              <w:t xml:space="preserve">(528000, Дніпропетровська обл., м. Першотравенськ,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вул. Леніна, 16), ід. код 025417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241</w:t>
            </w:r>
          </w:p>
          <w:p>
            <w:pPr>
              <w:pStyle w:val="Footer"/>
              <w:jc w:val="center"/>
              <w:rPr/>
            </w:pPr>
            <w:r>
              <w:rPr/>
              <w:t>83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Електрослюсар підземний</w:t>
            </w:r>
          </w:p>
          <w:p>
            <w:pPr>
              <w:pStyle w:val="Footer"/>
              <w:rPr/>
            </w:pPr>
            <w:r>
              <w:rPr/>
              <w:t>Машиніст підземних установ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11</w:t>
            </w:r>
          </w:p>
          <w:p>
            <w:pPr>
              <w:pStyle w:val="Footer"/>
              <w:jc w:val="center"/>
              <w:rPr/>
            </w:pPr>
            <w:r>
              <w:rPr/>
              <w:t>83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іст електровоза</w:t>
            </w:r>
          </w:p>
          <w:p>
            <w:pPr>
              <w:pStyle w:val="Normal"/>
              <w:rPr/>
            </w:pPr>
            <w:r>
              <w:rPr/>
              <w:t xml:space="preserve">Машиніст підземних установок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212</w:t>
            </w:r>
          </w:p>
          <w:p>
            <w:pPr>
              <w:pStyle w:val="Footer"/>
              <w:jc w:val="center"/>
              <w:rPr/>
            </w:pPr>
            <w:r>
              <w:rPr/>
              <w:t>72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Електрогазозварник</w:t>
            </w:r>
          </w:p>
          <w:p>
            <w:pPr>
              <w:pStyle w:val="Footer"/>
              <w:rPr/>
            </w:pPr>
            <w:r>
              <w:rPr/>
              <w:t>Електрозварник на автоматичних та напівавтоматичних машина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11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Прохід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11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Гірник очисного забо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Дніпропетровський центр професійно-технічної освіти державної служби зайнятості </w:t>
            </w:r>
          </w:p>
          <w:p>
            <w:pPr>
              <w:pStyle w:val="Footer"/>
              <w:rPr/>
            </w:pPr>
            <w:r>
              <w:rPr>
                <w:b/>
              </w:rPr>
              <w:t xml:space="preserve">(49006, Дніпропетровська обл., м. Дніпропетровськ,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Кіровський р-н, вул. Савченка, 12), ід. код 367263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2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Касир (в банку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25"/>
        <w:widowControl w:val="false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 xml:space="preserve">1.3.3. </w:t>
      </w:r>
      <w:r>
        <w:rPr>
          <w:b/>
          <w:i/>
          <w:u w:val="single"/>
          <w:lang w:val="ru-RU"/>
        </w:rPr>
        <w:t>Продовжити строк дії ліцензій на 5 (п’ять) років та зменшити ліцензований обсяг прийому з професій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ДК Україн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Встановити 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5"/>
                <w:szCs w:val="15"/>
                <w:lang w:val="ru-RU"/>
              </w:rPr>
            </w:pPr>
            <w:r>
              <w:rPr>
                <w:b/>
                <w:sz w:val="15"/>
                <w:szCs w:val="15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 підготовки та перепідготовки робітничих кадрів № 1 м. Кривий Рі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50005, Дніпропетровська обл., м. Кривий Ріг, </w:t>
              <w:br/>
              <w:t>вул. Каховська, 13), ід. код 02541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ля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іжрегіональний центр професійної перепідготовки звільнених у запас військовослужбовців </w:t>
            </w:r>
            <w:r>
              <w:rPr>
                <w:b/>
              </w:rPr>
              <w:t>м. Кривого Рогу Дніпропетровської області</w:t>
            </w:r>
          </w:p>
          <w:p>
            <w:pPr>
              <w:pStyle w:val="Footer"/>
              <w:rPr/>
            </w:pPr>
            <w:r>
              <w:rPr>
                <w:b/>
                <w:bCs/>
              </w:rPr>
              <w:t xml:space="preserve">(50025, </w:t>
            </w:r>
            <w:r>
              <w:rPr>
                <w:b/>
              </w:rPr>
              <w:t>Дніпропетровська обл.,</w:t>
            </w:r>
            <w:r>
              <w:rPr>
                <w:b/>
                <w:bCs/>
              </w:rPr>
              <w:t xml:space="preserve"> м. Кривий Ріг,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  <w:bCs/>
              </w:rPr>
              <w:t>вул. Ушакова, 4)</w:t>
            </w:r>
            <w:r>
              <w:rPr>
                <w:b/>
              </w:rPr>
              <w:t>, ід. код 05536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ар дитячого харчув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ф-куха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еруваль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стер з діагностики та налагодження електронного устаткування автомобільних засоб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22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авець непродовольчих това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23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авець (з лотка, на ринк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722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Коваль на молотах і прес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722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Коваль-штампув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722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Машиніст на молотах, пресах та маніпулято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722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Оператор-коваль на автоматичних і напівавтоматичних ліні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722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Налагоджувальник ковальсько-пресов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72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Формувальник машинного форм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72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Формувальник ручного форм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81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Ливарник металів та сплав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72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Складальник фор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72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 xml:space="preserve">Обрубув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72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Стрижневик машинного форм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72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Стрижневик ручного форм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722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Налагоджувальник формувальних і стрижньових маш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9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Сушильник стрижнів, форм та формувальних матеріа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9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Виробник карка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812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 xml:space="preserve">Термі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812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Сталевар електропеч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513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Соціальний робіт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723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Слюсар з механоскладальних робі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823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Зварник пластм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ля філії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ілія Міжрегіонального центру професійної перепідготовки звільнених у запас військовослужбовців м. Кривого Рогу Дніпропетровської області</w:t>
            </w:r>
          </w:p>
          <w:p>
            <w:pPr>
              <w:pStyle w:val="25"/>
              <w:spacing w:lineRule="auto" w:line="240" w:before="0" w:after="0"/>
              <w:rPr/>
            </w:pPr>
            <w:r>
              <w:rPr>
                <w:b/>
              </w:rPr>
              <w:t xml:space="preserve">(53700, Дніпропетровська обл., смт Широке, 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ул. Леніна, 149), ід. код 05536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5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743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равец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523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давець (з лотка, на ринк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ВАРИСТВО З ОБМЕЖЕНОЮ ВІДПОВІДАЛЬНІСТЮ «МЕТАЛУРГІЙНИЙ ЗАВОД «ДНІПРОСТАЛ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49051, Дніпропетровська обл., м. Дніпропетровськ, </w:t>
              <w:br/>
              <w:t>вул. Винокурова, 4), ід. код 33718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фесійне навчання кадрів на виробницт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увальники, зварники, прокатники, бляхарі та монтажники металоконструк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іки та монтажники механічн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ітники, що обслуговують рудо-та металопереробне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ітники, що обслуговують установки з вироблення електроенергії, та робітники на подібному устаткуван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ніпропетровський центр професійно-технічної освіти державної служби зайнятості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49006, Дніпропетровська обл., м. Дніпропетровсь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ровський р-н, вул. Савченка, 12), ід. код 36726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22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вець продовольчих това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22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вець непродовольчих това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25"/>
        <w:widowControl w:val="false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 xml:space="preserve">1.3.4. </w:t>
      </w:r>
      <w:r>
        <w:rPr>
          <w:b/>
          <w:i/>
          <w:u w:val="single"/>
          <w:lang w:val="ru-RU"/>
        </w:rPr>
        <w:t>Продовжити строк дії ліцензій на 5 (п’ять) років та збільшити ліцензований обсяг прийому з професій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ВАРИСТВО З ОБМЕЖЕНОЮ ВІДПОВІДАЛЬНІСТЮ «МЕТАЛУРГІЙНИЙ ЗАВОД «ДНІПРОСТАЛ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49051, Дніпропетровська обл., м. Дніпропетровськ, </w:t>
              <w:br/>
              <w:t>вул. Винокурова, 4), ід. код 33718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е навчання кадрів на виробництв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іки та монтажники електричного та електронн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ітники, що обслуговують сільськогосподарські та інші пересувні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ніпропетровський центр професійно-технічної освіти державної служби зайнятості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49006, Дніпропетровська обл., м. Дніпропетровсь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ровський р-н, вул. Савченка, 12), ід. код 36726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12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існий службовець (бухгалтері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</w:tbl>
    <w:p>
      <w:pPr>
        <w:pStyle w:val="25"/>
        <w:widowControl w:val="false"/>
        <w:spacing w:lineRule="auto" w:line="240" w:before="0" w:after="0"/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 xml:space="preserve">1.3.5. </w:t>
      </w:r>
      <w:r>
        <w:rPr>
          <w:b/>
          <w:i/>
          <w:u w:val="single"/>
          <w:lang w:val="ru-RU"/>
        </w:rPr>
        <w:t>Зменшити ліцензований обсяг прийому з професій (за заявою навчального закладу)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Криворізький професійний гірничо-технологічний ліцей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(50015, Дніпропетровська обл., м. Кривий Ріг, </w:t>
            </w:r>
          </w:p>
          <w:p>
            <w:pPr>
              <w:pStyle w:val="Footer"/>
              <w:rPr/>
            </w:pPr>
            <w:r>
              <w:rPr>
                <w:b/>
              </w:rPr>
              <w:t>вул. Елістинська, 1л), ід. код 025416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іст теплово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х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25"/>
        <w:widowControl w:val="false"/>
        <w:spacing w:lineRule="auto" w:line="240" w:before="0" w:after="0"/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4. </w:t>
            </w:r>
            <w:r>
              <w:rPr>
                <w:b/>
                <w:u w:val="single"/>
              </w:rPr>
              <w:t>ДОНЕЦ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4.1. </w:t>
      </w:r>
      <w:r>
        <w:rPr>
          <w:b/>
          <w:i/>
          <w:u w:val="single"/>
        </w:rPr>
        <w:t>Надати ліцензії строком на 5 (п’ять) років</w:t>
      </w:r>
      <w:r>
        <w:rPr/>
        <w:t xml:space="preserve">: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1800"/>
        <w:gridCol w:w="7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жшкільний навчально-виробничий комбінат трудового навчання та професійної орієнтації учнів 8-11 класів загальноосвітніх шкіл І-ІІІ ступенів міста Костянтинівк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85114, Донецька обл., м. Костянтинівка, вул. Шмідта, 8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319721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мототранспортних засобів (категорія «А1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навчальний заклад «Краматорське вище професійне металургійне училищ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84306, Донецька обл., м. Краматорськ, вул. Дніпропетровська, 7а), ід. код 3785044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  <w:p>
            <w:pPr>
              <w:pStyle w:val="Normal"/>
              <w:rPr/>
            </w:pPr>
            <w:r>
              <w:rPr/>
              <w:t xml:space="preserve">Манікюрник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  <w:p>
            <w:pPr>
              <w:pStyle w:val="Normal"/>
              <w:jc w:val="center"/>
              <w:rPr/>
            </w:pPr>
            <w:r>
              <w:rPr/>
              <w:t>5141</w:t>
            </w:r>
          </w:p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  <w:p>
            <w:pPr>
              <w:pStyle w:val="Normal"/>
              <w:rPr/>
            </w:pPr>
            <w:r>
              <w:rPr/>
              <w:t xml:space="preserve">Манікюрник </w:t>
            </w:r>
          </w:p>
          <w:p>
            <w:pPr>
              <w:pStyle w:val="Normal"/>
              <w:rPr/>
            </w:pPr>
            <w:r>
              <w:rPr/>
              <w:t xml:space="preserve">Візажис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1.4.2.</w:t>
      </w:r>
      <w:r>
        <w:rPr>
          <w:b/>
          <w:bCs/>
          <w:i/>
          <w:spacing w:val="-5"/>
          <w:u w:val="single"/>
        </w:rPr>
        <w:t xml:space="preserve"> Продовжити строк дії ліцензії на 5 (п’ять) років</w:t>
      </w:r>
      <w:r>
        <w:rPr>
          <w:b/>
          <w:bCs/>
          <w:spacing w:val="-5"/>
        </w:rPr>
        <w:t>:</w:t>
      </w:r>
      <w:r>
        <w:rPr>
          <w:b/>
        </w:rPr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1800"/>
        <w:gridCol w:w="7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за ДК України 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профес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ржавний навчальний закла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ружківський професійний ліц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84200, Донецька обл., м. Дружківка, вул. Леніна, 8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д. код 0254214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ь продовольчих товарів </w:t>
            </w:r>
          </w:p>
          <w:p>
            <w:pPr>
              <w:pStyle w:val="Normal"/>
              <w:rPr/>
            </w:pPr>
            <w:r>
              <w:rPr/>
              <w:t xml:space="preserve">Продавець непродовольчих товарі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катур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огазозварник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сар з ремонту автомобіл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жшкільний навчально-виробничий комбінат трудового навчання та професійної орієнтації учнів 8-11 класів загальноосвітніх шкіл І-ІІІ ступенів міста Костянтинівк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85114, Донецька обл., м. Костянтинівка, вул. Шмідта, 8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319721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ар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25"/>
        <w:widowControl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3. </w:t>
      </w:r>
      <w:r>
        <w:rPr>
          <w:b/>
          <w:i/>
          <w:u w:val="single"/>
        </w:rPr>
        <w:t>Продовжити строк дії ліцензії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>
          <w:b/>
          <w:i/>
          <w:u w:val="single"/>
        </w:rPr>
        <w:t>, вивести окремі види професійної підготовки та зменшити ліцензований обсяг прийому</w:t>
      </w:r>
      <w:r>
        <w:rPr>
          <w:b/>
          <w:bCs/>
        </w:rPr>
        <w:t>:</w:t>
      </w:r>
    </w:p>
    <w:tbl>
      <w:tblPr>
        <w:tblW w:w="100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1276"/>
        <w:gridCol w:w="1179"/>
        <w:gridCol w:w="810"/>
        <w:gridCol w:w="932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з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овна назва профес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рофесійної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ідготов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Встановити види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Встановити ліценз. обсяг</w:t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ru-RU"/>
              </w:rPr>
            </w:pPr>
            <w:r>
              <w:rPr>
                <w:b/>
                <w:sz w:val="15"/>
                <w:szCs w:val="15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ржавний навчальний закла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ружківський професійний ліц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84200, Донецька обл., м. Дружківка, вул. Леніна, 8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д. код 0254214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юсар-ремонт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25"/>
        <w:widowControl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 xml:space="preserve">1.4.4. </w:t>
      </w:r>
      <w:r>
        <w:rPr>
          <w:b/>
          <w:i/>
          <w:u w:val="single"/>
          <w:lang w:val="ru-RU"/>
        </w:rPr>
        <w:t>Продовжити строк дії ліцензій на 5 (п’ять) років та збіль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ржавний навчальний закла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ружківський професійний ліц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84200, Донецька обл., м. Дружківка, вул. Леніна, 8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д. код 0254214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омонтер з ремонту та обслуговування електроустаткування </w:t>
            </w:r>
          </w:p>
          <w:p>
            <w:pPr>
              <w:pStyle w:val="Normal"/>
              <w:rPr/>
            </w:pPr>
            <w:r>
              <w:rPr/>
              <w:t xml:space="preserve">Слюсар з ремонту автомобіл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25"/>
        <w:widowControl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 xml:space="preserve">1.4.5. </w:t>
      </w:r>
      <w:r>
        <w:rPr>
          <w:b/>
          <w:i/>
          <w:u w:val="single"/>
          <w:lang w:val="ru-RU"/>
        </w:rPr>
        <w:t>Продовжити строк дії ліцензій на 5 (п’ять) років та змен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жшкільний навчально-виробничий комбінат трудового навчання та професійної орієнтації учнів 8-11 класів загальноосвітніх шкіл І-ІІІ ступенів міста Костянтинівк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5114, Донецька обл., м. Костянтинівка, вул. Шмідта, 8), ід. код 31972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25"/>
        <w:widowControl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5"/>
        <w:widowControl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5"/>
        <w:widowControl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5"/>
        <w:widowControl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5"/>
        <w:widowControl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5"/>
        <w:widowControl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5"/>
        <w:widowControl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5"/>
        <w:widowControl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5"/>
        <w:widowControl w:val="false"/>
        <w:spacing w:lineRule="auto" w:line="240" w:before="0" w:after="0"/>
        <w:ind w:firstLine="567"/>
        <w:jc w:val="both"/>
        <w:rPr/>
      </w:pPr>
      <w:r>
        <w:rPr/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5. </w:t>
            </w:r>
            <w:r>
              <w:rPr>
                <w:b/>
                <w:u w:val="single"/>
              </w:rPr>
              <w:t>ЖИТОМИРС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5.1.  </w:t>
      </w:r>
      <w:r>
        <w:rPr>
          <w:b/>
          <w:i/>
          <w:u w:val="single"/>
        </w:rPr>
        <w:t>Надати ліцензії строком на 5 (п’ять) років</w:t>
      </w:r>
      <w:r>
        <w:rPr/>
        <w:t xml:space="preserve">: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1800"/>
        <w:gridCol w:w="7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професійно-технічний навчальний заклад «Житомирське вище професійне училище сервісу і дизайн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0025, м. Житомир, вул. Корольова, 132), ід. код 025434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Адміністрато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р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Ємільчинський спортивно-технічний клуб Товариства сприяння обороні Украї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11201, Житомирська обл., смт Ємільчине, вул. Мічуріна, 28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027198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мототранспортних засобів (категорія «А1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Е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1Е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Е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ашівський міжшкільний навчально-виробничий комбін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1255, Житомирська обл., Ємільчинський р-н, с. Бараші, вул. Калініна, 61), ід. код 220543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-друкар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ійно-технічне училище № 30 с. Турчинів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13223, Житомирська обл., Чуднівський р-н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 Турчинівка, вул. Житомирська, 6), ід. код 030701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машиніст сільськогосподарського виробництва (категорії «А1», «А2», «В1»)</w:t>
            </w:r>
          </w:p>
          <w:p>
            <w:pPr>
              <w:pStyle w:val="Normal"/>
              <w:rPr/>
            </w:pPr>
            <w:r>
              <w:rPr/>
              <w:t>Слюсар з ремонту сільськогосподарських машин та устаткування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газозварник</w:t>
            </w:r>
          </w:p>
          <w:p>
            <w:pPr>
              <w:pStyle w:val="Normal"/>
              <w:rPr/>
            </w:pPr>
            <w:r>
              <w:rPr/>
              <w:t>Слюсар-ремонт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9</w:t>
            </w:r>
          </w:p>
          <w:p>
            <w:pPr>
              <w:pStyle w:val="Normal"/>
              <w:jc w:val="center"/>
              <w:rPr/>
            </w:pPr>
            <w:r>
              <w:rPr/>
              <w:t>827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борант хіміко-бактеріологічного аналізу</w:t>
            </w:r>
          </w:p>
          <w:p>
            <w:pPr>
              <w:pStyle w:val="Normal"/>
              <w:rPr/>
            </w:pPr>
            <w:r>
              <w:rPr/>
              <w:t>Апаратник пастеризації та охолодження моло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5.2.</w:t>
      </w:r>
      <w:r>
        <w:rPr>
          <w:b/>
          <w:bCs/>
          <w:i/>
          <w:spacing w:val="-5"/>
          <w:u w:val="single"/>
        </w:rPr>
        <w:t xml:space="preserve"> Продовжити строк дії ліцензії на 5 (п’ять) років</w:t>
      </w:r>
      <w:r>
        <w:rPr>
          <w:b/>
          <w:bCs/>
          <w:spacing w:val="-5"/>
        </w:rPr>
        <w:t>:</w:t>
      </w:r>
      <w:r>
        <w:rPr>
          <w:b/>
        </w:rPr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1800"/>
        <w:gridCol w:w="7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инський лісотехнічний колед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11645, Житомирська обл., Малинський р-н, с. Гамарня), </w:t>
            </w:r>
          </w:p>
          <w:p>
            <w:pPr>
              <w:pStyle w:val="Normal"/>
              <w:rPr/>
            </w:pPr>
            <w:r>
              <w:rPr>
                <w:b/>
              </w:rPr>
              <w:t>ід. код 009939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с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сору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омирський державний технологічний університет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(10005, м. Житомир, вул. Черняхівського, 103), ід. код 054078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инський спортивно-технічний клуб Товариства сприяння обороні Украї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11600, Житомирська обл., м. Малин, вул. Тараскіна, 11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204177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ватне підприємство «Радомишльський аграрний навчально-виробничий цент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2262, Житомирська обл., Радомишльський р-н, с. Забілоччя, вул. Центральна, 1а), ід. код 355455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Радомишльського навчального пункту приватного підприємства «Радомишльський аграрний навчально-виробничий центр»</w:t>
            </w:r>
          </w:p>
          <w:p>
            <w:pPr>
              <w:pStyle w:val="Normal"/>
              <w:rPr/>
            </w:pPr>
            <w:r>
              <w:rPr>
                <w:b/>
              </w:rPr>
              <w:t>(12201, Житомирська обл., м. Радомишль, вул. Мала Житомирська, 1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ітник фермерського господар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 xml:space="preserve">1.5.3. </w:t>
      </w:r>
      <w:r>
        <w:rPr>
          <w:b/>
          <w:i/>
          <w:u w:val="single"/>
          <w:lang w:val="ru-RU"/>
        </w:rPr>
        <w:t>Продовжити строк дії ліцензій на 5 (п’ять) років та збіль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Встановити 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ru-RU"/>
              </w:rPr>
            </w:pPr>
            <w:r>
              <w:rPr>
                <w:b/>
                <w:sz w:val="15"/>
                <w:szCs w:val="15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навчальний заклад «Житомирське вище професійне училище будівництва і дизайн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0003, м. Житомир, вул. Якіра, 5), ід. код 02543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  <w:p>
            <w:pPr>
              <w:pStyle w:val="Normal"/>
              <w:jc w:val="center"/>
              <w:rPr/>
            </w:pPr>
            <w:r>
              <w:rPr/>
              <w:t>7133</w:t>
            </w:r>
          </w:p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ник систем утеплення будівель</w:t>
            </w:r>
          </w:p>
          <w:p>
            <w:pPr>
              <w:pStyle w:val="Normal"/>
              <w:rPr/>
            </w:pPr>
            <w:r>
              <w:rPr/>
              <w:t>Штукатур</w:t>
            </w:r>
          </w:p>
          <w:p>
            <w:pPr>
              <w:pStyle w:val="Normal"/>
              <w:rPr/>
            </w:pPr>
            <w:r>
              <w:rPr/>
              <w:t>Лицювальник-плито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ник систем утеплення будів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ашівський міжшкільний навчально-виробничий комбін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1255, Житомирська обл., Ємільчинський р-н, с. Бараші, вул. Калініна, 61), ід. код 22054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 xml:space="preserve">1.5.4. </w:t>
      </w:r>
      <w:r>
        <w:rPr>
          <w:b/>
          <w:i/>
          <w:u w:val="single"/>
          <w:lang w:val="ru-RU"/>
        </w:rPr>
        <w:t>Продовжити строк дії ліцензій на 5 (п’ять) років та змен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Встановити 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ru-RU"/>
              </w:rPr>
            </w:pPr>
            <w:r>
              <w:rPr>
                <w:b/>
                <w:sz w:val="15"/>
                <w:szCs w:val="15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ійно-технічне училище № 30 с. Турчинівка (13223, Житомирська обл., Чуднівський р-н, с. Турчинівка, вул. Житомирська, 6), ід. код 03070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машиніст сільськогосподарського виробництва (категорія «А1»)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Ємільчинський спортивно-технічний клуб Товариства сприяння обороні Украї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1201, Житомирська обл., смт Ємільчине, вул. Мічуріна, 28), ід. код 02719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5. </w:t>
      </w:r>
      <w:r>
        <w:rPr>
          <w:b/>
          <w:i/>
          <w:u w:val="single"/>
        </w:rPr>
        <w:t>Продовжити строк дії ліцензії</w:t>
      </w:r>
      <w:r>
        <w:rPr>
          <w:b/>
          <w:bCs/>
          <w:i/>
          <w:spacing w:val="-5"/>
          <w:u w:val="single"/>
        </w:rPr>
        <w:t xml:space="preserve"> на 5 (п’ять) років та </w:t>
      </w:r>
      <w:r>
        <w:rPr>
          <w:b/>
          <w:i/>
          <w:u w:val="single"/>
        </w:rPr>
        <w:t>ввести нові види професійної підготовки</w:t>
      </w:r>
      <w:r>
        <w:rPr>
          <w:b/>
          <w:bCs/>
        </w:rPr>
        <w:t>:</w:t>
      </w:r>
    </w:p>
    <w:tbl>
      <w:tblPr>
        <w:tblW w:w="9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729"/>
        <w:gridCol w:w="1191"/>
        <w:gridCol w:w="1333"/>
        <w:gridCol w:w="810"/>
      </w:tblGrid>
      <w:tr>
        <w:trPr/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з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К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овна назва професі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рофесійної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ідготовк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2"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Встановити види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ru-RU"/>
              </w:rPr>
            </w:pPr>
            <w:r>
              <w:rPr>
                <w:b/>
                <w:sz w:val="15"/>
                <w:szCs w:val="15"/>
                <w:lang w:val="ru-RU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професійно-технічний навчальний заклад «Житомирське вище професійне училище сервісу і дизайн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0025, м. Житомир, вул. Корольова, 132), ід. код 025434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</w:t>
            </w:r>
          </w:p>
          <w:p>
            <w:pPr>
              <w:pStyle w:val="Normal"/>
              <w:jc w:val="center"/>
              <w:rPr/>
            </w:pPr>
            <w:r>
              <w:rPr/>
              <w:t>513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ор</w:t>
            </w:r>
          </w:p>
          <w:p>
            <w:pPr>
              <w:pStyle w:val="Normal"/>
              <w:rPr/>
            </w:pPr>
            <w:r>
              <w:rPr/>
              <w:t>Соціальний робітни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іальний робітни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икюрни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ха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іціан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 xml:space="preserve">1.5.6. </w:t>
      </w:r>
      <w:r>
        <w:rPr>
          <w:b/>
          <w:i/>
          <w:u w:val="single"/>
          <w:lang w:val="ru-RU"/>
        </w:rPr>
        <w:t>Зменшити ліцензований обсяг прийому (за заявою навчального закладу)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навчальний заклад «Житомирське вище професійне училище будівництва і дизайн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0003, м. Житомир, вул. Якіра, 5), ід. код 02543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</w:t>
            </w:r>
          </w:p>
          <w:p>
            <w:pPr>
              <w:pStyle w:val="Normal"/>
              <w:jc w:val="center"/>
              <w:rPr/>
            </w:pPr>
            <w:r>
              <w:rPr/>
              <w:t>7133</w:t>
            </w:r>
          </w:p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  <w:p>
            <w:pPr>
              <w:pStyle w:val="Normal"/>
              <w:rPr/>
            </w:pPr>
            <w:r>
              <w:rPr/>
              <w:t>Штукатур</w:t>
            </w:r>
          </w:p>
          <w:p>
            <w:pPr>
              <w:pStyle w:val="Normal"/>
              <w:rPr/>
            </w:pPr>
            <w:r>
              <w:rPr/>
              <w:t>Лицювальник-плито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6. </w:t>
            </w:r>
            <w:r>
              <w:rPr>
                <w:b/>
                <w:u w:val="single"/>
              </w:rPr>
              <w:t>ЗАКАРПАТС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6.1. </w:t>
      </w:r>
      <w:r>
        <w:rPr>
          <w:b/>
          <w:i/>
          <w:u w:val="single"/>
        </w:rPr>
        <w:t>Надати ліцензії строком на 5 (п’ять) років</w:t>
      </w:r>
      <w:r>
        <w:rPr/>
        <w:t xml:space="preserve">: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1800"/>
        <w:gridCol w:w="7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ївський національний торговельно-економічний університ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2156, м. Київ, вул. Кіото, 19), ід. код 015661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Ужгородського вищого комерційного училища Київського національного торговельно-економічного університе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8005, м. Ужгород, Православна набережна, 21), ід. код 3561939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ачка</w:t>
            </w:r>
          </w:p>
          <w:p>
            <w:pPr>
              <w:pStyle w:val="Normal"/>
              <w:rPr/>
            </w:pPr>
            <w:r>
              <w:rPr/>
              <w:t xml:space="preserve">Кравец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алявський професійний будівельний ліц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89300, Закарпатська обл., м. Свалява, вул. Шевченка, 15а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025437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яр будівельний</w:t>
            </w:r>
          </w:p>
          <w:p>
            <w:pPr>
              <w:pStyle w:val="Normal"/>
              <w:rPr/>
            </w:pPr>
            <w:r>
              <w:rPr/>
              <w:t xml:space="preserve">Паркетник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1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сар із складання металевих конструкцій</w:t>
            </w:r>
          </w:p>
          <w:p>
            <w:pPr>
              <w:pStyle w:val="Normal"/>
              <w:rPr/>
            </w:pPr>
            <w:r>
              <w:rPr/>
              <w:t xml:space="preserve">Електрогазозварник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ачка</w:t>
            </w:r>
          </w:p>
          <w:p>
            <w:pPr>
              <w:pStyle w:val="Normal"/>
              <w:rPr/>
            </w:pPr>
            <w:r>
              <w:rPr/>
              <w:t xml:space="preserve">Кравец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3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1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сар з ремонту автомобілів</w:t>
            </w:r>
          </w:p>
          <w:p>
            <w:pPr>
              <w:pStyle w:val="Normal"/>
              <w:rPr/>
            </w:pPr>
            <w:r>
              <w:rPr/>
              <w:t>Рихтувальник кузов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22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іністратор </w:t>
            </w:r>
          </w:p>
          <w:p>
            <w:pPr>
              <w:pStyle w:val="Normal"/>
              <w:rPr/>
            </w:pPr>
            <w:r>
              <w:rPr/>
              <w:t>Портьє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егівський професійний ліцей сфери по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90202, Закарпатська обл., м. Берегово, вул. Бетлена, 1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254451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ачка</w:t>
            </w:r>
          </w:p>
          <w:p>
            <w:pPr>
              <w:pStyle w:val="Normal"/>
              <w:rPr/>
            </w:pPr>
            <w:r>
              <w:rPr/>
              <w:t xml:space="preserve">Кравец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лужанський міжшкільний навчально-виробничий комбінат Мукачівського району Закарпатської област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9675, Закарпатська обл., Мукачівський р-н, с. Залужжя, вул. Духновича, 22), ід. код 263264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атне підприємство «Навчальний комбінат «БМВ»</w:t>
            </w:r>
          </w:p>
          <w:p>
            <w:pPr>
              <w:pStyle w:val="Normal"/>
              <w:rPr/>
            </w:pPr>
            <w:r>
              <w:rPr>
                <w:b/>
              </w:rPr>
              <w:t>(90540, Закарпатська обл., Тячівський р-н, с. Нересниця, вул. Заводська, 2), ід. код 333533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6.2</w:t>
      </w:r>
      <w:r>
        <w:rPr>
          <w:b/>
          <w:bCs/>
          <w:i/>
          <w:spacing w:val="-5"/>
        </w:rPr>
        <w:t>.</w:t>
      </w:r>
      <w:r>
        <w:rPr>
          <w:b/>
          <w:bCs/>
          <w:spacing w:val="-5"/>
        </w:rPr>
        <w:t xml:space="preserve"> </w:t>
      </w:r>
      <w:r>
        <w:rPr>
          <w:b/>
          <w:bCs/>
          <w:i/>
          <w:spacing w:val="-5"/>
          <w:u w:val="single"/>
        </w:rPr>
        <w:t>Продовжити строк дії ліцензії на 5 (п’ять) років</w:t>
      </w:r>
      <w:r>
        <w:rPr>
          <w:b/>
          <w:bCs/>
          <w:spacing w:val="-5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800"/>
        <w:gridCol w:w="7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вариство з обмеженою відповідальністю «Закарпатський навчальний центр підготовки і перепідготовки кадрів» </w:t>
            </w:r>
          </w:p>
          <w:p>
            <w:pPr>
              <w:pStyle w:val="Normal"/>
              <w:rPr/>
            </w:pPr>
            <w:r>
              <w:rPr>
                <w:b/>
              </w:rPr>
              <w:t>(88000, м. Закарпатська обл., Ужгород, вул. Минайська, 16), ід. код 32890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огазозвар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монтер з ремонту та обслуговування електро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іст крана (кранівни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сар з експлуатації та ремонту газов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статник деревообробних верста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1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сору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паль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іст компресорних у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іст екскав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800"/>
        <w:gridCol w:w="751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жгородський міський об’єднаний учбово-спортивний центр Товариства сприяння обороні Україн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8000, м. Закарпатська обл., м. Ужгород, вул. Собранецька, 147), ід. код 02726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</w:t>
            </w:r>
            <w:r>
              <w:rPr>
                <w:lang w:val="en-US"/>
              </w:rPr>
              <w:t>D</w:t>
            </w:r>
            <w:r>
              <w:rPr/>
              <w:t>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6.3. </w:t>
      </w:r>
      <w:r>
        <w:rPr>
          <w:b/>
          <w:i/>
          <w:u w:val="single"/>
        </w:rPr>
        <w:t>Продовжити строк дії ліцензії</w:t>
      </w:r>
      <w:r>
        <w:rPr>
          <w:b/>
          <w:bCs/>
          <w:i/>
          <w:spacing w:val="-5"/>
          <w:u w:val="single"/>
        </w:rPr>
        <w:t xml:space="preserve"> на 5 (п’ять) років та </w:t>
      </w:r>
      <w:r>
        <w:rPr>
          <w:b/>
          <w:i/>
          <w:u w:val="single"/>
        </w:rPr>
        <w:t>збільшити ліцензований обсяг прийому</w:t>
      </w:r>
      <w:r>
        <w:rPr>
          <w:b/>
          <w:bCs/>
        </w:rPr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559"/>
        <w:gridCol w:w="810"/>
        <w:gridCol w:w="1033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з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овна назва профес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рофесійної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Встановити ліценз.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Товариство з обмеженою відповідальністю «Закарпатський навчальний центр підготовки і перепідготовки кадрів»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(88000, Закарпатська обл., м. Ужгород, вул. Минайська, 16), ід. код 32890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6.4. </w:t>
      </w:r>
      <w:r>
        <w:rPr>
          <w:b/>
          <w:bCs/>
          <w:i/>
          <w:spacing w:val="-5"/>
          <w:u w:val="single"/>
        </w:rPr>
        <w:t>З</w:t>
      </w:r>
      <w:r>
        <w:rPr>
          <w:b/>
          <w:i/>
          <w:u w:val="single"/>
        </w:rPr>
        <w:t>більшити ліцензований обсяг прийому</w:t>
      </w:r>
      <w:r>
        <w:rPr>
          <w:b/>
          <w:bCs/>
        </w:rPr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559"/>
        <w:gridCol w:w="810"/>
        <w:gridCol w:w="1033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з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овна назва профес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рофесійної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Встановити ліценз.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жгородський міський об’єднаний учбово-спортивний центр Товариства сприяння обороні України </w:t>
            </w:r>
          </w:p>
          <w:p>
            <w:pPr>
              <w:pStyle w:val="Normal"/>
              <w:rPr/>
            </w:pPr>
            <w:r>
              <w:rPr>
                <w:b/>
              </w:rPr>
              <w:t>(88000, м. Закарпатська обл., м. Ужгород, вул. Собранецька, 147), ід. код 02726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6.5. </w:t>
      </w:r>
      <w:r>
        <w:rPr>
          <w:b/>
          <w:bCs/>
          <w:i/>
          <w:spacing w:val="-5"/>
          <w:u w:val="single"/>
        </w:rPr>
        <w:t>Змен</w:t>
      </w:r>
      <w:r>
        <w:rPr>
          <w:b/>
          <w:i/>
          <w:u w:val="single"/>
        </w:rPr>
        <w:t>шити ліцензований обсяг прийому (за заявами навчальних закладів)</w:t>
      </w:r>
      <w:r>
        <w:rPr>
          <w:b/>
          <w:bCs/>
        </w:rPr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559"/>
        <w:gridCol w:w="810"/>
        <w:gridCol w:w="1033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з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овна назва профес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рофесійної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Встановити ліценз.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алявський професійний будівельний ліцей </w:t>
            </w:r>
          </w:p>
          <w:p>
            <w:pPr>
              <w:pStyle w:val="Normal"/>
              <w:rPr/>
            </w:pPr>
            <w:r>
              <w:rPr>
                <w:b/>
              </w:rPr>
              <w:t>(89300, Закарпатська обл., м. Свалява, вул. Шевченка, 15а), ід. код 025437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огазозвар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2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іковець з реєстрації бухгалтерських даних</w:t>
            </w:r>
          </w:p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14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1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  <w:p>
            <w:pPr>
              <w:pStyle w:val="Normal"/>
              <w:rPr/>
            </w:pPr>
            <w:r>
              <w:rPr/>
              <w:t xml:space="preserve">Штукату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егівський професійний ліцей сфери посл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90202, Закарпатська обл., м. Берегово, вул. Бетлена, 1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2544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ве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ПП, Пр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7. </w:t>
            </w:r>
            <w:r>
              <w:rPr>
                <w:b/>
                <w:u w:val="single"/>
              </w:rPr>
              <w:t>ЗАПОРІЗ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7.1. </w:t>
      </w:r>
      <w:r>
        <w:rPr>
          <w:b/>
          <w:i/>
          <w:u w:val="single"/>
        </w:rPr>
        <w:t>Надати ліцензії строком на 5 (п’ять) років</w:t>
      </w:r>
      <w:r>
        <w:rPr/>
        <w:t xml:space="preserve">: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1800"/>
        <w:gridCol w:w="7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врійський державний агротехнологічний університет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Відокремленого структурного підрозділу «Оріхівський коледж Таврійського державного агротехнологічного університету»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70504, Запорізька обл., м. Оріхів, вул. Тімірязєва, 40),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д. код 391868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ист-машиніст сільськогосподарського виробництва (категорія «А1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ист-машиніст сільськогосподарського виробництва (категорія «А2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ист-машиніст сільськогосподарського виробництва (категорія «В1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комп’ютерного набор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жавний навчальний заклад «Запорізький професійний ліцей»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9014, м. Запоріжжя, вул. Миколи Краснова, 8), ід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025438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ир (в банку)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комп’ютерного набор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9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9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ник систем утеплення будівель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ник гіпсокартонних конструкці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9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ник систем утеплення будів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раїнське державне підприємство по обслуговуванню іноземних та вітчизняних автотранспортних засобів «Укрінтеравтосерві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(03083, Київська обл., м. Київ, просп. Науки, 57), ід. код 21536845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Філії «Запорізький державний обласний навчально-курсовий комбінат» УДП «Укрінтеравтосервіс»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9083, м. Запоріжжя, вул. Музична, 2а), ід. код 387582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ій мототранспортних засобів (категорія «А1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ій автотранспортних засобів (категорія «С1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ій автотранспортних засобів (категорія «D1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ій автотранспортних засобів (категорія «ВE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ій автотранспортних засобів (категорія «CE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9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структор з індивідуального навчання водінн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жавний навчальний заклад «Бердянський центр професійно-технічної освіти»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71100, Запорізька обл., м. Бердянськ, вул. Кірова, 80),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ід. код 0254401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1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укар (перукар-модельєр)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ікюр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ікюр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жавний вищий навчальний заклад «Мелітопольський промислово-економічний коледж»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72313, Запорізька обл., м. Мелітополь, просп. 50-річчя Перемоги, 19), ід. код 002346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 з ремонту автомобіл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езеруваль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іст холодильних установ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врійський державний агротехнологічний університет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Відокремленого структурного підрозділу «Бердянський коледж Таврійського державного агротехнологічного університету»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71108, Запорізька обл., м. Бердянськ, просп. Пролетарський, 9), ід. код 333514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ком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терного набор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8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облювач виноматеріалів та ви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-ремонт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нт з організації туризм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олювач овоч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доовочів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унальне підприємство «Водоканал»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9002, м. Запоріжжя, вул. Артема, 61), ід. код 033271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ійне навчання кадрів на виробництві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ельники-покрівельники, лицювальники, штукатури та ізолюваль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р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6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ер водопровідного господар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Пр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іки та монтажники механічного 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 аварійно-відновлювальних робі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-ремонт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ітники, що обслуговують установки з вироблення електроенергії, та робітники на подібному устаткуванн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іст компресорних установ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іст насосних установ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очисних спору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хлораторної устан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ірне підприємство «Запорізький навчально-курсовий комбінат» Державного публічного акціонерного товариства «Будівельна компанія «Укрбуд»</w:t>
            </w:r>
          </w:p>
          <w:p>
            <w:pPr>
              <w:pStyle w:val="Normal"/>
              <w:rPr/>
            </w:pPr>
            <w:r>
              <w:rPr>
                <w:b/>
              </w:rPr>
              <w:t>(69035, м. Запоріжжя, вул. Сєдова, 9), ід. код 333782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2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іст (кочегар) котельн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3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пульта керування устаткуванням житлових і громадських будів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4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 із збирання металевих конструкці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6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-сантех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6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ник санітарно-технічних систем і устат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умуляторник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i/>
          <w:u w:val="single"/>
        </w:rPr>
        <w:t>1.7.2. Продовжити строк дії  ліцензії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/>
        <w:t>: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843"/>
        <w:gridCol w:w="7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ржавний навчальний заклад «Запорізьке вище професійне училище «Моторобудівник»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9081, м. Запоріжжя, вул. Панфьорова, 146а), ід. код  37648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ер верстатних і слюсарних робіт (верстатні робо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жавний навчальний заклад «Запорізький професійний промисловий ліцей»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9014, м. Запоріжжя, бульвар Вітчизняний, 20а), ід. код 025439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3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ер верстатних і слюсарних робіт (слюсарні роботи)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нт з фізико-механічних випробу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ер верстатних і слюсарних робіт (слюсарні робо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нт з фізико-механічних випробу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жавний навчальний заклад «Запорізький професійний будівельний ліцей»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9006, м. Запоріжжя, вул. В. Лобановського, 1), ід. код 02549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4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яр будівельний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ник гіпсокартонних конструк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3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1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тур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яр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ювальник-пли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2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кар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жавний навчальний заклад «Мелітопольський професійний ліцей залізничного транспорту»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72304, Запорізька обл., м. Мелітополь, вул. Чайковського, 53),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д. код 02544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3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 з ремонту рухомого складу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3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1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 з ремонту рухомого складу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іст тепловоза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іст електров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іст теплов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іст електров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3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 з ремонту рухомого складу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ктрогазозвар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ктрогазозвар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3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 з ремонту рухомого складу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-електрик з ремонту електроустат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 з ремонту рухомого скл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-електрик з ремонту електроустат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раїнське державне підприємство по обслуговуванню іноземних та вітчизняних автотранспортних засобів «Укрінтеравтосерві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(03083, Київська обл., м. Київ, просп. Науки, 57),  ід. код 21536845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Філії «Запорізький державний обласний навчально-курсовий комбінат» УДП «Укрінтеравтосервіс»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9083, м. Запоріжжя, вул. Музична, 2а), ід. код 38758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ій мототранспортних засобів (категорія «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ій автотранспортних засобів (категорія «В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ій автотранспортних засобів (категорія «С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Н, П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ій автотранспортних засобів (категорія «D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8. </w:t>
            </w:r>
            <w:r>
              <w:rPr>
                <w:b/>
                <w:u w:val="single"/>
              </w:rPr>
              <w:t>ІВАНО-ФРАНКІВ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8.1. </w:t>
      </w:r>
      <w:r>
        <w:rPr>
          <w:b/>
          <w:i/>
          <w:u w:val="single"/>
        </w:rPr>
        <w:t>Надати ліцензії строком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/>
        <w:t xml:space="preserve">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Вище професійне училище № 21 м. Івано-Франківська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(76492, м. Івано-Франківськ, вул. Тисменицька, 248), 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eastAsia="uk-UA"/>
              </w:rPr>
              <w:t>ід. код 20551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</w:t>
            </w:r>
          </w:p>
          <w:p>
            <w:pPr>
              <w:pStyle w:val="Normal"/>
              <w:jc w:val="center"/>
              <w:rPr/>
            </w:pPr>
            <w:r>
              <w:rPr/>
              <w:t>72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арник</w:t>
            </w:r>
          </w:p>
          <w:p>
            <w:pPr>
              <w:pStyle w:val="Normal"/>
              <w:rPr/>
            </w:pPr>
            <w:r>
              <w:rPr/>
              <w:t>Коваль ручного 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вано-Франківський професійний політехнічний ліцей </w:t>
            </w:r>
          </w:p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(76014, м. Івано-Франківськ, вул. І. Левинського, 35), </w:t>
            </w:r>
          </w:p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ід. код 25910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jc w:val="center"/>
              <w:rPr/>
            </w:pPr>
            <w:r>
              <w:rPr/>
              <w:t>83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лядач вагоні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ладач поїз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ладач поїз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>
                <w:sz w:val="20"/>
                <w:szCs w:val="20"/>
              </w:rPr>
              <w:t>ППП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ТН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професійно-технічної освіти № 1 м. Івано-Франківсь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76492, м. Івано-Франківськ, вул. Тисменицька, 246)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д. код 055365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вець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ій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ще художнє професійне училище № 3 м. Івано-Франківська</w:t>
            </w:r>
          </w:p>
          <w:p>
            <w:pPr>
              <w:pStyle w:val="Style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760</w:t>
            </w: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  <w:r>
              <w:rPr>
                <w:b/>
                <w:bCs/>
                <w:sz w:val="20"/>
                <w:szCs w:val="20"/>
              </w:rPr>
              <w:t xml:space="preserve">, м. Івано-Франківськ, </w:t>
            </w:r>
            <w:r>
              <w:rPr>
                <w:b/>
                <w:sz w:val="20"/>
                <w:szCs w:val="20"/>
              </w:rPr>
              <w:t>вул.</w:t>
            </w:r>
            <w:r>
              <w:rPr>
                <w:b/>
                <w:sz w:val="20"/>
                <w:szCs w:val="20"/>
                <w:lang w:val="uk-UA"/>
              </w:rPr>
              <w:t xml:space="preserve"> Джохара Дудаєва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uk-UA"/>
              </w:rPr>
              <w:t>35</w:t>
            </w:r>
            <w:r>
              <w:rPr>
                <w:b/>
                <w:sz w:val="20"/>
                <w:szCs w:val="20"/>
              </w:rPr>
              <w:t xml:space="preserve">),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д. код 0</w:t>
            </w:r>
            <w:r>
              <w:rPr>
                <w:b/>
                <w:sz w:val="20"/>
                <w:szCs w:val="20"/>
                <w:lang w:val="uk-UA"/>
              </w:rPr>
              <w:t>2544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</w:t>
            </w:r>
          </w:p>
          <w:p>
            <w:pPr>
              <w:pStyle w:val="Normal"/>
              <w:jc w:val="center"/>
              <w:rPr/>
            </w:pPr>
            <w:r>
              <w:rPr/>
              <w:t>7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</w:t>
            </w:r>
          </w:p>
          <w:p>
            <w:pPr>
              <w:pStyle w:val="Normal"/>
              <w:rPr/>
            </w:pPr>
            <w:r>
              <w:rPr/>
              <w:t>Виробник художніх виробів з дер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</w:t>
            </w:r>
          </w:p>
          <w:p>
            <w:pPr>
              <w:pStyle w:val="Normal"/>
              <w:jc w:val="center"/>
              <w:rPr/>
            </w:pPr>
            <w:r>
              <w:rPr/>
              <w:t>7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</w:t>
            </w:r>
          </w:p>
          <w:p>
            <w:pPr>
              <w:pStyle w:val="Normal"/>
              <w:rPr/>
            </w:pPr>
            <w:r>
              <w:rPr/>
              <w:t>Реставратор виробів з дер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вано-Франківський обласний навчально-курсовий комбінат житлово-комунального господарств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76014, м. Івано-Франківськ, вул. С. Бандери, 77), ід. код 03363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із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заправних стан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 з експлуатації та ремонту газов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тник деревообробних верста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со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юсар з контрольно-вимірювальних приладів і автом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навантажув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1.8.2. Продовжити строк дії  ліцензії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/>
        <w:t>: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29"/>
        <w:gridCol w:w="1800"/>
        <w:gridCol w:w="6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ДК України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 професійної підготов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ще професійне училище № 14  м. Коломиї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(78200, </w:t>
            </w:r>
            <w:r>
              <w:rPr>
                <w:b/>
              </w:rPr>
              <w:t xml:space="preserve">Івано-Франківська обл., </w:t>
            </w:r>
            <w:r>
              <w:rPr>
                <w:b/>
                <w:bCs/>
              </w:rPr>
              <w:t>м. Коломия, вул. Гетьмана Мазепи, 224а), ід. код 05536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іомеханік з обслуговування та ремонту радіотелевізійної апара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</w:t>
            </w:r>
          </w:p>
          <w:p>
            <w:pPr>
              <w:pStyle w:val="Normal"/>
              <w:jc w:val="center"/>
              <w:rPr/>
            </w:pPr>
            <w:r>
              <w:rPr/>
              <w:t>733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</w:t>
            </w:r>
          </w:p>
          <w:p>
            <w:pPr>
              <w:pStyle w:val="Normal"/>
              <w:rPr/>
            </w:pPr>
            <w:r>
              <w:rPr/>
              <w:t>Виробник художніх виробів з дер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29"/>
        <w:gridCol w:w="1800"/>
        <w:gridCol w:w="6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лівська загальноосвітня шко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ів Тлумацької районної ради Івано-Франківської області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78023,  Івано-Франківська обл., Тлумацький р-н, с. Делева), </w:t>
            </w:r>
          </w:p>
          <w:p>
            <w:pPr>
              <w:pStyle w:val="Normal"/>
              <w:rPr/>
            </w:pPr>
            <w:r>
              <w:rPr>
                <w:b/>
              </w:rPr>
              <w:t>ід. код 23806496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лешанська загальноосвітня шко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ів Тлумацької районної ради Івано-Франківської області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78040,  Івано-Франківська обл., Тлумацький р-н, с. Олеша), </w:t>
            </w:r>
          </w:p>
          <w:p>
            <w:pPr>
              <w:pStyle w:val="Normal"/>
              <w:rPr/>
            </w:pPr>
            <w:r>
              <w:rPr>
                <w:b/>
              </w:rPr>
              <w:t>ід. код 23806504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8.3. </w:t>
      </w:r>
      <w:r>
        <w:rPr>
          <w:b/>
          <w:i/>
          <w:u w:val="single"/>
        </w:rPr>
        <w:t>Продовжити строк дії ліцензії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>
          <w:b/>
          <w:i/>
          <w:u w:val="single"/>
        </w:rPr>
        <w:t>, зменшити ліцензований обсяг прийому та ввести нові види професійної підготовки</w:t>
      </w:r>
      <w:r>
        <w:rPr>
          <w:b/>
          <w:bCs/>
        </w:rPr>
        <w:t>:</w:t>
      </w:r>
    </w:p>
    <w:tbl>
      <w:tblPr>
        <w:tblW w:w="100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134"/>
        <w:gridCol w:w="1179"/>
        <w:gridCol w:w="810"/>
        <w:gridCol w:w="932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з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овна назва профес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рофесійної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ідготов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2"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Встановити види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Встановити ліценз.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Вище професійне училище № 21 м. Івано-Франківська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eastAsia="uk-UA"/>
              </w:rPr>
              <w:t>(76492, м. Івано-Франківськ, вул. Тисменицька, 248),  ід. код 2055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240" w:before="0" w:after="0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 xml:space="preserve">Оператор комп’ютерного набор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9. </w:t>
            </w:r>
            <w:r>
              <w:rPr>
                <w:b/>
                <w:u w:val="single"/>
              </w:rPr>
              <w:t>КИЇВ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9.1. </w:t>
      </w:r>
      <w:r>
        <w:rPr>
          <w:b/>
          <w:i/>
          <w:u w:val="single"/>
        </w:rPr>
        <w:t>Надати ліцензії строком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/>
        <w:t xml:space="preserve">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Державний професійно-технічний навчальний заклад «Переяслав-Хмельницький центр професійно-технічної освіти» 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</w:rPr>
              <w:t>(08400, Київська обл., м. Переяслав-Хмельницький, вул.</w:t>
            </w:r>
            <w:r>
              <w:rPr>
                <w:b/>
                <w:sz w:val="20"/>
                <w:lang w:val="uk-UA"/>
              </w:rPr>
              <w:t> </w:t>
            </w:r>
            <w:r>
              <w:rPr>
                <w:b/>
                <w:sz w:val="20"/>
              </w:rPr>
              <w:t>Можайська, 5)</w:t>
            </w:r>
            <w:r>
              <w:rPr>
                <w:b/>
                <w:sz w:val="20"/>
                <w:lang w:val="uk-UA"/>
              </w:rPr>
              <w:t>, і</w:t>
            </w:r>
            <w:r>
              <w:rPr>
                <w:b/>
                <w:sz w:val="20"/>
              </w:rPr>
              <w:t>д. код 025447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акторист-машиніст сільськогосподарського виробництва (категорія «А І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/>
            </w:pPr>
            <w:r>
              <w:rPr>
                <w:sz w:val="20"/>
              </w:rPr>
              <w:t>Тракторист-машиніст сільськогосподарського виробництва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категорія «В2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/>
            </w:pPr>
            <w:r>
              <w:rPr>
                <w:sz w:val="20"/>
              </w:rPr>
              <w:t>Тракторист-машиніст сільськогосподарського виробництва (категорія «В3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ПК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/>
            </w:pPr>
            <w:r>
              <w:rPr>
                <w:sz w:val="20"/>
              </w:rPr>
              <w:t>Тракторист-машиніст сільськогосподарського виробництва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/>
            </w:pPr>
            <w:r>
              <w:rPr>
                <w:sz w:val="20"/>
              </w:rPr>
              <w:t>Тракторист-машиніст сільськогосподарського виробництва (категорія «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І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1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ератор комп’ютерного набору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іністр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іністр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ий професійно-технічний навчальний заклад «Білоцерківський професійний ліцей»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 xml:space="preserve">(09100, Київська обл., м. Біла Церква, вул. Гетьманська, 94), 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</w:rPr>
              <w:t>ід. код 025445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</w:rPr>
              <w:t>Слюсар-електрик з ремонту електроустаткування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люсар з контрольно-вимірювальних приладів та автоматики (електроні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ператор з обробки інформації та програмного забезпеч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Майстер з діагностики та налагодження електроустаткування автомобільних засоб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ий професійно-технічний навчальний заклад «Білоцерківське вище професійне училище будівництва та сервісу»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(09113, Київська обл., м. Біла Церква, вул. Турчанінова, 33/35)</w:t>
            </w:r>
            <w:r>
              <w:rPr>
                <w:b/>
                <w:sz w:val="20"/>
                <w:lang w:val="uk-UA"/>
              </w:rPr>
              <w:t>,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і</w:t>
            </w:r>
            <w:r>
              <w:rPr>
                <w:b/>
                <w:sz w:val="20"/>
              </w:rPr>
              <w:t>д. код 02544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йстер ресторанного обслугов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ий навчальний заклад «Сквирське вище професійне училище»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</w:rPr>
              <w:t>(09000, Київська обл., Сквирський р-н, м. Сквира, вул.</w:t>
            </w:r>
            <w:r>
              <w:rPr>
                <w:b/>
                <w:sz w:val="20"/>
                <w:lang w:val="uk-UA"/>
              </w:rPr>
              <w:t> </w:t>
            </w:r>
            <w:r>
              <w:rPr>
                <w:b/>
                <w:sz w:val="20"/>
              </w:rPr>
              <w:t>Карла Лібкнехта, 141), ід. код 02544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хар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фіці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х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ий професійно-технічний навчальний заклад «Броварський професійний ліцей»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(07400, Київська обл., м. Бровари, б</w:t>
            </w:r>
            <w:r>
              <w:rPr>
                <w:b/>
                <w:sz w:val="20"/>
                <w:lang w:val="uk-UA"/>
              </w:rPr>
              <w:t>-</w:t>
            </w:r>
            <w:r>
              <w:rPr>
                <w:b/>
                <w:sz w:val="20"/>
              </w:rPr>
              <w:t>р Незалежності, 14б),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</w:rPr>
              <w:t>ід. код 05536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нтажник гіпсокартонних конструк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, ПТН, ПК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ліковець з реєстрації бухгалтерських да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ий навчальний заклад «Київське обласне вище професійне училище харчових технологій та ресторанного сервісу»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</w:rPr>
              <w:t>(02099, м. Київ, вул. Зрошувальна, 5а), ід. код 20578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йстер ресторанного обслугов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жищівський індустріально-педагогічний технікум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 xml:space="preserve">(09230, Київська обл. м. Ржищів, вул. Шевченка, 93), 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</w:rPr>
              <w:t>ід. код 02544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оляр будівель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Штукату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ля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лектрозварник ручного звар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ератор комп’ютерного на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ліковець з реєстрації бухгалтерських да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арівський міжшкільний навчально-виробничий комбінат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(08800, Київська обл.</w:t>
            </w:r>
            <w:r>
              <w:rPr>
                <w:b/>
                <w:sz w:val="20"/>
                <w:lang w:val="uk-UA"/>
              </w:rPr>
              <w:t>,</w:t>
            </w:r>
            <w:r>
              <w:rPr>
                <w:b/>
                <w:sz w:val="20"/>
              </w:rPr>
              <w:t xml:space="preserve"> смт Макарів, вул. Фрунзе, 60), 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</w:rPr>
              <w:t>ід. код 3072402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дій автотранспортних засобів (категорія «СІ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унальний заклад Київської обласної ради «Васильківський професійний ліцей»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/>
            </w:pPr>
            <w:r>
              <w:rPr>
                <w:b/>
                <w:sz w:val="20"/>
              </w:rPr>
              <w:t>(08600, Київська обл</w:t>
            </w:r>
            <w:r>
              <w:rPr>
                <w:b/>
                <w:sz w:val="20"/>
                <w:lang w:val="uk-UA"/>
              </w:rPr>
              <w:t>.</w:t>
            </w:r>
            <w:r>
              <w:rPr>
                <w:b/>
                <w:sz w:val="20"/>
              </w:rPr>
              <w:t>, м. Васильків, вул. Декабристів, 39)</w:t>
            </w:r>
            <w:r>
              <w:rPr>
                <w:b/>
                <w:sz w:val="20"/>
                <w:lang w:val="uk-UA"/>
              </w:rPr>
              <w:t xml:space="preserve">, 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і</w:t>
            </w:r>
            <w:r>
              <w:rPr>
                <w:b/>
                <w:sz w:val="20"/>
              </w:rPr>
              <w:t>д. код  22204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1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лектрозварник ручного зварювання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шгородський міжшкільний навчально-виробничий комбінат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(07300,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Київська обл., м. Вишгород, вул. Шкільна, 29), </w:t>
            </w:r>
          </w:p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</w:rPr>
              <w:t>ід. код 194142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одій мототранспортних засобів (категорія «А»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дій автотранспортних засобів (категорія «Д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43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дій автотранспортних засобів (категорія «С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Державний професійно-технічний навчальний закла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«Бородянський професійний аграрний ліцей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07800, </w:t>
            </w:r>
            <w:r>
              <w:rPr>
                <w:b/>
                <w:lang w:eastAsia="uk-UA"/>
              </w:rPr>
              <w:t>Київська обл., Бородянський р-н, смт Бородянка, Площа Київська, 3), ід. код 02544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1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Електрозварник ручного зварювання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Рихтувальник кузов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ержавний навчальний заклад «Тетіївське професійно-технічне училище»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/>
              </w:rPr>
              <w:t>(09800</w:t>
            </w:r>
            <w:r>
              <w:rPr/>
              <w:t xml:space="preserve">, </w:t>
            </w:r>
            <w:r>
              <w:rPr>
                <w:b/>
              </w:rPr>
              <w:t>Київська обл., Тетіївський р-н, м. Тетіїв, вул. Леніна, 100), ід. код 20578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3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/>
            </w:pPr>
            <w:r>
              <w:rPr>
                <w:lang w:eastAsia="uk-UA"/>
              </w:rPr>
              <w:t>Тракторист-машиніст сільськогосподарського виробництва (категорії «АІ», «А2», «ВІ», «В3»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val="ru-RU" w:eastAsia="uk-UA"/>
              </w:rPr>
            </w:pPr>
            <w:r>
              <w:rPr>
                <w:lang w:eastAsia="uk-UA"/>
              </w:rPr>
              <w:t>Слюсар з ремонту сільськогосподарських машин та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Державний професійно-технічний навчальний заклад «Бориспільський професійний ліцей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(08300, Київська обл., м. Бориспіль вул. Ушакова, 17),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b/>
                <w:lang w:eastAsia="uk-UA"/>
              </w:rPr>
              <w:t>ід. код 05536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Майстер готельного обслугов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Боярський міжшкільний навчально-виробничий комбінат 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Києво-Святошинської районної державної адміністрації Київської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/>
                <w:lang w:eastAsia="uk-UA"/>
              </w:rPr>
              <w:t>(08150, Київська обл., Києво-Святошинський р-н, м. Боярка, вул. Самійленка, 2), ід. код 22208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2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 xml:space="preserve">Швач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Секретар-друк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Оператор комп'ютерного на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І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ДІ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Д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В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І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Загальноосвітня школа І-ІІІ ступенів № 1 м. Фастова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(08500, Київська обл., м. Фастів, вул. Толстого, 9), ід. код 20078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  <w:lang w:val="ru-RU"/>
        </w:rPr>
        <w:t xml:space="preserve">1.9.2. </w:t>
      </w:r>
      <w:r>
        <w:rPr>
          <w:b/>
          <w:bCs/>
          <w:i/>
          <w:spacing w:val="-5"/>
          <w:u w:val="single"/>
        </w:rPr>
        <w:t xml:space="preserve">Продовжити строк дії ліцензії на 1 (один) рік </w:t>
      </w:r>
      <w:r>
        <w:rPr>
          <w:b/>
          <w:i/>
          <w:u w:val="single"/>
        </w:rPr>
        <w:t>на термін завершення навчання та зменшити ліцензований обсяг прийому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ярський міжшкільний навчально-виробничий комбінат Києво-Святошинської районної державної адміністрації Київської області</w:t>
            </w:r>
          </w:p>
          <w:p>
            <w:pPr>
              <w:pStyle w:val="Normal"/>
              <w:rPr/>
            </w:pPr>
            <w:r>
              <w:rPr>
                <w:b/>
              </w:rPr>
              <w:t>(08150, Київська обл., Києво-Святошинський р-н, м. Боярка, вул. Самійленка, 2), ід. код 22208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411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екретар керівника (організації, підприємства, установ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bCs/>
              </w:rPr>
            </w:pPr>
            <w:r>
              <w:rPr/>
              <w:t>2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51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ух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bCs/>
              </w:rPr>
            </w:pPr>
            <w:r>
              <w:rPr/>
              <w:t>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10. </w:t>
            </w:r>
            <w:r>
              <w:rPr>
                <w:b/>
                <w:u w:val="single"/>
              </w:rPr>
              <w:t>м. КИЇВ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10.1. </w:t>
      </w:r>
      <w:r>
        <w:rPr>
          <w:b/>
          <w:i/>
          <w:u w:val="single"/>
        </w:rPr>
        <w:t>Надати ліцензії строком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/>
        <w:t xml:space="preserve">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ватне підприємство «Професійний навчальний заклад «АВТОШКОЛА СИГНАЛ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юр. адр.: 04210, м. Київ, просп. Оболонський, 2б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. адр. : 03028, м. Київ, вул. Велика Китаївська, 61а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01042, м. Київ, вул. Івана Кудрі, 37а; 04108, м. Київ, просп. Правди, 64г), </w:t>
            </w:r>
            <w:r>
              <w:rPr>
                <w:b/>
              </w:rPr>
              <w:t>ід. код 30441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Інструктор з індивідуального навчання водінн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ідприємство «Автошкола ІВАР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юр. адр.: 04205, м. Київ, проспект Оболонський, 23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факт. адр.: 0420</w:t>
            </w:r>
            <w:r>
              <w:rPr>
                <w:b/>
                <w:bCs/>
                <w:lang w:val="ru-RU"/>
              </w:rPr>
              <w:t>9</w:t>
            </w:r>
            <w:r>
              <w:rPr>
                <w:b/>
                <w:bCs/>
              </w:rPr>
              <w:t xml:space="preserve">, м. Київ, вул. Озерна, 2а), </w:t>
            </w:r>
            <w:r>
              <w:rPr>
                <w:b/>
              </w:rPr>
              <w:t>ід. код 31288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Товариство з обмеженою відповідальністю  «ІНЖЕНЕРНО-ТЕХНІЧНИЙ ЦЕНТР «ІВІК»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(03115, м. Київ, вул. Крамського Івана/Котельникова, 114/34),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ід. код 39507458;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для Філії «Навчальний центр впровадження кліматичних технологій при ТОВ ІТЦ «ІВІК» (юр.адр.: 04119, м. Київ, вул. Якіра, 10А; факт.адр. 03115, м.Київ, вул. Крамського Івана/Котельникова, 114/34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114, Київська обл., Києво-Святошинський р-н., с. Гореничі,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ул. Кленовий узвіз, 4), </w:t>
            </w:r>
            <w:r>
              <w:rPr>
                <w:b/>
              </w:rPr>
              <w:t>ід. код 39596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онтажник систем вентиляції, кондиціювання повітря, пневмотранспорту й аспі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люсар з ремонту та обслуговування систем вентиляції та кондиці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агоджувальник  контрольно-вимірювальних приладів та автом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ржавне підприємство «Міжгалузевий учбово-атестаційний центр Інституту електрозварювання  ім. Є. О. Патона Національної Академії наук України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(юр. адр.: 03150, м. Київ, вул. Боженка, 11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акт. адр.: 03150, м. Київ, вул. Антоновича, 56), </w:t>
            </w:r>
            <w:r>
              <w:rPr>
                <w:b/>
              </w:rPr>
              <w:t>ід. код 30382397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нтролер з неруйнівного конт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1.10.2.  Продовжити строк дії  ліцензії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/>
        <w:t>: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29"/>
        <w:gridCol w:w="1800"/>
        <w:gridCol w:w="6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иївське  вище професійне училище залізничного транспорту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імені В.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С. Кудряшов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03049, м. Київ, вул. Фурманова 1/5), </w:t>
            </w:r>
            <w:r>
              <w:rPr>
                <w:b/>
              </w:rPr>
              <w:t>ід. код 02544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jc w:val="center"/>
              <w:rPr/>
            </w:pPr>
            <w:r>
              <w:rPr/>
              <w:t>8311</w:t>
            </w:r>
          </w:p>
          <w:p>
            <w:pPr>
              <w:pStyle w:val="Normal"/>
              <w:jc w:val="center"/>
              <w:rPr/>
            </w:pPr>
            <w:r>
              <w:rPr/>
              <w:t>831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 з ремонту рухомого складу</w:t>
            </w:r>
          </w:p>
          <w:p>
            <w:pPr>
              <w:pStyle w:val="Normal"/>
              <w:rPr/>
            </w:pPr>
            <w:r>
              <w:rPr/>
              <w:t>Машиніст електровоза</w:t>
            </w:r>
          </w:p>
          <w:p>
            <w:pPr>
              <w:pStyle w:val="Normal"/>
              <w:rPr/>
            </w:pPr>
            <w:r>
              <w:rPr/>
              <w:t>Машиніст теплово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Київський професійний будівельний ліцей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(02121, м. Київ, вул. Горлівська, 220), </w:t>
            </w:r>
            <w:r>
              <w:rPr>
                <w:b/>
              </w:rPr>
              <w:t>ід. код 025443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 з ремонту автомобілів</w:t>
            </w:r>
          </w:p>
          <w:p>
            <w:pPr>
              <w:pStyle w:val="Normal"/>
              <w:rPr/>
            </w:pPr>
            <w:r>
              <w:rPr/>
              <w:t>Електрозварник ручного звар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9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яджувальник будівель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Товариство з обмеженою відповідальністю «Навчально-курсовий центр «БУДМАШОСНОВА»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(юр. адр.: 03194, м. Київ, Бульвар Кольцова, 14ж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акт. адр.: 03194, м. Київ, Бульвар Кольцова, 14ж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04073, м. Київ, вул. Фрунзе, 160а), </w:t>
            </w:r>
            <w:r>
              <w:rPr>
                <w:b/>
              </w:rPr>
              <w:t>ід. код 35735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14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Арматурник (будівельні, монтажні й ремонтно-будівельні робо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14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онтажник з монтажу сталевих та залізобетонних конструк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33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ашиніст крана (кранівни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15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тропаль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1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Газорізаль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1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Електрогазозвар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6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ератор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3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люсар з експлуатації та ремонту газов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33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ашиніст крана автомобіль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Товариство з обмеженою відповідальністю «Науково-виробниче підприємство «РЕДІАН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01135, м. Київ, вул. Дмитрівська, 71), </w:t>
            </w:r>
            <w:r>
              <w:rPr>
                <w:b/>
              </w:rPr>
              <w:t>ід. код 327362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1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Грохот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1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обильник (збагачування, агломерація й брикетува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1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ашиніст конвеє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1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ашиніст навантажувальної маш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7215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тропаль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9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іротехн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.10.3.  Продовжити строк дії ліцензії на 5 (п’ять) років та збіль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Навчально-науковий центр професійно-технічної освіти Академії педагогічних наук України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(юр. адр.: 03045, м. Київ, вул. Чапаєвське шосе, 98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акт. адр.: 03045, м. Київ, вул. Набережно-Корчуватська, 78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45, м. Київ, вул. Чапаєвське шосе, 98</w:t>
            </w:r>
            <w:r>
              <w:rPr>
                <w:b/>
              </w:rPr>
              <w:t>), ід. код 26125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сар з ремонту автомобілів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 xml:space="preserve">1.10.4.  Продовжити строк дії ліцензії на 5 (п’ять) років та </w:t>
      </w:r>
      <w:r>
        <w:rPr>
          <w:b/>
          <w:bCs/>
          <w:i/>
          <w:iCs/>
          <w:u w:val="single"/>
          <w:lang w:val="ru-RU"/>
        </w:rPr>
        <w:t>зменшити ліцензований обсяг прийому</w:t>
      </w:r>
      <w:r>
        <w:rPr>
          <w:b/>
          <w:i/>
          <w:u w:val="single"/>
          <w:lang w:val="ru-RU"/>
        </w:rPr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Київський професійний ліцей «Політехнік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04116, м. Київ, вул. Ванди Василевської, 24</w:t>
            </w:r>
            <w:r>
              <w:rPr>
                <w:b/>
              </w:rPr>
              <w:t xml:space="preserve">),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ід. код 02544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радіоелектронної апаратури та прилад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Київське вище професійне поліграфічне училищ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03067, м. Київ, вул. Полковника Шутова, 13),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ід. код 025445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5</w:t>
            </w:r>
          </w:p>
          <w:p>
            <w:pPr>
              <w:pStyle w:val="Normal"/>
              <w:jc w:val="center"/>
              <w:rPr/>
            </w:pPr>
            <w:r>
              <w:rPr/>
              <w:t>734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шурувальник</w:t>
            </w:r>
          </w:p>
          <w:p>
            <w:pPr>
              <w:pStyle w:val="Normal"/>
              <w:rPr/>
            </w:pPr>
            <w:r>
              <w:rPr/>
              <w:t xml:space="preserve">Палітур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Товариство з обмеженою відповідальністю   «КОНСТАНТА-ГС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(юр. адр.: 03148, м. Київ, вул. Гната Юри, 9, к.414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факт. адр.: 03055, м. Київ, вул. Політехнічна, 3а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03037, м. Київ, просп. Повітрофлотський, 35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148, м. Київ, вул. Героїв Космоса, 2Б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03056, м. Київ, пров. Індустріальний, 2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03040, м. Київ, вул. Васильківська, 1), </w:t>
            </w:r>
            <w:r>
              <w:rPr>
                <w:b/>
              </w:rPr>
              <w:t>ід. код 36038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widowControl w:val="false"/>
        <w:spacing w:lineRule="auto" w:line="240" w:before="0" w:after="0"/>
        <w:jc w:val="both"/>
        <w:rPr>
          <w:sz w:val="21"/>
          <w:szCs w:val="21"/>
        </w:rPr>
      </w:pPr>
      <w:r>
        <w:rPr>
          <w:b/>
          <w:sz w:val="21"/>
          <w:szCs w:val="21"/>
          <w:lang w:val="ru-RU"/>
        </w:rPr>
        <w:t xml:space="preserve">1.10.5. </w:t>
      </w:r>
      <w:r>
        <w:rPr>
          <w:b/>
          <w:bCs/>
          <w:i/>
          <w:spacing w:val="-5"/>
          <w:sz w:val="21"/>
          <w:szCs w:val="21"/>
          <w:u w:val="single"/>
        </w:rPr>
        <w:t>Продовжити строк дії ліцензії на 5 (п’ять) років</w:t>
      </w:r>
      <w:r>
        <w:rPr>
          <w:b/>
          <w:i/>
          <w:sz w:val="21"/>
          <w:szCs w:val="21"/>
          <w:u w:val="single"/>
        </w:rPr>
        <w:t xml:space="preserve"> та ввести нові види професійної підготовки</w:t>
      </w:r>
      <w:r>
        <w:rPr>
          <w:b/>
          <w:sz w:val="21"/>
          <w:szCs w:val="21"/>
        </w:rPr>
        <w:t>:</w:t>
      </w:r>
    </w:p>
    <w:tbl>
      <w:tblPr>
        <w:tblW w:w="99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893"/>
        <w:gridCol w:w="1105"/>
        <w:gridCol w:w="1163"/>
        <w:gridCol w:w="910"/>
      </w:tblGrid>
      <w:tr>
        <w:trPr/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за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К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есійної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ідготов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види підготов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 прийом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Товариство з обмеженою відповідальністю «Навчально-курсовий центр «БУДМАШОСНОВА»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юр.адр.: 03194, м. Київ, Бульвар Кольцова, 14ж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.адр.: 03194, м. Київ, Бульвар Кольцова, 14ж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04073, м. Київ, вул. Фрунзе, 160а), </w:t>
            </w:r>
            <w:r>
              <w:rPr>
                <w:b/>
              </w:rPr>
              <w:t>ід. код 357359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33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одій навантажувача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П, П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  <w:iCs/>
          <w:lang w:val="ru-RU"/>
        </w:rPr>
        <w:t xml:space="preserve">1.10.6. </w:t>
      </w:r>
      <w:r>
        <w:rPr>
          <w:b/>
          <w:bCs/>
          <w:i/>
          <w:iCs/>
          <w:u w:val="single"/>
          <w:lang w:val="ru-RU"/>
        </w:rPr>
        <w:t xml:space="preserve">Продовжити  ліцензію строком на 5 (п’ять) років </w:t>
      </w:r>
      <w:r>
        <w:rPr>
          <w:b/>
          <w:i/>
          <w:iCs/>
          <w:u w:val="single"/>
          <w:lang w:val="ru-RU"/>
        </w:rPr>
        <w:t>та встановити код професії у відповідності до Класифікатора професій ДК 003:2010</w:t>
      </w:r>
      <w:r>
        <w:rPr>
          <w:b/>
          <w:bCs/>
          <w:i/>
          <w:iCs/>
          <w:u w:val="single"/>
          <w:lang w:val="ru-RU"/>
        </w:rPr>
        <w:t>: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29"/>
        <w:gridCol w:w="1800"/>
        <w:gridCol w:w="6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autoSpaceDE w:val="false"/>
              <w:ind w:left="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Товариство з обмеженою відповідальністю    «Науково-виробниче підприємство «РЕДІАН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(01135, м. Київ, вул. Дмитрівська, 71), </w:t>
            </w:r>
            <w:r>
              <w:rPr>
                <w:b/>
              </w:rPr>
              <w:t>ід. код 327362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1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ашиніст екскав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11. </w:t>
            </w:r>
            <w:r>
              <w:rPr>
                <w:b/>
                <w:u w:val="single"/>
              </w:rPr>
              <w:t>КІРОВОГРАД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11.1. </w:t>
      </w:r>
      <w:r>
        <w:rPr>
          <w:b/>
          <w:i/>
          <w:u w:val="single"/>
        </w:rPr>
        <w:t>Надати ліцензії строком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/>
        <w:t xml:space="preserve">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napToGrid w:val="false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ржавний навчальний заклад «Вище професійне училище № 9 м. Кіровоград»</w:t>
            </w:r>
          </w:p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5030, м. Кіровоград, вул. Шатила, 4), ід. код 025450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center"/>
              <w:rPr/>
            </w:pPr>
            <w:r>
              <w:rPr/>
              <w:t>4113</w:t>
            </w:r>
          </w:p>
          <w:p>
            <w:pPr>
              <w:pStyle w:val="TextBody"/>
              <w:spacing w:before="0" w:after="0"/>
              <w:ind w:left="34" w:hanging="0"/>
              <w:jc w:val="center"/>
              <w:rPr/>
            </w:pPr>
            <w:r>
              <w:rPr/>
              <w:t>42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ператор з обробки інформації та програмного забезпечення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Адміністр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1.11.2. Продовжити строк дії  ліцензії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>
          <w:b/>
          <w:i/>
          <w:u w:val="single"/>
        </w:rPr>
        <w:t>: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29"/>
        <w:gridCol w:w="1800"/>
        <w:gridCol w:w="6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ржавний навчальний заклад «Кіровоградський професійний ліцей сфери послуг»</w:t>
            </w:r>
          </w:p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5006, м. Кіровоград, вул. Декабристів, 26), ід. код 03063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14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514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ерукар (перукар-модельєр)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Манікю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14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514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ерукар (перукар-модельєр)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едикю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220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52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давець продовольчих товарів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родавець непродовольчих това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220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421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давець продовольчих товарів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Контролер-кас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12. </w:t>
            </w:r>
            <w:r>
              <w:rPr>
                <w:b/>
                <w:u w:val="single"/>
              </w:rPr>
              <w:t>ЛУГАН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12.1. </w:t>
      </w:r>
      <w:r>
        <w:rPr>
          <w:b/>
          <w:i/>
          <w:u w:val="single"/>
        </w:rPr>
        <w:t>Надати ліцензії строком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/>
        <w:t xml:space="preserve">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ДК Украї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t>Державний навчальний заклад «Сєвєродонецький професійний ліцей»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t>(93400, Луганська обл., м. Сєвєродонецьк, просп. Хіміків, 5),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t>ід. код 02540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  <w:p>
            <w:pPr>
              <w:pStyle w:val="Normal"/>
              <w:jc w:val="center"/>
              <w:rPr/>
            </w:pPr>
            <w:r>
              <w:rPr/>
              <w:t>5141</w:t>
            </w:r>
          </w:p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укар (перукар-модельєр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ізажист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ізажист-стилі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анікюрни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дикю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анікю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навчальний заклад «Сєвєродонецький професійний будівельний ліц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3400, Луганська обл., м. Сєвєродонецьк, вул. Маяковського, 18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02541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газозварник</w:t>
            </w:r>
          </w:p>
          <w:p>
            <w:pPr>
              <w:pStyle w:val="Normal"/>
              <w:rPr/>
            </w:pPr>
            <w:r>
              <w:rPr/>
              <w:t>Газоріз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із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  <w:p>
            <w:pPr>
              <w:pStyle w:val="Normal"/>
              <w:jc w:val="center"/>
              <w:rPr/>
            </w:pPr>
            <w:r>
              <w:rPr/>
              <w:t>71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ик гіпсокартонних конструкцій</w:t>
            </w:r>
          </w:p>
          <w:p>
            <w:pPr>
              <w:pStyle w:val="Normal"/>
              <w:rPr/>
            </w:pPr>
            <w:r>
              <w:rPr/>
              <w:t>Електромонтажник з освітлення та освітлювальних мер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ик гіпсокартонних конструк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монтажник з освітлення та освітлювальних мер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унальний заклад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Лисичанська загальноосвітня школа І-ІІІ ступенів № 7 Лисичанської міської ради Луганської області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93191, Луганська обл., м. Привілля, вул. Шахтарська, 7а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253718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дій автотранспортних засобів (категорія «С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аробільський міжшкільний навчально-виробничий комбінат Старобільської районної ради Луганської області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(92700, </w:t>
            </w:r>
            <w:bookmarkStart w:id="0" w:name="_GoBack"/>
            <w:bookmarkEnd w:id="0"/>
            <w:r>
              <w:rPr>
                <w:b/>
                <w:bCs/>
                <w:iCs/>
              </w:rPr>
              <w:t>Луганська обл., Старобільський р-н,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м. Старобільськ,  вул. Гаршина, 27), ід. код 23487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13. </w:t>
            </w:r>
            <w:r>
              <w:rPr>
                <w:b/>
                <w:u w:val="single"/>
              </w:rPr>
              <w:t>ЛЬВІВ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13.1. </w:t>
      </w:r>
      <w:r>
        <w:rPr>
          <w:b/>
          <w:i/>
          <w:u w:val="single"/>
        </w:rPr>
        <w:t>Надати ліцензії строком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/>
        <w:t xml:space="preserve">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ДК Украї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Жидачівський професійний ліце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81700, Львівська обл., м. Жидачів, вул. Грюнвальдська, 80)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ід. код 05537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  <w:p>
            <w:pPr>
              <w:pStyle w:val="Normal"/>
              <w:jc w:val="center"/>
              <w:rPr/>
            </w:pPr>
            <w:r>
              <w:rPr/>
              <w:t>7133</w:t>
            </w:r>
          </w:p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яр</w:t>
            </w:r>
          </w:p>
          <w:p>
            <w:pPr>
              <w:pStyle w:val="Normal"/>
              <w:jc w:val="both"/>
              <w:rPr/>
            </w:pPr>
            <w:r>
              <w:rPr/>
              <w:t>Штукатур</w:t>
            </w:r>
          </w:p>
          <w:p>
            <w:pPr>
              <w:pStyle w:val="Normal"/>
              <w:jc w:val="both"/>
              <w:rPr/>
            </w:pPr>
            <w:r>
              <w:rPr/>
              <w:t>Лицювальник-плито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я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тебницький професійний ліце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82172, Львівська обл., м. Стебник, вул. В. Великого, 2)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д. код 02545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ювальник-плито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ктромонтажник з освітлення та освітлювальних мер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я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а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ще професійне училище № 29 м. Льв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79039, м. Львів, вул. Шевченка, 16), ід. код 0254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ер-кас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ржавний навчальний заклад «Ставропігійське вище професійне училище м.Львов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79008, м. Львів, вул. І. Федорова, 9), ід. код 05537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</w:t>
            </w:r>
          </w:p>
          <w:p>
            <w:pPr>
              <w:pStyle w:val="Normal"/>
              <w:jc w:val="center"/>
              <w:rPr/>
            </w:pPr>
            <w:r>
              <w:rPr/>
              <w:t>42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нт з організації туризму</w:t>
            </w:r>
          </w:p>
          <w:p>
            <w:pPr>
              <w:pStyle w:val="Normal"/>
              <w:jc w:val="both"/>
              <w:rPr/>
            </w:pPr>
            <w:r>
              <w:rPr/>
              <w:t>Адміністр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нт з організації туриз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укар (перукар-модельє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ьвівський національний аграрний університет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80381, Львівська обл., Жовківський р-н, м. Дубляни)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ід. код 0049373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Стрийського коледжу Львівського національного аграрного університету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82400, Львівська обл., Стрийський р-н, м. Стрий, вул. Львівська, 169) ід. код 34387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кторист-машиніст сільськогосподарського виробництва </w:t>
            </w:r>
          </w:p>
          <w:p>
            <w:pPr>
              <w:pStyle w:val="Normal"/>
              <w:jc w:val="both"/>
              <w:rPr/>
            </w:pPr>
            <w:r>
              <w:rPr/>
              <w:t>(категорія «А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кторист-машиніст сільськогосподарського виробництва </w:t>
            </w:r>
          </w:p>
          <w:p>
            <w:pPr>
              <w:pStyle w:val="Normal"/>
              <w:jc w:val="both"/>
              <w:rPr/>
            </w:pPr>
            <w:r>
              <w:rPr/>
              <w:t>(категорія «А2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юсар з ремонту сільськогосподарських машин і устаткув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ктромонтер з ремонту і обслуговування електро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шанська загальноосвітня школа І-ІІІ ступенів Городоцької районної ради Льв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81500, Львівська обл., Городоцький р-н, с. Мшана, вул. Січових Стрільців, 25а), ід. код 22345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блічне акціонерне товариство «ДТЕК Західенерг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79026, м.Львів, вул. Козельницька, 15), ід. код 23269555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ля Відокремленого підрозділу «Добротвірська теплова електрична станція» публічного акціонерного товариства «ДТЕК Західенерг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80411, Львівська обл., Кам’янко-Бузький р-н, смт Добротвір, вул. Промислова, 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е навчання кадрів на виробництв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ітники металургійних та машинобудівних профес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ітники, що обслуговують промислове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1.13.2. Продовжити строк дії  ліцензії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>
          <w:b/>
          <w:i/>
          <w:u w:val="single"/>
        </w:rPr>
        <w:t>: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5195"/>
        <w:gridCol w:w="1800"/>
        <w:gridCol w:w="6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ржавний професійно-технічний навчальний заклад «Міжрегіональне вище професійне училище автомобільного транспорту та будівництва»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(79071, м. Львів,  Пулюя, 28), ід. код 055370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3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832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8332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люсар з ремонту автомобілів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Водій автотранспортних засобів (категорія «С»)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Машиніст крана автомобіль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ржавний навчальний заклад «Львівське вище професійне училище торгівлі та сфери послуг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79008, м. Львів, вул. Лесі Українки, 26), ід. код 01563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нт з організації туриз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ще професійне училище № 8 м. Стр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82400, м. Стрий, вул. О. Кобилянської, 4), ід. код 025457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3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іальний робіт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мишлянський професійний ліц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1200, Львівська обл., Перемишлянський р-н, м. Перемишляни, вул. Липова Алея, 3), ід. код 02545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4</w:t>
            </w:r>
          </w:p>
          <w:p>
            <w:pPr>
              <w:pStyle w:val="Normal"/>
              <w:jc w:val="center"/>
              <w:rPr/>
            </w:pPr>
            <w:r>
              <w:rPr/>
              <w:t>6123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яр будівельний</w:t>
            </w:r>
          </w:p>
          <w:p>
            <w:pPr>
              <w:pStyle w:val="Normal"/>
              <w:jc w:val="both"/>
              <w:rPr/>
            </w:pPr>
            <w:r>
              <w:rPr/>
              <w:t>Бджоля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ор комп’ютерного набор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ліковець з реєстрації бухгалтерських да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ржавний професійно-технічний навчальний заклад «Нижанковицький професійний ліцей»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(82011, Львівська обл., Старосамбірський р-н, смт Нижанковичі, вул. Шевченка, 63), ід. код 055372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31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Тракторист-машиніст сільськогосподарського виробництва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(категорія «А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р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ьвівський міжрегіональний центр соціально-трудової, професійної та медичної реабілітації інвалідів</w:t>
            </w:r>
          </w:p>
          <w:p>
            <w:pPr>
              <w:pStyle w:val="Normal"/>
              <w:rPr/>
            </w:pPr>
            <w:r>
              <w:rPr>
                <w:b/>
              </w:rPr>
              <w:t>(79070, м. Львів, вул. Хуторівка, 38), ід. код 25248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іковець з реєстрації бухгалтерських да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2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ир (в банк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9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ник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р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ціональний університет «Львівська політехніка»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79013, м. Львів, вул. Степана Бандери, 12), ід. код 02071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Ходорівського відділення Відокремленого структурного підрозділу Технічного коледжу Національного університету «Львівська політехні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81750, Львівська обл., м. Ходорів, вул. Грушевського, 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  <w:p>
            <w:pPr>
              <w:pStyle w:val="Normal"/>
              <w:jc w:val="center"/>
              <w:rPr/>
            </w:pPr>
            <w:r>
              <w:rPr/>
              <w:t>7141</w:t>
            </w:r>
          </w:p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яр</w:t>
            </w:r>
          </w:p>
          <w:p>
            <w:pPr>
              <w:pStyle w:val="Normal"/>
              <w:jc w:val="both"/>
              <w:rPr/>
            </w:pPr>
            <w:r>
              <w:rPr/>
              <w:t>Маляр</w:t>
            </w:r>
          </w:p>
          <w:p>
            <w:pPr>
              <w:pStyle w:val="Normal"/>
              <w:jc w:val="both"/>
              <w:rPr/>
            </w:pPr>
            <w:r>
              <w:rPr/>
              <w:t>Штукатур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завершення циклу навчання (без права нобор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29"/>
        <w:gridCol w:w="1800"/>
        <w:gridCol w:w="6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унальне підприємство Львівської обласної рад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ьвівський обласний учбовий центр підготовки та підвищення кваліфікації робітників та інженерно-технічних працівників і спеціалістів для виконання робіт з підвищеною небезпекою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79034, м. Львів, вул. Тернопільська, 2а), ід. код 0336331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ор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іст (кочегар)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136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люсар-сантехн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4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Електромеханік з ліф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Водій трам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р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Водій тролейбу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р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4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Акумулято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1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42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ерстатник деревообробних верста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3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люсар з експлуатації та ремонту газов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3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Ліф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ержавний вищий навчальний заклад  «Дрогобицький коледж нафти і газу»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(82100, Львівська обл., м. Дрогобич, вул. Грушевського, 57),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ід. код 00146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3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люсар-ремонт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11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ператор комп’</w:t>
            </w:r>
            <w:r>
              <w:rPr>
                <w:lang w:val="en-US"/>
              </w:rPr>
              <w:t>ютерного на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11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мічник бурильника експлуатаційного та розвідувального буріння свердловин на нафту й г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11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мічник бурильника капітального ремонту свердлов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11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торист бурової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31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Лаборант-кол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155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ператор технологічних у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11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ператор з добування нафти й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155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ператор заправних стан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4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люсар з контрольно-вимірювальних приладів та автоматики (електромехані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.13.3.  Продовжити строк дії ліцензії на 5 (п’ять) років та змен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тебницький професійний ліцей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82172, Львівська обл., м. Стебник, вул. В. Великого, 2), ід. код 02545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right="-108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right="-108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4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монтер з ремонту та обслуговування електро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9"/>
              <w:ind w:right="-108" w:hanging="0"/>
              <w:jc w:val="center"/>
              <w:rPr>
                <w:i/>
                <w:i/>
                <w:u w:val="single"/>
              </w:rPr>
            </w:pPr>
            <w:r>
              <w:rPr/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9"/>
              <w:ind w:right="-108" w:hanging="0"/>
              <w:jc w:val="center"/>
              <w:rPr>
                <w:i/>
                <w:i/>
                <w:u w:val="single"/>
              </w:rPr>
            </w:pPr>
            <w:r>
              <w:rPr/>
              <w:t>3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  <w:p>
            <w:pPr>
              <w:pStyle w:val="Normal"/>
              <w:jc w:val="center"/>
              <w:rPr/>
            </w:pPr>
            <w:r>
              <w:rPr/>
              <w:t>7141</w:t>
            </w:r>
          </w:p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ник гіпсокартонних конструкцій</w:t>
            </w:r>
          </w:p>
          <w:p>
            <w:pPr>
              <w:pStyle w:val="Normal"/>
              <w:rPr/>
            </w:pPr>
            <w:r>
              <w:rPr/>
              <w:t>Маляр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Штука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9"/>
              <w:ind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9"/>
              <w:ind w:right="-10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9"/>
              <w:ind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9"/>
              <w:ind w:right="-10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  <w:p>
            <w:pPr>
              <w:pStyle w:val="Normal"/>
              <w:jc w:val="center"/>
              <w:rPr/>
            </w:pPr>
            <w:r>
              <w:rPr/>
              <w:t>5123</w:t>
            </w:r>
          </w:p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мен</w:t>
            </w:r>
          </w:p>
          <w:p>
            <w:pPr>
              <w:pStyle w:val="Normal"/>
              <w:rPr/>
            </w:pPr>
            <w:r>
              <w:rPr/>
              <w:t>Офіціант</w:t>
            </w:r>
          </w:p>
          <w:p>
            <w:pPr>
              <w:pStyle w:val="Normal"/>
              <w:rPr/>
            </w:pPr>
            <w:r>
              <w:rPr/>
              <w:t>Буфет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9"/>
              <w:ind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9"/>
              <w:ind w:right="-108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.13.4. Змен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ще професійне училище № 29 м. Льв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79039, м. Львів, вул. Шевченка, 16), ід. код 0254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ор комп'ютерного набору</w:t>
            </w:r>
          </w:p>
          <w:p>
            <w:pPr>
              <w:pStyle w:val="Normal"/>
              <w:jc w:val="both"/>
              <w:rPr/>
            </w:pPr>
            <w:r>
              <w:rPr/>
              <w:t>Обліковець з реєстрації бухгалтерських да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14. </w:t>
            </w:r>
            <w:r>
              <w:rPr>
                <w:b/>
                <w:u w:val="single"/>
              </w:rPr>
              <w:t>МИКОЛАЇВС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1.14.1. Надати ліцензії строком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>
          <w:b/>
          <w:i/>
          <w:u w:val="single"/>
        </w:rPr>
        <w:t>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426"/>
        <w:gridCol w:w="1800"/>
        <w:gridCol w:w="694"/>
      </w:tblGrid>
      <w:tr>
        <w:trPr>
          <w:trHeight w:val="29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колаївський професійний ліцей сфери посл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54003, м. Миколаїв, вул. 5-а Слобідська, 91), ід. код 0254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  <w:p>
            <w:pPr>
              <w:pStyle w:val="Normal"/>
              <w:jc w:val="center"/>
              <w:rPr/>
            </w:pPr>
            <w:r>
              <w:rPr/>
              <w:t>5141</w:t>
            </w:r>
          </w:p>
          <w:p>
            <w:pPr>
              <w:pStyle w:val="Normal"/>
              <w:jc w:val="center"/>
              <w:rPr/>
            </w:pPr>
            <w:r>
              <w:rPr/>
              <w:t>42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  <w:p>
            <w:pPr>
              <w:pStyle w:val="Normal"/>
              <w:rPr/>
            </w:pPr>
            <w:r>
              <w:rPr/>
              <w:t>Манікюрник</w:t>
            </w:r>
          </w:p>
          <w:p>
            <w:pPr>
              <w:pStyle w:val="Normal"/>
              <w:rPr/>
            </w:pPr>
            <w:r>
              <w:rPr/>
              <w:t>Адміністр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ще професійне училище суднобудування м. Миколає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54052, м. Миколаїв, Корабельний р-н, вул. Айвазовського, 6а)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д. код 025459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стер ресторанного обслугов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4</w:t>
            </w:r>
          </w:p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 із збирання металевих конструкцій</w:t>
            </w:r>
          </w:p>
          <w:p>
            <w:pPr>
              <w:pStyle w:val="Normal"/>
              <w:rPr/>
            </w:pPr>
            <w:r>
              <w:rPr/>
              <w:t>Електрозварник ручного звар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1</w:t>
            </w:r>
          </w:p>
          <w:p>
            <w:pPr>
              <w:pStyle w:val="Normal"/>
              <w:jc w:val="center"/>
              <w:rPr/>
            </w:pPr>
            <w:r>
              <w:rPr/>
              <w:t>821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</w:t>
            </w:r>
          </w:p>
          <w:p>
            <w:pPr>
              <w:pStyle w:val="Normal"/>
              <w:rPr/>
            </w:pPr>
            <w:r>
              <w:rPr/>
              <w:t>Фрезерув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5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п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иство з обмеженою відповідальністю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Центр професійного навчання та розвитку»</w:t>
            </w:r>
          </w:p>
          <w:p>
            <w:pPr>
              <w:pStyle w:val="Normal"/>
              <w:rPr/>
            </w:pPr>
            <w:r>
              <w:rPr>
                <w:b/>
              </w:rPr>
              <w:t>(54017, м. Миколаїв, Центральний р-н., вул. Радянська, 12б, офіс 207) ід. код 38458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іністр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м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іці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граф (фоторобо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воодеський міжшкільний навчально-виробничий комбінат Новоодеської районної ради Миколаївської області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56602, Миколаївська обл., Новоодеський р-н, м. Нова Одеса, вул.</w:t>
            </w:r>
            <w:r>
              <w:rPr/>
              <w:t> </w:t>
            </w:r>
            <w:r>
              <w:rPr>
                <w:b/>
              </w:rPr>
              <w:t>Іпатенка, 16) ід. код 26131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ватне Підприємство «Регіон Півден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4003, м. Миколаїв, вул. Котельна, 2), ід. код 33627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9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борант хіміко-бактеріологічного аналі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іло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ійно-технічне училище № 33 с. Широколанівка Веселинівського району </w:t>
            </w:r>
          </w:p>
          <w:p>
            <w:pPr>
              <w:pStyle w:val="Normal"/>
              <w:rPr/>
            </w:pPr>
            <w:r>
              <w:rPr>
                <w:b/>
              </w:rPr>
              <w:t>(57063, Миколаївська обл., Веселинівський р-н, с. Широколанівка, вул. Леніна, 68), ід. код 02546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ератор комп’ютерного набору </w:t>
            </w:r>
          </w:p>
          <w:p>
            <w:pPr>
              <w:pStyle w:val="Normal"/>
              <w:rPr/>
            </w:pPr>
            <w:r>
              <w:rPr/>
              <w:t>Обліковець з реєстрації бухгалтерських да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  <w:p>
            <w:pPr>
              <w:pStyle w:val="Normal"/>
              <w:rPr/>
            </w:pPr>
            <w:r>
              <w:rPr/>
              <w:t>Слюсар з ремонту автомобі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1.14.2. Продовжити строк дії ліцензії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>
          <w:b/>
          <w:i/>
          <w:u w:val="single"/>
        </w:rPr>
        <w:t>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426"/>
        <w:gridCol w:w="1800"/>
        <w:gridCol w:w="694"/>
      </w:tblGrid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ще професійне училище суднобудування м. Миколає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54052, м. Миколаїв, Корабельний р-н, вул. Айвазовського, 6а)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д. код 025459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монтер з ремонту та обслуговування електро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атне Підприємство «Регіон Півден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4003, м. Миколаїв, вул. Котельна, 2), ід. код 33627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ша медична сестра з догляду за хвори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426"/>
        <w:gridCol w:w="1800"/>
        <w:gridCol w:w="694"/>
      </w:tblGrid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ніпропетровський національний університет залізничного транспорту ім. академіка В. Лазаряна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</w:rPr>
              <w:t xml:space="preserve">49010, м. Дніпропетровськ, Жовтневий р-н, вул. Лазаряна, 2), </w:t>
            </w:r>
          </w:p>
          <w:p>
            <w:pPr>
              <w:pStyle w:val="Normal"/>
              <w:rPr/>
            </w:pPr>
            <w:r>
              <w:rPr>
                <w:b/>
              </w:rPr>
              <w:t>ід. код 01116130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Миколаївського коледжу транспортної інфраструктури Дніпропетровського національного університету залізничного транспорту ім. академіка В. Лазаря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4020, Миколаївська обл., м. Миколаїв, вул. Пушкінська, 71),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ід. код 390440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7129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гадир (звільнений) з поточного утримання й ремонту колій та штучних спору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П, П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і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говий стрілочного по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омонтер з ремонту та обслуговування   апаратури і  пристроїв зв’яз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юсар з ремонту автомобіл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ідник пасажирського ваг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0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дефектоскопного віз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, П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ер кол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ач  поїз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ювальник швидкості руху вагон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іст крана (кранівник)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монтер з ремонту та обслуговування пристроїв сигналізації, централізації та бло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іст електростанції пересувно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іст колійних маш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ій навантажувач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0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колійних вимірюван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, П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чірнє підприємство «Учбово-курсовий комбінат публічного акціонерного товариства ««Будівельна фірма «Миколаївбуд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54015, м.Миколаїв, Заводський р-н, вул. Робоча, 2-а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д. код 3149851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snapToGrid w:val="false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ктрогазо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7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ТН, ПрП, П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5"/>
        <w:widowControl w:val="false"/>
        <w:spacing w:lineRule="auto" w:line="240" w:before="0" w:after="0"/>
        <w:jc w:val="both"/>
        <w:rPr/>
      </w:pPr>
      <w:r>
        <w:rPr>
          <w:b/>
        </w:rPr>
        <w:t xml:space="preserve">1.14.3.  </w:t>
      </w:r>
      <w:r>
        <w:rPr>
          <w:b/>
          <w:i/>
          <w:u w:val="single"/>
        </w:rPr>
        <w:t>Продовжити строк дії ліцензії на 5 (п’ять) років та вилучити складову</w:t>
      </w:r>
      <w:r>
        <w:rPr/>
        <w:t>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996"/>
        <w:gridCol w:w="1076"/>
        <w:gridCol w:w="688"/>
        <w:gridCol w:w="2060"/>
        <w:gridCol w:w="1034"/>
        <w:gridCol w:w="793"/>
      </w:tblGrid>
      <w:tr>
        <w:trPr>
          <w:trHeight w:val="9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за ДК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професії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Види професійної підготовки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(за ліцензією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5"/>
                <w:szCs w:val="15"/>
              </w:rPr>
              <w:t>Встановити</w:t>
            </w:r>
          </w:p>
        </w:tc>
      </w:tr>
      <w:tr>
        <w:trPr>
          <w:trHeight w:val="6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професії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 професійної підготовки за ліцензіє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воодеський міжшкільний навчально-виробничий комбінат Новоодеської районної рад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колаївської області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6602,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Миколаївська обл.,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Новоодеський р-н, м. Нова Одеса, вул. Іпатенка, 16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26131567</w:t>
            </w:r>
          </w:p>
        </w:tc>
      </w:tr>
      <w:tr>
        <w:trPr>
          <w:trHeight w:val="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ій автотранспортних засобів 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 (категорія «В» і «С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  <w:r>
        <w:br w:type="page"/>
      </w:r>
    </w:p>
    <w:p>
      <w:pPr>
        <w:pStyle w:val="25"/>
        <w:widowControl w:val="false"/>
        <w:spacing w:lineRule="auto" w:line="240" w:before="0" w:after="0"/>
        <w:jc w:val="both"/>
        <w:rPr/>
      </w:pPr>
      <w:r>
        <w:rPr>
          <w:b/>
        </w:rPr>
        <w:t xml:space="preserve">1.14.4.  </w:t>
      </w:r>
      <w:r>
        <w:rPr>
          <w:b/>
          <w:i/>
          <w:u w:val="single"/>
        </w:rPr>
        <w:t>Продовжити строк дії ліцензії на 5 (п’ять) років, вилучити складову та зменшити ліцензований обсяг</w:t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73"/>
        <w:gridCol w:w="1094"/>
        <w:gridCol w:w="820"/>
        <w:gridCol w:w="1976"/>
        <w:gridCol w:w="1168"/>
        <w:gridCol w:w="820"/>
      </w:tblGrid>
      <w:tr>
        <w:trPr>
          <w:trHeight w:val="5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за ДК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професійної підготовки за ліцензією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 зова ний обся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становити</w:t>
            </w:r>
          </w:p>
        </w:tc>
      </w:tr>
      <w:tr>
        <w:trPr>
          <w:trHeight w:val="5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професійної підготовки за ліцензіє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 зова ний обсяг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Дніпропетровський національний університет залізничного транспорт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м. академіка В. Лазаря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49010, м. Дніпропетровськ, Жовтневий р-н, вул. Лазаряна, 2), ід. код 0111613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я Миколаївського коледжу транспортної інфраструктури Дніпропетровського національного університету залізничного транспорту ім. академіка В. Лазаря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4020, Миколаївська обл., м. Миколаїв, вул. Пушкінська, 71), ід. код 39044071</w:t>
            </w:r>
          </w:p>
        </w:tc>
      </w:tr>
      <w:tr>
        <w:trPr>
          <w:trHeight w:val="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 (категорії «В» і «С»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</w:t>
            </w:r>
          </w:p>
          <w:p>
            <w:pPr>
              <w:pStyle w:val="Normal"/>
              <w:rPr/>
            </w:pPr>
            <w:r>
              <w:rPr/>
              <w:t>(категорія «С»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15. </w:t>
            </w:r>
            <w:r>
              <w:rPr>
                <w:b/>
                <w:u w:val="single"/>
              </w:rPr>
              <w:t>ОДЕС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1.15.1. Надати ліцензії строком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>
          <w:b/>
          <w:i/>
          <w:u w:val="single"/>
        </w:rPr>
        <w:t>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426"/>
        <w:gridCol w:w="1800"/>
        <w:gridCol w:w="694"/>
      </w:tblGrid>
      <w:tr>
        <w:trPr>
          <w:trHeight w:val="29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навчальний заклад «Ананьївський професійний аграрний ліцей»</w:t>
            </w:r>
          </w:p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b/>
              </w:rPr>
              <w:t xml:space="preserve">(66400, Одеська обл., м. Ананьїв, вул. Ніщинського, 7), </w:t>
            </w:r>
          </w:p>
          <w:p>
            <w:pPr>
              <w:pStyle w:val="Normal"/>
              <w:ind w:right="-113" w:hanging="0"/>
              <w:rPr>
                <w:b/>
                <w:b/>
                <w:bCs/>
              </w:rPr>
            </w:pPr>
            <w:r>
              <w:rPr>
                <w:b/>
              </w:rPr>
              <w:t>ід. код 02546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29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бітник з комплексного обслуговування й ремонту будин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2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14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ник гіпсокартонних конструкцій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аля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13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лектрозварник ручного зварювання</w:t>
            </w:r>
          </w:p>
          <w:p>
            <w:pPr>
              <w:pStyle w:val="Normal"/>
              <w:snapToGrid w:val="false"/>
              <w:rPr/>
            </w:pPr>
            <w:r>
              <w:rPr/>
              <w:t>Монтажник санітарно-технічного 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1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хар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ека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іональний університет «Одеська юридична академі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5009, м. Одеса, Фонтанська дорога, 23), ід. код 209333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ідокремленого структурного підрозділу «Одеське вище професійне училище сфери послуг Національного університету «Одеська юридична академія»</w:t>
            </w:r>
          </w:p>
          <w:p>
            <w:pPr>
              <w:pStyle w:val="Normal"/>
              <w:rPr/>
            </w:pPr>
            <w:r>
              <w:rPr>
                <w:b/>
              </w:rPr>
              <w:t>(65005, м. Одеса, вул. Мельницька, 24а), ід. код 37114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4</w:t>
            </w:r>
          </w:p>
          <w:p>
            <w:pPr>
              <w:pStyle w:val="Normal"/>
              <w:jc w:val="center"/>
              <w:rPr/>
            </w:pPr>
            <w:r>
              <w:rPr/>
              <w:t>42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іловод</w:t>
            </w:r>
          </w:p>
          <w:p>
            <w:pPr>
              <w:pStyle w:val="Normal"/>
              <w:rPr/>
            </w:pPr>
            <w:r>
              <w:rPr/>
              <w:t>Адміністр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5</w:t>
            </w:r>
          </w:p>
          <w:p>
            <w:pPr>
              <w:pStyle w:val="Normal"/>
              <w:jc w:val="center"/>
              <w:rPr/>
            </w:pPr>
            <w:r>
              <w:rPr/>
              <w:t>42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истент референта</w:t>
            </w:r>
          </w:p>
          <w:p>
            <w:pPr>
              <w:pStyle w:val="Normal"/>
              <w:rPr/>
            </w:pPr>
            <w:r>
              <w:rPr/>
              <w:t>Адміністр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ержавне підприємство «Іллічівський морський торговельний порт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68001, Одеська обл., м. Іллічівськ, вул. Праці, 6), ід. код 01125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е навчання кадрів на виробництв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жбовці, що займаються реєстрацією матеріальних цінностей та транспортуван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1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ельники будівель та спор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вальники, зварники, прокатники, бляхарі та монтажники металоконструк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ханіки та монтажники механічн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ханіки та монтажники електричного та електронн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/>
              <w:t>74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lang w:eastAsia="ar-SA"/>
              </w:rPr>
            </w:pPr>
            <w:r>
              <w:rPr/>
              <w:t>Деревообробники та столяри-червонодерев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bCs/>
              </w:rPr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/>
              <w:t>1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ітники, що обслуговують установки з вироблення електроенергії, та робітники на подібному устаткуван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ітники, що обслуговують сільськогосподарські та інші пересувні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426"/>
        <w:gridCol w:w="1800"/>
        <w:gridCol w:w="694"/>
      </w:tblGrid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е підприємство «Морський торговельний порт «Южний»</w:t>
            </w:r>
          </w:p>
          <w:p>
            <w:pPr>
              <w:pStyle w:val="Normal"/>
              <w:rPr/>
            </w:pPr>
            <w:r>
              <w:rPr>
                <w:b/>
              </w:rPr>
              <w:t>(65481, Одеська обл., м. Южне, вул. Берегова 13), ід. код 04704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е навчання кадрів на виробництв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/>
              <w:t>71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kern w:val="2"/>
                <w:lang w:eastAsia="ar-SA"/>
              </w:rPr>
            </w:pPr>
            <w:r>
              <w:rPr/>
              <w:t>Будівельники будівель та спор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bCs/>
              </w:rPr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/>
              <w:t>2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bCs/>
              </w:rPr>
              <w:t>72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Cs/>
                <w:kern w:val="2"/>
                <w:sz w:val="20"/>
                <w:lang w:val="uk-UA" w:eastAsia="ar-SA"/>
              </w:rPr>
            </w:pPr>
            <w:r>
              <w:rPr>
                <w:sz w:val="20"/>
                <w:lang w:val="uk-UA"/>
              </w:rPr>
              <w:t>Формувальники, зварники, прокатники, бляхарі та монтажники металоконструк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bCs/>
              </w:rPr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/>
              <w:t>72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kern w:val="2"/>
                <w:lang w:eastAsia="ar-SA"/>
              </w:rPr>
            </w:pPr>
            <w:r>
              <w:rPr/>
              <w:t>Механіки та монтажники механічн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bCs/>
              </w:rPr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/>
              <w:t>4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/>
              <w:t>72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kern w:val="2"/>
                <w:lang w:eastAsia="ar-SA"/>
              </w:rPr>
            </w:pPr>
            <w:r>
              <w:rPr/>
              <w:t>Механіки та монтажники електричного та електронн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bCs/>
              </w:rPr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/>
              <w:t>74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kern w:val="2"/>
                <w:lang w:eastAsia="ar-SA"/>
              </w:rPr>
            </w:pPr>
            <w:r>
              <w:rPr/>
              <w:t>Деревообробники та столяри-червонодерев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bCs/>
              </w:rPr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/>
              <w:t>2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kern w:val="2"/>
                <w:sz w:val="20"/>
                <w:lang w:eastAsia="ar-SA"/>
              </w:rPr>
            </w:pPr>
            <w:r>
              <w:rPr>
                <w:sz w:val="20"/>
              </w:rPr>
              <w:t>Робітники, що обслуговують гірниче устаткування та устаткування для перероблення корисних копал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bCs/>
              </w:rPr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/>
              <w:t>2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sz w:val="20"/>
              </w:rPr>
              <w:t>81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kern w:val="2"/>
                <w:sz w:val="20"/>
                <w:lang w:eastAsia="ar-SA"/>
              </w:rPr>
            </w:pPr>
            <w:r>
              <w:rPr>
                <w:sz w:val="20"/>
              </w:rPr>
              <w:t>Робітники, що обслуговують установки скляного, керамічного виробництва, та робітники на подібному устаткуван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bCs/>
              </w:rPr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/>
              <w:t>1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kern w:val="2"/>
                <w:sz w:val="20"/>
                <w:lang w:eastAsia="ar-SA"/>
              </w:rPr>
            </w:pPr>
            <w:r>
              <w:rPr>
                <w:sz w:val="20"/>
              </w:rPr>
              <w:t>Робітники, що обслуговують установки з виробництва електроенергії, та робітники на подібному устаткуван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bCs/>
              </w:rPr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sz w:val="20"/>
              </w:rPr>
              <w:t>82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kern w:val="2"/>
                <w:sz w:val="20"/>
                <w:lang w:eastAsia="ar-SA"/>
              </w:rPr>
            </w:pPr>
            <w:r>
              <w:rPr>
                <w:sz w:val="20"/>
              </w:rPr>
              <w:t>Робітники, що обслуговують устаткування з виробництва метало- та мінерал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bCs/>
              </w:rPr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/>
              <w:t>2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sz w:val="20"/>
              </w:rPr>
              <w:t>83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kern w:val="2"/>
                <w:sz w:val="20"/>
                <w:lang w:eastAsia="ar-SA"/>
              </w:rPr>
            </w:pPr>
            <w:r>
              <w:rPr>
                <w:sz w:val="20"/>
              </w:rPr>
              <w:t>Робітники, що обслуговують сільськогосподарські та інші пересувні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bCs/>
              </w:rPr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/>
              <w:t>11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унальна установа «Центр професійної реабілітації інвалідів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(67660, Одеська обл., Біляївський р-н, с. Холодна Балка, вул. Санаторна, 1), ід. код 23989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3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вач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ліковець з реєстрації бухгалтерських дани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4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уттьовик з ремонту взут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вочів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ержавне підприємство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Одеський морський торговельний порт»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65026, м. Одеса, Митна площа, 1), ід. код 01125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е навчання кадрів на виробницт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833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обітники, що обслуговують сільскогосподарські та інші пересувні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ПТН, ПК, ПрП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3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ашиністи локомотивів та подібні до них робі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2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обітники, шо обслуговують устаткування з виробництва метало-та мінерал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15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обітники, що обслуговують хімічні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1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обітники, що обслуговують установки з виробництва електроенергії та робітники на подібному устаткуван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ПТН, ПК, ПрП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2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Формувальники, зварники, прокатники, бляхарі та монтажники металоконструк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2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ханіки та монтажники механічн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2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ханіки та монтажники електричного та електронн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4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1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/>
              <w:t>Будівельники- лицювальники та</w:t>
            </w:r>
            <w:r>
              <w:rPr>
                <w:b/>
              </w:rPr>
              <w:t xml:space="preserve"> </w:t>
            </w:r>
            <w:r>
              <w:rPr/>
              <w:t>подібні до них професійні назви робі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1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аляри та чистильники структурних частин будів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ватне підприємство «Ізмаїльський морський тренажерний центр «МАРІН ПРО СЕРВІС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(68600, Одеська обл., м. Ізмаїл, вул. Куликова, 102), ід. код 36687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40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оцм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40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тро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, П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40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торист (машиніс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, П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ержавне підприємство «Ізмаїльський морський торговельний порт»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(68600,  Одеська обл., м. Ізмаїл, вул. Портова 7), ід. код 01125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40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тро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, П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40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торист (машиніс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, П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9" w:leader="none"/>
                <w:tab w:val="left" w:pos="3169" w:leader="none"/>
                <w:tab w:val="left" w:pos="424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деська національна морська академія</w:t>
            </w:r>
          </w:p>
          <w:p>
            <w:pPr>
              <w:pStyle w:val="Normal"/>
              <w:tabs>
                <w:tab w:val="clear" w:pos="708"/>
                <w:tab w:val="left" w:pos="2989" w:leader="none"/>
                <w:tab w:val="left" w:pos="3169" w:leader="none"/>
                <w:tab w:val="left" w:pos="424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(65029, м. Одеса, вул. Дідріхсона, 8), ід. код 01127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дола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ТН, П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426"/>
        <w:gridCol w:w="1800"/>
        <w:gridCol w:w="694"/>
      </w:tblGrid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навчальний заклад «Старокозацький професійний аграрний ліцей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(67730, Одеська обл., Білгород-Дністровський р-н, с. Старокозаче, вул. Маліновського, 30), ід. код 025465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1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ар </w:t>
            </w:r>
          </w:p>
          <w:p>
            <w:pPr>
              <w:pStyle w:val="Normal"/>
              <w:rPr/>
            </w:pPr>
            <w:r>
              <w:rPr/>
              <w:t xml:space="preserve">Конди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а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1.15.2. Продовжити строк дії ліцензії на 5 (п’ять) років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426"/>
        <w:gridCol w:w="1800"/>
        <w:gridCol w:w="694"/>
      </w:tblGrid>
      <w:tr>
        <w:trPr>
          <w:trHeight w:val="29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ржавний навчальний заклад «Ісаєвський професійний аграрний ліц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(67023, Одеська обл., Миколаївський р-н, с. Ісаєве, вул. Набережна, 15), ід. код 209868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машиніст сільськогосподарського виробництва (категорія «А1»)</w:t>
            </w:r>
          </w:p>
          <w:p>
            <w:pPr>
              <w:pStyle w:val="Normal"/>
              <w:rPr/>
            </w:pPr>
            <w:r>
              <w:rPr/>
              <w:t>Слюсар з ремонту сільськогосподарських машин та устаткування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ївська державна академія водного транспорту імені гетьмана Петра Конашевича-Сагайдачного </w:t>
            </w:r>
          </w:p>
          <w:p>
            <w:pPr>
              <w:pStyle w:val="Normal"/>
              <w:rPr/>
            </w:pPr>
            <w:r>
              <w:rPr>
                <w:b/>
              </w:rPr>
              <w:t>(04071, м. Київ, вул. Фрунзе, 9), ід. код 190367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Ізмаїльського вищого професійного училища Київської державної академії водного транспорту імені гетьмана Петра Конашевича-Сагайдач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68607, Одеська обл., м. Ізмаїл, вул. Фанагорійська, 7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38090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тпровідник суднов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навчальний заклад  «Одеський центр професійно-технічної освіти державної служби зайнятості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5076, м. Одеса, вул. І. Рабіна, 18а), ід. код 33311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а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икюр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, ПК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ржавний навчальний заклад «Фрунзівський професійний ліцей»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66700, Одеська обл., смт Фрунзівка, вул. Шкільна, 24)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ід. код 20965633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ля Красноокнянського відділенн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67900, Одеська обл., смт Красні Окни, вул.Петровського,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jc w:val="center"/>
              <w:rPr/>
            </w:pPr>
            <w:r>
              <w:rPr/>
              <w:t>7141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jc w:val="center"/>
              <w:rPr/>
            </w:pPr>
            <w:r>
              <w:rPr/>
              <w:t>713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  <w:t xml:space="preserve">Маляр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/>
            </w:pPr>
            <w:r>
              <w:rPr/>
              <w:t xml:space="preserve">Штукату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16. </w:t>
            </w:r>
            <w:r>
              <w:rPr>
                <w:b/>
                <w:u w:val="single"/>
              </w:rPr>
              <w:t>ПОЛТАВС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1.16.1. Надати ліцензії строком</w:t>
      </w:r>
      <w:r>
        <w:rPr>
          <w:b/>
          <w:bCs/>
          <w:i/>
          <w:spacing w:val="-5"/>
          <w:u w:val="single"/>
        </w:rPr>
        <w:t xml:space="preserve"> на 5 (п’ять) років</w:t>
      </w:r>
      <w:r>
        <w:rPr>
          <w:b/>
          <w:i/>
          <w:u w:val="single"/>
        </w:rPr>
        <w:t>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426"/>
        <w:gridCol w:w="1800"/>
        <w:gridCol w:w="694"/>
      </w:tblGrid>
      <w:tr>
        <w:trPr>
          <w:trHeight w:val="29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лтавський професійний ліцей сфери послуг 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b/>
                <w:b/>
              </w:rPr>
            </w:pPr>
            <w:r>
              <w:rPr>
                <w:b/>
              </w:rPr>
              <w:t>(36007, м. Полтава, вул. Маршала Бірюзова, 26/1,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ід. код 05385766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41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4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Перукар (перукар-модельєр)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Візаж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41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4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Перукар (перукар-модельєр)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Манікю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33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4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Кравець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Візаж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>
                <w:bCs/>
                <w:lang w:bidi="he-IL"/>
              </w:rPr>
            </w:pPr>
            <w:r>
              <w:rPr>
                <w:bCs/>
                <w:lang w:bidi="he-IL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/>
            </w:pPr>
            <w:r>
              <w:rPr>
                <w:b/>
              </w:rPr>
              <w:t>Професійно-технічне  училище № 31 м. Полтава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/>
            </w:pPr>
            <w:r>
              <w:rPr>
                <w:b/>
              </w:rPr>
              <w:t>(36021, м. Полтава, вул. Степового фронту, 46), ід. код 03063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29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Майстер ресторанного обслугов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ППП, ПТН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426"/>
        <w:gridCol w:w="1800"/>
        <w:gridCol w:w="694"/>
      </w:tblGrid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/>
            </w:pPr>
            <w:r>
              <w:rPr>
                <w:b/>
                <w:bCs/>
                <w:lang w:bidi="he-IL"/>
              </w:rPr>
              <w:t>Кременчуцький професійний ліцей ім. А. С. Макаренка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/>
            </w:pPr>
            <w:r>
              <w:rPr>
                <w:b/>
                <w:bCs/>
                <w:lang w:bidi="he-IL"/>
              </w:rPr>
              <w:t xml:space="preserve">(39617, Полтавська обл., м. Кременчук, вул. Красіна, 103),  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ід. код 05385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7436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743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Швачка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Краве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29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Майстер ресторанного обслуговування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Кух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41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41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4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Манікюрник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Перукар (перукар-модельєр)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Візаж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3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Соціальний робіт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>
                <w:bCs/>
                <w:lang w:bidi="he-IL"/>
              </w:rPr>
            </w:pPr>
            <w:r>
              <w:rPr>
                <w:bCs/>
                <w:lang w:bidi="he-IL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/>
            </w:pPr>
            <w:r>
              <w:rPr>
                <w:b/>
                <w:bCs/>
                <w:lang w:bidi="he-IL"/>
              </w:rPr>
              <w:t>Державний професійно-технічний навчальний заклад «Полтавське вище професійне училище ім. А. О. Чепіги»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/>
            </w:pPr>
            <w:r>
              <w:rPr>
                <w:b/>
                <w:bCs/>
                <w:lang w:bidi="he-IL"/>
              </w:rPr>
              <w:t>(36034,  м. Полтава, вул. Курчатова, 15), ід. код 02546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22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29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Кухар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Майстер ресторанного обслугов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5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>
                <w:bCs/>
                <w:lang w:bidi="he-IL"/>
              </w:rPr>
            </w:pPr>
            <w:r>
              <w:rPr>
                <w:bCs/>
                <w:lang w:bidi="he-IL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Великопавлівська спеціалізована школа І-ІІІ ступенів Зіньківської районної ради Полтавської області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/>
            </w:pPr>
            <w:r>
              <w:rPr>
                <w:b/>
                <w:bCs/>
                <w:lang w:bidi="he-IL"/>
              </w:rPr>
              <w:t>(38112, Полтавська обл., с. Велика Павлівка, вул. Олега Кошового), ід. код 210594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833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Тракторист-машиніст сільськогосподарського виробництва (категорія «АІ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napToGrid w:val="false"/>
              <w:rPr>
                <w:bCs/>
                <w:sz w:val="20"/>
                <w:lang w:eastAsia="ru-RU" w:bidi="he-IL"/>
              </w:rPr>
            </w:pPr>
            <w:r>
              <w:rPr>
                <w:bCs/>
                <w:sz w:val="20"/>
                <w:lang w:eastAsia="ru-RU" w:bidi="he-IL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jc w:val="left"/>
              <w:rPr/>
            </w:pPr>
            <w:r>
              <w:rPr>
                <w:b/>
                <w:bCs/>
                <w:sz w:val="20"/>
                <w:lang w:eastAsia="ru-RU" w:bidi="he-IL"/>
              </w:rPr>
              <w:t>Товариство з обмеженою відповідальністю «Шериф-Груп-Полтава»</w:t>
            </w:r>
          </w:p>
          <w:p>
            <w:pPr>
              <w:pStyle w:val="37"/>
              <w:jc w:val="left"/>
              <w:rPr>
                <w:b/>
                <w:b/>
                <w:bCs/>
                <w:sz w:val="20"/>
                <w:lang w:eastAsia="ru-RU" w:bidi="he-IL"/>
              </w:rPr>
            </w:pPr>
            <w:r>
              <w:rPr>
                <w:b/>
                <w:bCs/>
                <w:sz w:val="20"/>
                <w:lang w:eastAsia="ru-RU" w:bidi="he-IL"/>
              </w:rPr>
              <w:t>(36007, м. Полтава, вул. Гожулівська, 22а, кв. 20), ід. код 35796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 w:bidi="he-IL"/>
              </w:rPr>
            </w:pPr>
            <w:r>
              <w:rPr>
                <w:b/>
                <w:bCs/>
                <w:sz w:val="20"/>
                <w:lang w:eastAsia="ru-RU"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69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Охоро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ТН, П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>
                <w:bCs/>
                <w:lang w:bidi="he-IL"/>
              </w:rPr>
            </w:pPr>
            <w:r>
              <w:rPr>
                <w:bCs/>
                <w:lang w:bidi="he-IL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иство з обмеженою відповідальністю «Автошкола на Подолі»</w:t>
            </w:r>
          </w:p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36022, м. Полтава, вул. Леніна, 91), ід. код  36864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bidi="he-IL"/>
              </w:rPr>
            </w:pPr>
            <w:r>
              <w:rPr>
                <w:bCs/>
                <w:lang w:bidi="he-IL"/>
              </w:rPr>
            </w:r>
          </w:p>
        </w:tc>
        <w:tc>
          <w:tcPr>
            <w:tcW w:w="6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ілія № 1  Товариства з обмеженою відповідальністю «Автошкола на Подолі»</w:t>
            </w:r>
          </w:p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37300, м. Гадяч, вул. 50 років Жовтня, 22), ід. код 38719487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>Філія № 2  Товариства з обмеженою відповідальністю «Автошкола на Подолі»</w:t>
            </w:r>
          </w:p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>(38400, смт Решетилівка, вул. Леніна, 37), ід. код 38719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>Філія № 3  Товариства з обмеженою відповідальністю «Автошкола на Подолі»</w:t>
            </w:r>
          </w:p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>(38100, м. Зіньків, вул. Леніна, 49), ід. код 38719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>Філія № 4  Товариства з обмеженою відповідальністю «Автошкола на Подолі»</w:t>
            </w:r>
          </w:p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>(37200, м. Лохвиця, вул. 60-річчя Жовтня, 10), ід. код 387195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>Філія № 5  Товариства з обмеженою відповідальністю «Автошкола на Подолі»</w:t>
            </w:r>
          </w:p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b/>
                <w:bCs/>
              </w:rPr>
              <w:t>(39300, смт Нові Санжари, вул. Комсомольська, 21), ід. код 38719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>Філія № 6  Товариства з обмеженою відповідальністю «Автошкола на Подолі»</w:t>
            </w:r>
          </w:p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b/>
                <w:bCs/>
              </w:rPr>
              <w:t>(39220, смт Білики, вул. Миру, 6), ід. код 38719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>Філія № 7  Товариства з обмеженою відповідальністю «Автошкола на Подолі»</w:t>
            </w:r>
          </w:p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b/>
                <w:bCs/>
              </w:rPr>
              <w:t>(39200, м. Кобеляки, вул. Шевченка, 31\34), ід. код 38719555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>Філія № 8  Товариства з обмеженою відповідальністю «Автошкола на Подолі»</w:t>
            </w:r>
          </w:p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b/>
                <w:bCs/>
              </w:rPr>
              <w:t>(36034, м. Полтава, вул. Курчатова, 15), ід. код 38916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>Філія № 9  Товариства з обмеженою відповідальністю «Автошкола на Подолі»</w:t>
            </w:r>
          </w:p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b/>
                <w:bCs/>
              </w:rPr>
              <w:t>(36020, м. Полтава, вул. Котляревського, 2а), ід. код 38916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>Філія № 10  Товариства з обмеженою відповідальністю «Автошкола на Подолі»</w:t>
            </w:r>
          </w:p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b/>
                <w:bCs/>
              </w:rPr>
              <w:t>(37800, м. Хорол, вул. Шевченка, 34), ід. код 39012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>Філія № 11  Товариства з обмеженою відповідальністю «Автошкола на Подолі»</w:t>
            </w:r>
          </w:p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b/>
                <w:bCs/>
              </w:rPr>
              <w:t>(36013, м. Полтава, вул. Шведська Могила, 12), ід. код 39012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>Філія № 12  Товариства з обмеженою відповідальністю «Автошкола на Подолі»</w:t>
            </w:r>
          </w:p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38762, Полтавський р-н., с. Терешки, вул. Шевченка, 2а), </w:t>
            </w:r>
          </w:p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b/>
                <w:bCs/>
              </w:rPr>
              <w:t>ід. код  39137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>Філія № 13  Товариства з обмеженою відповідальністю «Автошкола на Подолі»</w:t>
            </w:r>
          </w:p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b/>
                <w:bCs/>
              </w:rPr>
              <w:t>(36007, м. Полтава, вул. Заводська, 12), ід. код 39137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/>
            </w:pPr>
            <w:r>
              <w:rPr>
                <w:b/>
                <w:bCs/>
              </w:rPr>
              <w:t>Філія № 14  Товариства з обмеженою відповідальністю «Автошкола на Подолі»</w:t>
            </w:r>
          </w:p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b/>
                <w:bCs/>
              </w:rPr>
              <w:t>(37000, м. Пирятин, вул. Червоноармійська, 100), ід. код 39180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</w:tabs>
              <w:rPr>
                <w:lang w:bidi="he-IL"/>
              </w:rPr>
            </w:pPr>
            <w:r>
              <w:rPr>
                <w:lang w:bidi="he-IL"/>
              </w:rPr>
              <w:t>Водій автотранспортних засобів (категорія «С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32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дій автотранспортних засобів (категорія «D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6.2.</w:t>
      </w:r>
      <w:r>
        <w:rPr>
          <w:b/>
          <w:lang w:val="ru-RU"/>
        </w:rPr>
        <w:t xml:space="preserve"> </w:t>
      </w:r>
      <w:r>
        <w:rPr>
          <w:b/>
          <w:i/>
          <w:u w:val="single"/>
        </w:rPr>
        <w:t>Продовжити строк дії ліцензій на 5 (п’ять) років:</w:t>
      </w:r>
      <w:r>
        <w:rPr/>
        <w:t xml:space="preserve">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/>
            </w:pPr>
            <w:r>
              <w:rPr>
                <w:b/>
                <w:bCs/>
                <w:lang w:bidi="he-IL"/>
              </w:rPr>
              <w:t>Кременчуцький професійний ліцей ім. А. С. Макаренка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/>
            </w:pPr>
            <w:r>
              <w:rPr>
                <w:b/>
                <w:bCs/>
                <w:lang w:bidi="he-IL"/>
              </w:rPr>
              <w:t xml:space="preserve">(39617, Полтавська обл., м. Кременчук, вул. Красіна, 103),  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b/>
                <w:b/>
              </w:rPr>
            </w:pPr>
            <w:r>
              <w:rPr>
                <w:b/>
                <w:bCs/>
                <w:lang w:bidi="he-IL"/>
              </w:rPr>
              <w:t>ід. код 05385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22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74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Кухар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Конди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22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51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Кухар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Офіці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овариство з обмеженою відповідальністю «Полтавський навчальний професійно-технічний комбінат»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b/>
                <w:bCs/>
                <w:iCs/>
                <w:lang w:bidi="he-IL"/>
              </w:rPr>
              <w:t>(</w:t>
            </w:r>
            <w:r>
              <w:rPr>
                <w:b/>
                <w:bCs/>
                <w:iCs/>
              </w:rPr>
              <w:t>36024, м. Полтава, вул. Шевченка, 52), ід. код 225285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ник оброблення зе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іст крана автомобіль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іковець з реєстрації бухгалтерських да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ч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лтавська державна аграрна академія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(36003, м. Полтава, вул. Григорія Сковороди, 1/3), ід. код 00493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8"/>
              <w:rPr/>
            </w:pPr>
            <w:r>
              <w:rPr/>
              <w:t>Тракторист-машиніст сільськогосподарського виробництва (категорії «А1», «А2», «В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sz w:val="21"/>
          <w:szCs w:val="21"/>
          <w:u w:val="single"/>
          <w:lang w:val="ru-RU"/>
        </w:rPr>
        <w:t>1.16.3.</w:t>
      </w:r>
      <w:r>
        <w:rPr>
          <w:b/>
          <w:i/>
          <w:u w:val="single"/>
          <w:lang w:val="ru-RU"/>
        </w:rPr>
        <w:t xml:space="preserve">  Продовжити строк дії ліцензії на 5 (п’ять) років та збіль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7"/>
              <w:snapToGrid w:val="false"/>
              <w:rPr>
                <w:b/>
                <w:b/>
                <w:sz w:val="20"/>
                <w:szCs w:val="16"/>
                <w:lang w:val="ru-RU" w:eastAsia="ru-RU" w:bidi="he-IL"/>
              </w:rPr>
            </w:pPr>
            <w:r>
              <w:rPr>
                <w:b/>
                <w:sz w:val="20"/>
                <w:szCs w:val="16"/>
                <w:lang w:val="ru-RU" w:eastAsia="ru-RU" w:bidi="he-IL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лтавська державна аграрна академі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36003, м. Полтава, вул. Григорія Сковороди, 1/3),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b/>
                <w:bCs/>
                <w:iCs/>
              </w:rPr>
              <w:t>ід. код 00493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37"/>
              <w:snapToGrid w:val="false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1" w:leader="underscor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822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1" w:leader="underscore"/>
              </w:tabs>
              <w:rPr>
                <w:lang w:bidi="he-IL"/>
              </w:rPr>
            </w:pPr>
            <w:r>
              <w:rPr>
                <w:lang w:bidi="he-IL"/>
              </w:rPr>
              <w:t>Лаборант хіміко-бактеріологічного аналі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lang w:bidi="he-IL"/>
              </w:rPr>
            </w:pPr>
            <w:r>
              <w:rPr>
                <w:lang w:bidi="he-IL"/>
              </w:rPr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he-IL"/>
              </w:rPr>
              <w:t>235</w:t>
            </w:r>
          </w:p>
        </w:tc>
      </w:tr>
    </w:tbl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25"/>
        <w:widowControl w:val="false"/>
        <w:spacing w:lineRule="auto" w:line="240" w:before="0" w:after="0"/>
        <w:jc w:val="both"/>
        <w:rPr>
          <w:sz w:val="21"/>
          <w:szCs w:val="21"/>
        </w:rPr>
      </w:pPr>
      <w:r>
        <w:rPr>
          <w:b/>
          <w:sz w:val="21"/>
          <w:szCs w:val="21"/>
          <w:lang w:val="ru-RU"/>
        </w:rPr>
        <w:t xml:space="preserve">1.16.4. </w:t>
      </w:r>
      <w:r>
        <w:rPr>
          <w:b/>
          <w:bCs/>
          <w:i/>
          <w:spacing w:val="-5"/>
          <w:sz w:val="21"/>
          <w:szCs w:val="21"/>
          <w:u w:val="single"/>
        </w:rPr>
        <w:t>Продовжити строк дії ліцензії на 5 (п’ять) років</w:t>
      </w:r>
      <w:r>
        <w:rPr>
          <w:b/>
          <w:i/>
          <w:sz w:val="21"/>
          <w:szCs w:val="21"/>
          <w:u w:val="single"/>
        </w:rPr>
        <w:t xml:space="preserve"> та ввести нові види професійної підготовки</w:t>
      </w:r>
      <w:r>
        <w:rPr>
          <w:b/>
          <w:sz w:val="21"/>
          <w:szCs w:val="21"/>
        </w:rPr>
        <w:t>: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468"/>
        <w:gridCol w:w="1105"/>
        <w:gridCol w:w="1588"/>
        <w:gridCol w:w="768"/>
      </w:tblGrid>
      <w:tr>
        <w:trPr/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за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К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есійної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ідготов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види підготов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 прийом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овариство з обмеженою відповідальністю «Полтавський навчальний професійно-технічний комбін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lang w:bidi="he-IL"/>
              </w:rPr>
              <w:t>(</w:t>
            </w:r>
            <w:r>
              <w:rPr>
                <w:b/>
                <w:bCs/>
                <w:iCs/>
              </w:rPr>
              <w:t>36024,  м. Полтава, вул.  Шевченка, 52), ід. код 225285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іст котельної установ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овнювач балоні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навантажувач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пальни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лтавська державна аграрна академі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36003, м. Полтава, вул. Григорія Сковороди, 1/3),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b/>
                <w:bCs/>
                <w:iCs/>
              </w:rPr>
              <w:t>ід. код 004930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37"/>
              <w:snapToGrid w:val="false"/>
              <w:ind w:left="-57" w:right="-57" w:hanging="0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37"/>
              <w:snapToGrid w:val="false"/>
              <w:ind w:left="-57" w:right="-57" w:hanging="0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37"/>
              <w:snapToGrid w:val="false"/>
              <w:ind w:left="-57" w:right="-57" w:hanging="0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51" w:leader="underscore"/>
              </w:tabs>
              <w:jc w:val="center"/>
              <w:rPr/>
            </w:pPr>
            <w:r>
              <w:rPr/>
              <w:t>411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51" w:leader="underscore"/>
              </w:tabs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ТН, Пр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  <w:lang w:val="ru-RU"/>
        </w:rPr>
        <w:t xml:space="preserve">1.16.5. </w:t>
      </w:r>
      <w:r>
        <w:rPr>
          <w:b/>
          <w:bCs/>
          <w:i/>
          <w:spacing w:val="-5"/>
          <w:u w:val="single"/>
        </w:rPr>
        <w:t xml:space="preserve">Продовжити строк дії ліцензії до 01.07.2015 року </w:t>
      </w:r>
      <w:r>
        <w:rPr>
          <w:b/>
          <w:i/>
          <w:u w:val="single"/>
        </w:rPr>
        <w:t>на термін завершення навчання</w:t>
      </w:r>
      <w:r>
        <w:rPr/>
        <w:t>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426"/>
        <w:gridCol w:w="1800"/>
        <w:gridCol w:w="694"/>
      </w:tblGrid>
      <w:tr>
        <w:trPr>
          <w:trHeight w:val="29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9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bidi="he-IL"/>
              </w:rPr>
            </w:pPr>
            <w:r>
              <w:rPr>
                <w:b/>
                <w:sz w:val="16"/>
                <w:szCs w:val="16"/>
                <w:lang w:bidi="he-IL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Професійно-технічне училище № 32 м. Червонозаводське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/>
            </w:pPr>
            <w:r>
              <w:rPr>
                <w:b/>
                <w:bCs/>
                <w:lang w:bidi="he-IL"/>
              </w:rPr>
              <w:t>(37240, Полтавська обл., Лохвицький р-н, м. Червонозаводське, вул. Леніна, 10, корпус 2), ід. код  003844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29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7412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8229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Пекар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Лаборант хіміко-бактеріологічного аналі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30</w:t>
            </w:r>
          </w:p>
        </w:tc>
      </w:tr>
      <w:tr>
        <w:trPr>
          <w:trHeight w:val="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721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Електрогазо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30</w:t>
            </w:r>
          </w:p>
        </w:tc>
      </w:tr>
      <w:tr>
        <w:trPr>
          <w:trHeight w:val="29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4112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421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Оператор комп’ютерного набору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>Касир  (на підприємстві, в установі, організації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30</w:t>
            </w:r>
          </w:p>
        </w:tc>
      </w:tr>
      <w:tr>
        <w:trPr>
          <w:trHeight w:val="29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лтавська державна аграрна академі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36003, м. Полтава, вул. Григорія Сковороди, 1/3), ід. код 00493014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для Аграрно-економічного коледжу Полтавської державної аграрної академії 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36003, Полтава, вул. Григорія Сковороди, 18), ід. код 037724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bidi="he-IL"/>
              </w:rPr>
            </w:pPr>
            <w:r>
              <w:rPr>
                <w:b/>
                <w:bCs/>
                <w:iCs/>
                <w:lang w:bidi="he-I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1" w:leader="underscore"/>
              </w:tabs>
              <w:jc w:val="center"/>
              <w:rPr/>
            </w:pPr>
            <w:r>
              <w:rPr/>
              <w:t>411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1" w:leader="underscore"/>
              </w:tabs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175</w:t>
            </w:r>
          </w:p>
        </w:tc>
      </w:tr>
      <w:tr>
        <w:trPr>
          <w:trHeight w:val="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1" w:leader="underscore"/>
              </w:tabs>
              <w:jc w:val="center"/>
              <w:rPr/>
            </w:pPr>
            <w:r>
              <w:rPr/>
              <w:t>8229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1" w:leader="underscore"/>
              </w:tabs>
              <w:rPr/>
            </w:pPr>
            <w:r>
              <w:rPr/>
              <w:t>Лаборант хіміко-бактеріологічного аналі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50</w:t>
            </w:r>
          </w:p>
        </w:tc>
      </w:tr>
      <w:tr>
        <w:trPr>
          <w:trHeight w:val="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1" w:leader="underscore"/>
              </w:tabs>
              <w:jc w:val="center"/>
              <w:rPr/>
            </w:pPr>
            <w:r>
              <w:rPr/>
              <w:t>4115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1" w:leader="underscore"/>
              </w:tabs>
              <w:rPr/>
            </w:pPr>
            <w:r>
              <w:rPr/>
              <w:t>Секретар керівника (організації, підприємства, установ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25</w:t>
            </w:r>
          </w:p>
        </w:tc>
      </w:tr>
      <w:tr>
        <w:trPr>
          <w:trHeight w:val="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1" w:leader="underscore"/>
              </w:tabs>
              <w:jc w:val="center"/>
              <w:rPr/>
            </w:pPr>
            <w:r>
              <w:rPr/>
              <w:t>611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1" w:leader="underscore"/>
              </w:tabs>
              <w:rPr/>
            </w:pPr>
            <w:r>
              <w:rPr/>
              <w:t xml:space="preserve">Робітник зеленого будівниц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50</w:t>
            </w:r>
          </w:p>
        </w:tc>
      </w:tr>
    </w:tbl>
    <w:p>
      <w:pPr>
        <w:pStyle w:val="Normal"/>
        <w:widowControl w:val="false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17. </w:t>
            </w:r>
            <w:r>
              <w:rPr>
                <w:b/>
                <w:u w:val="single"/>
              </w:rPr>
              <w:t>РІВНЕН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17.1. </w:t>
      </w:r>
      <w:r>
        <w:rPr>
          <w:b/>
          <w:i/>
          <w:u w:val="single"/>
        </w:rPr>
        <w:t>Надати ліцензії строком на 5 (п’ять) років</w:t>
      </w:r>
      <w:r>
        <w:rPr/>
        <w:t xml:space="preserve">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328"/>
        <w:gridCol w:w="1800"/>
        <w:gridCol w:w="720"/>
      </w:tblGrid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івненський центр професійно-технічної освіти державної служби зайнятості </w:t>
            </w:r>
          </w:p>
          <w:p>
            <w:pPr>
              <w:pStyle w:val="Normal"/>
              <w:rPr/>
            </w:pPr>
            <w:r>
              <w:rPr>
                <w:b/>
              </w:rPr>
              <w:t>(33001,</w:t>
            </w:r>
            <w:r>
              <w:rPr/>
              <w:t xml:space="preserve"> </w:t>
            </w:r>
            <w:r>
              <w:rPr>
                <w:b/>
              </w:rPr>
              <w:t>Рівненська обл., м. Рівне, вул. Пирогова, 8), ід. код 21087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ще професійне училище № 1 м. Рівне </w:t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027, Рівненська обл., м. Рівне вул. Ст. Бандери, 69),</w:t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. код 02547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7129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7129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Монтажник гіпсокартонних конструкці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Монтажник систем утеплення будів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ru-RU"/>
        </w:rPr>
        <w:t xml:space="preserve">1.17.2. </w:t>
      </w:r>
      <w:r>
        <w:rPr>
          <w:b/>
          <w:i/>
          <w:u w:val="single"/>
        </w:rPr>
        <w:t>Продовжити строк дії ліцензій на 5 (п’ять) років:</w:t>
      </w:r>
      <w:r>
        <w:rPr/>
        <w:t xml:space="preserve">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ржавний професійно-технічного навчальний заклад «Дубенське професійно-технічне училище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35600, Рівненська обл., м. Дубно, вул. Садова, 7), ід. код 025470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зварник ручного звар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74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зуттьовик з ремонту взут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ще професійне училище № 1 м. Рівне </w:t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3027, Рівненська обл., м. Рівне вул. Ст. Бандери, 69), </w:t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sz w:val="20"/>
                <w:szCs w:val="20"/>
              </w:rPr>
              <w:t>ід. код 02547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42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74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Столяр</w:t>
            </w:r>
          </w:p>
          <w:p>
            <w:pPr>
              <w:pStyle w:val="Heading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рстатник деревообробних верста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129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7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Бруківник</w:t>
            </w:r>
          </w:p>
          <w:p>
            <w:pPr>
              <w:pStyle w:val="TextBody"/>
              <w:spacing w:before="0" w:after="0"/>
              <w:rPr/>
            </w:pPr>
            <w:r>
              <w:rPr/>
              <w:t>Муля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Дочірнє підприємство «Навчально-курсовий комбінат «Рівнебуд» Акціонерного товариства закритого типу фірми «Рівнебуд»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(33018, Рівненська обл., м. Рівне, вул. Відінська, 39),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ід. код 32413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1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Штука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Маля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71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Лицювальник-плито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7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Муля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74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Столя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74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Верстатник деревообробних верста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83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Машиніст крана (кранівни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83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Машиніст крана автомобіль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72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Строп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фесійно-технічне училище Відокремленого підрозділу «Рівненська атомна електрична станція» державного підприємства «Національна атомна енергогенеруюча компанія «Енергоатом»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344000,</w:t>
            </w:r>
            <w:r>
              <w:rPr/>
              <w:t xml:space="preserve"> </w:t>
            </w:r>
            <w:r>
              <w:rPr>
                <w:b/>
              </w:rPr>
              <w:t>Рівненська обл., м. Кузнецовськ, мікрорайон Перемоги, 28), ід. код 245846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 з виготовлення деталей та вузлів систем вентиляції, кондиціювання повітря, пневмотранспорту й аспі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72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люсар з контрольно-вимірювальних приладів та автоматики (електромехані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Слюсар з ремонту реакторно-турбінного устаткуванн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724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72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Слюсар з контрольно-вимірювальних приладів та автоматики (електромеханіка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Електромонтер з ремонту апаратури релейного захисту й автом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18. </w:t>
            </w:r>
            <w:r>
              <w:rPr>
                <w:b/>
                <w:u w:val="single"/>
              </w:rPr>
              <w:t>СУМ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18.1. </w:t>
      </w:r>
      <w:r>
        <w:rPr>
          <w:b/>
          <w:i/>
          <w:u w:val="single"/>
        </w:rPr>
        <w:t>Надати ліцензію строком на 5 (п’ять) років</w:t>
      </w:r>
      <w:r>
        <w:rPr/>
        <w:t xml:space="preserve">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328"/>
        <w:gridCol w:w="1800"/>
        <w:gridCol w:w="720"/>
      </w:tblGrid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50" w:hanging="0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Державний професійно-технічний навчальний заклад «Роменське  вище  професійне училище» </w:t>
            </w:r>
          </w:p>
          <w:p>
            <w:pPr>
              <w:pStyle w:val="Heading"/>
              <w:widowControl w:val="false"/>
              <w:jc w:val="left"/>
              <w:rPr/>
            </w:pPr>
            <w:r>
              <w:rPr>
                <w:iCs/>
                <w:sz w:val="20"/>
              </w:rPr>
              <w:t>(42000, Сумська обл., м. Ромни, вул. Коржівська, 44),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Heading"/>
              <w:widowControl w:val="false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ід. код 02547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4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24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лектромеханік з ремонту та обслуговування лічильно-обчислювальних машин</w:t>
            </w:r>
          </w:p>
          <w:p>
            <w:pPr>
              <w:pStyle w:val="Normal"/>
              <w:widowControl w:val="false"/>
              <w:rPr/>
            </w:pPr>
            <w:r>
              <w:rPr/>
              <w:t>Монтажник інформаційно-комунікаційн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4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лектромеханік з ремонту та обслуговування лічильно-обчислювальних маш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мський державний педагогічний університет імені А. С. Макаре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(40002,  м. Суми, вул. Роменська, 87), ід. код 021255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вер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ян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ша медична сестра з догляду за хвори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328"/>
        <w:gridCol w:w="1800"/>
        <w:gridCol w:w="720"/>
      </w:tblGrid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ОВАРИСТВО З ОБМЕЖЕНОЮ ВІДПОВІДАЛЬНІСТЮ «АКАДЕМІЯ КРАСОТИ «ПРОФІ КОСМЕТОЛОДЖІ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(40000, м. Суми, вул. Робітнича, 9), ід. код 39515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е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 xml:space="preserve">1.18.2. </w:t>
      </w:r>
      <w:r>
        <w:rPr>
          <w:b/>
          <w:i/>
          <w:u w:val="single"/>
        </w:rPr>
        <w:t>Продовжити строк дії ліцензій на 5 (п’ять) років:</w:t>
      </w:r>
      <w:r>
        <w:rPr>
          <w:b/>
        </w:rPr>
        <w:t xml:space="preserve">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Державний професійно-технічний навчальний заклад «Конотопське вище професійне училище»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41600,  Сумська обл.,  м. Конотоп, вул. 6 Вересня, 11),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bCs/>
                <w:iCs/>
              </w:rPr>
              <w:t xml:space="preserve">ід. код </w:t>
            </w:r>
            <w:r>
              <w:rPr>
                <w:b/>
                <w:bCs/>
                <w:iCs/>
                <w:lang w:val="ru-RU"/>
              </w:rPr>
              <w:t>025474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2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ерстатник широкого профі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2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ператор верстатів з програмним керуван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ержавний професійно-технічний навчальний заклад «Кролевецьке вище професійне училище»</w:t>
            </w:r>
          </w:p>
          <w:p>
            <w:pPr>
              <w:pStyle w:val="Heading"/>
              <w:widowControl w:val="false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(41300,  Сумська обл., м. Кролевець, вул. 8 Березня, 36), 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iCs/>
                <w:sz w:val="20"/>
              </w:rPr>
              <w:t>ід. код 02973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211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52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Касир торговельного залу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родавець продовольчих това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ержавний професійно-технічний навчальний заклад «Недригайлівське вище професійне училище»</w:t>
            </w:r>
          </w:p>
          <w:p>
            <w:pPr>
              <w:pStyle w:val="Heading"/>
              <w:widowControl w:val="false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(42100, Сумська обл.,  смт Недригайлів, вул. Шмідта, 28), 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iCs/>
                <w:sz w:val="20"/>
              </w:rPr>
              <w:t>ід. код 05537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233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ракторист-машиніст сільськогосподарського (лісогосподарського) виробництва (категорії «А1», «А2»)</w:t>
            </w:r>
          </w:p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bCs/>
                <w:sz w:val="20"/>
              </w:rPr>
              <w:t>Слюсар з ремонту сільськогосподарських машин та устаткування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tLeast" w:line="240"/>
              <w:jc w:val="left"/>
              <w:rPr>
                <w:bCs/>
              </w:rPr>
            </w:pPr>
            <w:r>
              <w:rPr>
                <w:bCs/>
              </w:rPr>
              <w:t>Комунальне обласне підприємство Сумської обласної ради «Навчально-виробничий центр»</w:t>
            </w:r>
          </w:p>
          <w:p>
            <w:pPr>
              <w:pStyle w:val="BodyText21"/>
              <w:spacing w:lineRule="atLeast" w:line="240"/>
              <w:jc w:val="left"/>
              <w:rPr>
                <w:b w:val="false"/>
                <w:b w:val="false"/>
                <w:bCs/>
              </w:rPr>
            </w:pPr>
            <w:r>
              <w:rPr>
                <w:bCs/>
              </w:rPr>
              <w:t>(40030,  м. Суми, вул. Шишкарівська, 9), ід. код 03363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tLeast" w:line="24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шиніст (кочегар)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-1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 xml:space="preserve">1.18.3. </w:t>
      </w:r>
      <w:r>
        <w:rPr>
          <w:b/>
          <w:i/>
          <w:u w:val="single"/>
        </w:rPr>
        <w:t>Продовжити строк дії ліцензії до 01 липня 2016 для закінчення строку навчання (без права набору):</w:t>
      </w:r>
      <w:r>
        <w:rPr>
          <w:b/>
        </w:rPr>
        <w:t xml:space="preserve">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Державний професійно-технічний навчальний заклад «Роменське  вище  професійне училище» </w:t>
            </w:r>
          </w:p>
          <w:p>
            <w:pPr>
              <w:pStyle w:val="Heading"/>
              <w:widowControl w:val="false"/>
              <w:jc w:val="left"/>
              <w:rPr>
                <w:bCs/>
                <w:sz w:val="20"/>
              </w:rPr>
            </w:pPr>
            <w:r>
              <w:rPr>
                <w:iCs/>
                <w:sz w:val="20"/>
              </w:rPr>
              <w:t>(42000, Сумська обл.,  м. Ромни, вул. Коржівська, 44),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pacing w:val="-1"/>
              </w:rPr>
            </w:pPr>
            <w:r>
              <w:rPr>
                <w:bCs/>
                <w:iCs/>
                <w:sz w:val="20"/>
              </w:rPr>
              <w:t>ід. код 02547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нтажник інформаційно-комунікаційн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.18.4.  Продовжити строк дії ліцензії на 5 (п’ять) років та збіль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spacing w:lineRule="atLeast" w:line="240"/>
              <w:jc w:val="left"/>
              <w:rPr>
                <w:bCs/>
              </w:rPr>
            </w:pPr>
            <w:r>
              <w:rPr>
                <w:bCs/>
              </w:rPr>
              <w:t>Комунальне обласне підприємство Сумської обласної ради «Навчально-виробничий центр»</w:t>
            </w:r>
          </w:p>
          <w:p>
            <w:pPr>
              <w:pStyle w:val="BodyText21"/>
              <w:spacing w:lineRule="atLeast" w:line="240"/>
              <w:jc w:val="left"/>
              <w:rPr>
                <w:bCs/>
              </w:rPr>
            </w:pPr>
            <w:r>
              <w:rPr>
                <w:bCs/>
              </w:rPr>
              <w:t>(40030,  м. Суми, вул. Шишкарівська, 9), ід. код 03363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39" w:hanging="0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16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Наповнювач балон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spacing w:lineRule="atLeast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.18.5.  Продовжити строк дії ліцензії на 5 (п’ять) років та змен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spacing w:lineRule="atLeast" w:line="240"/>
              <w:jc w:val="left"/>
              <w:rPr>
                <w:bCs/>
              </w:rPr>
            </w:pPr>
            <w:r>
              <w:rPr>
                <w:bCs/>
              </w:rPr>
              <w:t>Комунальне обласне підприємство Сумської обласної ради «Навчально-виробничий центр»</w:t>
            </w:r>
          </w:p>
          <w:p>
            <w:pPr>
              <w:pStyle w:val="BodyText21"/>
              <w:spacing w:lineRule="atLeast" w:line="240"/>
              <w:jc w:val="left"/>
              <w:rPr>
                <w:bCs/>
              </w:rPr>
            </w:pPr>
            <w:r>
              <w:rPr>
                <w:bCs/>
              </w:rPr>
              <w:t>(40030,  м. Суми, вул. Шишкарівська, 9), ід. код 03363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39" w:hanging="0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16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Cs/>
              </w:rPr>
              <w:t>Кочегар технологічних пе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spacing w:lineRule="atLeast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.18.6.  Збільшити ліцензований обсяг прийому (за підсумками атестаційної експерти)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Державний професійно-технічний навчальний заклад «Конотопське вище професійне училище»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(41600,  Сумська обл.,  м. Конотоп, вул. 6 Вересня, 11),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ід. код </w:t>
            </w:r>
            <w:r>
              <w:rPr>
                <w:b/>
                <w:bCs/>
                <w:iCs/>
                <w:lang w:val="ru-RU"/>
              </w:rPr>
              <w:t>025474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39" w:hanging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12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Столяр будівель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, 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23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0"/>
              </w:rPr>
              <w:t>Слюсар з ремонту рухомого скла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, ПТН, ПрП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9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3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мічник машиніста електрово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, Пр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3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мічник машиніста теплово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, Пр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19. </w:t>
            </w:r>
            <w:r>
              <w:rPr>
                <w:b/>
                <w:u w:val="single"/>
              </w:rPr>
              <w:t>ТЕРНОПІЛЬС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19.1. </w:t>
      </w:r>
      <w:r>
        <w:rPr>
          <w:b/>
          <w:i/>
          <w:u w:val="single"/>
        </w:rPr>
        <w:t>Надати ліцензії строком на 5 (п’ять) років:</w:t>
      </w:r>
      <w:r>
        <w:rPr/>
        <w:t xml:space="preserve">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Подільський  державний аграрно-технічний університет 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(32300, Хмельницька обл., м. Кам’янець-Подільський, вул. Шевченко, 13), ід. код 22769675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для Бучацького коледжу Подільського державного аграрно-технічного університету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 xml:space="preserve">(48431 Тернопільська обл., Бучацький р-н, с. Трибухівці, вул. Винниченка, 4) ід. код 3458142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ух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Столяр будівель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Лицювальник-плиточ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ператор котельні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ременецький лісотехнічний коледж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 xml:space="preserve">(47013, Тернопільська обл., Кременецький р-н, с. Білокриниця, вул. Молодіжна) ід. код 0099400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люсар з ремонту автомобі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троп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зеленюв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рнопільське вище професійне училище № 4 імені Михайла Паращу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 xml:space="preserve">(46002, Тернопільська обл., м. Тернопіль, вул. Галицька, 29), 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ід. код 02547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Адміністратор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ператор обробки інформації та програмного забезпеч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Державний навчальний заклад «Чортківське вище професійне училище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(48523, Тернопільська обл., Чортківський р-н, смт Заводське, вул. Паркова, 12), ід. код 03781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ператор комп’ютерного набору 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Касир торговельного залу 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давець продовольчих товар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Касир торговельного зал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давець продовольчих това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1.19.2. </w:t>
      </w:r>
      <w:r>
        <w:rPr>
          <w:b/>
          <w:i/>
          <w:u w:val="single"/>
        </w:rPr>
        <w:t>Продовжити строк дії ліцензій на 5 (п’ять) років:</w:t>
      </w:r>
      <w:r>
        <w:rPr>
          <w:b/>
        </w:rPr>
        <w:t xml:space="preserve">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Подільський державний аграрно-технічний університет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(32300, Хмельницька обл., м. Камянець-Подільський, вул. Шевченко, 13), ід. код 22769675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для Бучацького коледжу Подільського державного аграрно-технічного коледжу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(48431 Тернопільська обл., Бучацький р-н, с. Трибухівці, вул. Винниченка, 4) ід. код 345814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Оператор комп’ютерного на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лодоовочів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ременецький лісотехнічний коледж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(47013, Тернопільська обл., Кременецький р-н, с. Білокриниця, вул. Молодіжна), ід. код 00994006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одій автотранспортних засобів(категорія 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одій автотранспортних засобів (категорія С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ціональний університет біоресурсів і природокористування України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(03041 м. Київ, Голосіївський р-н, вул. Героїв Оборони, 15),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ід. код 00493706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для Відокремленого підрозділу Національного університету біоресурсів і природокористування України « Бережанський агротехнічний інститут»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(47501, Тернопільська обл., м. Бережани, вул. Академічна, 20), 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  <w:spacing w:val="-1"/>
              </w:rPr>
              <w:t xml:space="preserve">ід. код 344922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Водій автотранспортних засобів (категорія «С1»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Водій автотранспортних засобів (категорія «С»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ператор комп"ютерного набор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Тернопільський навчально-курсовий комбінат </w:t>
            </w:r>
          </w:p>
          <w:p>
            <w:pPr>
              <w:pStyle w:val="Normal"/>
              <w:rPr/>
            </w:pPr>
            <w:r>
              <w:rPr>
                <w:b/>
              </w:rPr>
              <w:t>(47003, Тернопільська обл., м. Кременець, вул. Чернихівського, 8), ід. код 00914361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Тракторист-машиніст сільськогосподарського виробництва (категорії «А1», «А2», «В1»,»В2»,»В3», «</w:t>
            </w:r>
            <w:r>
              <w:rPr>
                <w:spacing w:val="-1"/>
                <w:lang w:val="en-US"/>
              </w:rPr>
              <w:t>D</w:t>
            </w:r>
            <w:r>
              <w:rPr>
                <w:spacing w:val="-1"/>
              </w:rPr>
              <w:t>1», «</w:t>
            </w:r>
            <w:r>
              <w:rPr>
                <w:spacing w:val="-1"/>
                <w:lang w:val="en-US"/>
              </w:rPr>
              <w:t>E</w:t>
            </w:r>
            <w:r>
              <w:rPr>
                <w:spacing w:val="-1"/>
              </w:rPr>
              <w:t>1», «</w:t>
            </w:r>
            <w:r>
              <w:rPr>
                <w:spacing w:val="-1"/>
                <w:lang w:val="en-US"/>
              </w:rPr>
              <w:t>E</w:t>
            </w:r>
            <w:r>
              <w:rPr>
                <w:spacing w:val="-1"/>
              </w:rPr>
              <w:t>» ,«</w:t>
            </w:r>
            <w:r>
              <w:rPr>
                <w:spacing w:val="-1"/>
                <w:lang w:val="en-US"/>
              </w:rPr>
              <w:t>G</w:t>
            </w:r>
            <w:r>
              <w:rPr>
                <w:spacing w:val="-1"/>
              </w:rPr>
              <w:t>1», «</w:t>
            </w:r>
            <w:r>
              <w:rPr>
                <w:spacing w:val="-1"/>
                <w:lang w:val="en-US"/>
              </w:rPr>
              <w:t>G</w:t>
            </w:r>
            <w:r>
              <w:rPr>
                <w:spacing w:val="-1"/>
              </w:rPr>
              <w:t>2», «</w:t>
            </w:r>
            <w:r>
              <w:rPr>
                <w:spacing w:val="-1"/>
                <w:lang w:val="en-US"/>
              </w:rPr>
              <w:t>H</w:t>
            </w:r>
            <w:r>
              <w:rPr>
                <w:spacing w:val="-1"/>
              </w:rPr>
              <w:t>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одій мототранспортних засобів (категорія «А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Водій автотранспортних засобів (категорія «</w:t>
            </w:r>
            <w:r>
              <w:rPr>
                <w:spacing w:val="-1"/>
                <w:lang w:val="en-US"/>
              </w:rPr>
              <w:t>D</w:t>
            </w:r>
            <w:r>
              <w:rPr>
                <w:spacing w:val="-1"/>
              </w:rPr>
              <w:t>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Водій автотранспортних засобів (категорія «</w:t>
            </w:r>
            <w:r>
              <w:rPr>
                <w:spacing w:val="-1"/>
                <w:lang w:val="en-US"/>
              </w:rPr>
              <w:t>D</w:t>
            </w:r>
            <w:r>
              <w:rPr>
                <w:spacing w:val="-1"/>
              </w:rPr>
              <w:t>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Водій автотранспортних засобів (категорія «В</w:t>
            </w:r>
            <w:r>
              <w:rPr>
                <w:spacing w:val="-1"/>
                <w:lang w:val="en-US"/>
              </w:rPr>
              <w:t>E</w:t>
            </w:r>
            <w:r>
              <w:rPr>
                <w:spacing w:val="-1"/>
              </w:rPr>
              <w:t>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Водій автотранспортних засобів (категорія «</w:t>
            </w:r>
            <w:r>
              <w:rPr>
                <w:spacing w:val="-1"/>
                <w:lang w:val="en-US"/>
              </w:rPr>
              <w:t>CE</w:t>
            </w:r>
            <w:r>
              <w:rPr>
                <w:spacing w:val="-1"/>
              </w:rPr>
              <w:t>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1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ператор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Електрогазо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троп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давець (з лотка на ринк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для Навчальних пункті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вчальний пункт м. Борщів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(48700, м. Борщів, вул. Максима Кривоноса, 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Тракторист-машиніст сільськогосподарського виробництва (категорії «А1», «А2», «В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Навчальний пункт м. Заліщики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(48600, м. Заліщики, вул. Степана Бандери, 1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Тракторист-машиніст сільськогосподарського виробництва (категорії «А1», «А2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Навчальний пункт м. Козо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(47600, м. Козова, вул. Промислова, 3)</w:t>
            </w:r>
            <w:r>
              <w:rPr>
                <w:spacing w:val="-1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Тракторист-машиніст сільськогосподарського виробництва (категорії «А1», «А2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вчальний пункт м. Ланівці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(47402, м. Ланівці, вул. Тернопільська, 53)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Тракторист-машиніст сільськогосподарського виробництва (категорії «А1», «А2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Навчальний пункт м. Теребов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 xml:space="preserve">(48100, м. Теребовля, вул. Шевченка, 17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Тракторист-машиніст сільськогосподарського виробництва (категорії «А1», «А2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вчальний пункт м. Тернопі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 xml:space="preserve">( 47740, Тернопільський р-н, с. Великі Бір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Тракторист-машиніст сільськогосподарського виробництва (категорія «А1», «А2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Навчальний пункт м. Чортків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(48500, м. Чортків,  вул. Князя В.Великого, 31 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Тракторист-машиніст сільськогосподарського виробництва (категорії «А1», «А2», «В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вчальний пункт м. Шумськ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(47100, м. Шумстьк, вул. Івана Франка, 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Тракторист-машиніст сільськогосподарського виробництва (категорії «А1», «А2»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</w:t>
            </w:r>
            <w:r>
              <w:rPr>
                <w:lang w:val="en-US"/>
              </w:rPr>
              <w:t xml:space="preserve"> </w:t>
            </w:r>
            <w:r>
              <w:rPr/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.19.3.  Збіль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Тернопільське вище професійне училище № 4 імені Михайла Паращу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(46002, Тернопільська обл., м. Тернопіль, вул. Галицька, 29), ід. код 02547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7122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7133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713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уляр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Штукатур</w:t>
            </w:r>
          </w:p>
          <w:p>
            <w:pPr>
              <w:pStyle w:val="Normal"/>
              <w:shd w:fill="FFFFFF" w:val="clear"/>
              <w:rPr>
                <w:spacing w:val="-1"/>
                <w:lang w:val="ru-RU"/>
              </w:rPr>
            </w:pPr>
            <w:r>
              <w:rPr>
                <w:spacing w:val="-1"/>
              </w:rPr>
              <w:t>Лицювальник-плито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20. </w:t>
            </w:r>
            <w:r>
              <w:rPr>
                <w:b/>
                <w:u w:val="single"/>
              </w:rPr>
              <w:t>ХАРКІВС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20.1. </w:t>
      </w:r>
      <w:r>
        <w:rPr>
          <w:b/>
          <w:i/>
          <w:u w:val="single"/>
        </w:rPr>
        <w:t>Надати ліцензії строком на 5 (п’ять) років:</w:t>
      </w:r>
      <w:r>
        <w:rPr/>
        <w:t xml:space="preserve">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жавний професійно-технічний навчальний заклад «Центр професійно-технічної освіти № 4 м. Харко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052, м. Харків, вул. Малопанасівська, 1), ід. код 015626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1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іці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ківський професійний машинобудівний ліц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157, м. Харків, вул. Селянська, 84), ід. код 03072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 механоскладальних робіт</w:t>
            </w:r>
          </w:p>
          <w:p>
            <w:pPr>
              <w:pStyle w:val="Normal"/>
              <w:rPr/>
            </w:pPr>
            <w:r>
              <w:rPr/>
              <w:t>Електрозварник на автоматичних і напівавтоматичних маши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ий заклад «Богодухівський спеціальний навчально-виховний комплекс» Харків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62103, Харківська обл., м. Богодухів, вул. Поповича, 2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30193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я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їнська інженерно-педагогічна академі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003, м. Харків, вул. Університетська, 16), ід. код 02071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 радіоелектронної апаратури та прила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ий центр професійно-технічної освіти Державної служби зайнятост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62300, Харківська обл., м. Дергачі, вул. Артема, 1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д. код 3599383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ариство з обмеженою відповідальністю «Охорона 24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080, м. Харків, просп. Гагаріна, 187), ід. код 387758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ро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ариство з обмеженою відповідальністю «Центр охорони праці «Новатор серві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002, м. Харків, вул. Іванова, 7/9, оф. 8-03), ід. код 36034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ик будівель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lang w:val="ru-RU"/>
        </w:rPr>
        <w:t xml:space="preserve">1.20.2. </w:t>
      </w:r>
      <w:r>
        <w:rPr>
          <w:b/>
          <w:i/>
          <w:u w:val="single"/>
        </w:rPr>
        <w:t>Продовжити строк дії ліцензій на 5 (п’ять) років:</w:t>
      </w:r>
      <w:r>
        <w:rPr/>
        <w:t xml:space="preserve">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ківський професійний ліцей машинобудуван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023, м. Харків, вул. Пушкінська, 87), ід. код 025477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омонтер з ремонту та обслуговування електроустаткув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ківський професійний ліцей будівництва </w:t>
            </w:r>
          </w:p>
          <w:p>
            <w:pPr>
              <w:pStyle w:val="Normal"/>
              <w:rPr/>
            </w:pPr>
            <w:r>
              <w:rPr>
                <w:b/>
              </w:rPr>
              <w:t>(61174, м. Харків, просп. Перемоги, 55в), ід. код  02547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4</w:t>
            </w:r>
          </w:p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 будівельний</w:t>
            </w:r>
          </w:p>
          <w:p>
            <w:pPr>
              <w:pStyle w:val="Normal"/>
              <w:rPr/>
            </w:pPr>
            <w:r>
              <w:rPr/>
              <w:t>Паркет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існий службовець (бухгалтері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  <w:p>
            <w:pPr>
              <w:pStyle w:val="Normal"/>
              <w:jc w:val="center"/>
              <w:rPr/>
            </w:pPr>
            <w:r>
              <w:rPr/>
              <w:t>72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яр</w:t>
            </w:r>
          </w:p>
          <w:p>
            <w:pPr>
              <w:pStyle w:val="Normal"/>
              <w:rPr/>
            </w:pPr>
            <w:r>
              <w:rPr/>
              <w:t>Монтажник з монтажу сталевих та залізобетонних конструк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ий заклад «Богодухівський спеціальний навчально-виховний комплекс» Харків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62103, Харківська обл., м. Богодухів, вул. Поповича, 2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30193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юв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ник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їнська інженерно-педагогічна академі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003, м. Харків, вул. Університетська, 16), ід. код 02071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монтер з ремонту та обслуговування електро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зварник ручного звар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юсар-ремонт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’ютерної вер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чальний центр Оперативно-рятувальної служби цивільного захисту Державної служби України з надзвичайних ситуаці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3212, Харківська обл., с. Ватутіне), ід. код 338790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 відділення Оперативно-рятувальної служби цивільного захи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іст крана автомобіль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ий центр професійно-технічної освіти Державної служби зайнятост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62300, Харківська обл., м. Дергачі, вул. Артема, 1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359938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верстатів з програмним керуван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годжувальник верстатів і маніпуляторів з програмним керуван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е підприємство «Інститут підготовки кадрів промисловості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4071, м. Київ, вул. Лук’янівська, 65/67), ід. код 003019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Харківської філії Державного підприємства «Інститут підготовки кадрів промисловості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003, м. Харків, пров. Класичний, 4), ід. код 35253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 з експлуатації та ремонту газов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іст крана (кранівни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монтер з ремонту та обслуговування електро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ф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навантажув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заправних стан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-ремонт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атне підприємство «Учбово-діагностичний центр ТЕХІНФОРМСЕРВІ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001, м. Харків, просп. Гагаріна, 1), ід. код 336736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із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л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 з експлуатації та ремонту газов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на організація Товариства «Знання» Украї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002, м. Харків, вул. Петровського, 17), ід. код 029237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ікю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кю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ариство з обмеженою відповідальністю «Центр охорони праці «Новатор серві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002, м. Харків, вул. Іванова, 7/9, оф. 8-03), ід. код 36034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зварник ручного звар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із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навантажув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іст крана (кранівни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0.3. </w:t>
      </w:r>
      <w:r>
        <w:rPr>
          <w:b/>
          <w:i/>
          <w:u w:val="single"/>
        </w:rPr>
        <w:t>Збільшити ліцензований обсяг прийому та ввести нові види професійної підготовки</w:t>
      </w:r>
      <w:r>
        <w:rPr>
          <w:b/>
          <w:bCs/>
        </w:rPr>
        <w:t>:</w:t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18"/>
        <w:gridCol w:w="1134"/>
        <w:gridCol w:w="1275"/>
        <w:gridCol w:w="810"/>
        <w:gridCol w:w="932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з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К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овна назва профес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рофесійної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і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Встановити види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pacing w:val="-4"/>
                <w:sz w:val="15"/>
                <w:szCs w:val="15"/>
              </w:rPr>
              <w:t>Встановити ліценз. обся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професійно-технічний навчальний заклад «Центр професійно-технічної освіти № 4 м. Харко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052, м. Харків, вул. Малопанасівська, 1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01562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12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14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.20.4.  Продовжити строк дії ліцензії на 5 (п’ять) років та збіль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атне підприємство «Учбово-діагностичний центр ТЕХІНФОРМСЕРВІ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001, м. Харків, просп. Гагаріна, 1), ід. код 336736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39" w:hanging="0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21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п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816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21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833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навантажув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815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заправних стан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21. </w:t>
            </w:r>
            <w:r>
              <w:rPr>
                <w:b/>
                <w:u w:val="single"/>
              </w:rPr>
              <w:t>ХЕРСОНС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21.1. </w:t>
      </w:r>
      <w:r>
        <w:rPr>
          <w:b/>
          <w:i/>
          <w:u w:val="single"/>
        </w:rPr>
        <w:t>Надати ліцензії строком на 5 (п’ять) років:</w:t>
      </w:r>
      <w:r>
        <w:rPr/>
        <w:t xml:space="preserve">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Вище професійне училище № 17 м. Генічеська Херсонської області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(75500, Херсонська обл., м. Генічеськ, вул. Паризької Комуни, 88), ід. код 02548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1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толяр будівель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1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ник гіпсокартонних конструк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24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оляр будівельний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нтажник гіпсокартонних конструк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Комунальний заклад Скадовської районної ради «Міжшкільний навчально-виробничий комбінат»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(75700, Херсонська обл., м. Скадовськ, вул. Комунарів, 36а),</w:t>
            </w:r>
          </w:p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 xml:space="preserve">ід. код 2273573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Державний професійно-технічний навчальний заклад «Херсонський професійний ліцей зв’язку та поліграфії»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</w:rPr>
              <w:t>(73008, м. Херсон, вул. Ілюші Кулика, 147), ід. код 362356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436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74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Швачка</w:t>
            </w:r>
          </w:p>
          <w:p>
            <w:pPr>
              <w:pStyle w:val="Normal"/>
              <w:ind w:left="34" w:hanging="0"/>
              <w:rPr/>
            </w:pPr>
            <w:r>
              <w:rPr/>
              <w:t>Краве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Приватне підприємство «Ліна»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</w:rPr>
              <w:t>(74900, Херсонська обл., м. Нова Каховка, вул. Піонерська, 28а), ід. код 22751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.21.2. Продовжити строк дії ліцензії на 5 (п’ять) років та змен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Комунальний заклад Чаплинської районної ради «Чаплинський міжшкільний навчально-виробничий комбінат»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sz w:val="20"/>
              </w:rPr>
              <w:t>(75200, Херсонська обл., Чаплинський р-н, смт Чаплинка, вул. Військова, 5), ід. код 213000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дій автотранспортних засобів (категорія С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22. </w:t>
            </w:r>
            <w:r>
              <w:rPr>
                <w:b/>
                <w:u w:val="single"/>
              </w:rPr>
              <w:t>ХМЕЛЬНИЦ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19.1. </w:t>
      </w:r>
      <w:r>
        <w:rPr>
          <w:b/>
          <w:i/>
          <w:u w:val="single"/>
        </w:rPr>
        <w:t>Надати ліцензії строком на 5 (п’ять) років:</w:t>
      </w:r>
      <w:r>
        <w:rPr/>
        <w:t xml:space="preserve">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 xml:space="preserve">Державний навчальний заклад  «Хмельницький центр  професійно-технічної освіти торгівлі  та харчових технологій»  </w:t>
            </w:r>
          </w:p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>(29025, м. Хмельницький, вул. Курчатова, 69/1), ід. код 015667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>Хмельницький професійний ліцей</w:t>
            </w:r>
          </w:p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 xml:space="preserve">(29000, м. Хмельницький, вул. Озерна, 8), ід. код 0307117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74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Столя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>Шепетівський професійний ліцей</w:t>
            </w:r>
          </w:p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>
                <w:b/>
              </w:rPr>
              <w:t xml:space="preserve">(30400, Хмельницька обл., м. Шепетівка, просп. Миру, 23), </w:t>
            </w:r>
          </w:p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 xml:space="preserve">ід. код 0553772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7436</w:t>
            </w:r>
          </w:p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74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Швачка</w:t>
            </w:r>
          </w:p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Краве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Шва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74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 xml:space="preserve">Кравец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b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 xml:space="preserve">Учбовий центр житлово-комунального  господарства </w:t>
            </w:r>
          </w:p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 xml:space="preserve">(29000, м. Хмельницький, вул. Свободи, 37), ід. код 0336341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1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Машиніст (кочегар)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</w:rPr>
        <w:t xml:space="preserve">1.22.2.  </w:t>
      </w:r>
      <w:r>
        <w:rPr>
          <w:b/>
          <w:i/>
          <w:u w:val="single"/>
        </w:rPr>
        <w:t>Надати ліцензії строком на 3 (три) роки для завершення циклу навчання</w:t>
      </w:r>
      <w:r>
        <w:rPr/>
        <w:t xml:space="preserve">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7" w:right="-108" w:hanging="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>Хмельницький професійний ліцей</w:t>
            </w:r>
          </w:p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 xml:space="preserve">(29000, м. Хмельницький, вул. Озерна, 8), ід. код 0307117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-108" w:hanging="0"/>
              <w:jc w:val="center"/>
              <w:rPr/>
            </w:pPr>
            <w:r>
              <w:rPr/>
              <w:t>41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 xml:space="preserve">Асистент референ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r>
        <w:br w:type="page"/>
      </w:r>
    </w:p>
    <w:p>
      <w:pPr>
        <w:pStyle w:val="25"/>
        <w:widowControl w:val="false"/>
        <w:spacing w:lineRule="auto" w:line="240" w:before="0" w:after="0"/>
        <w:jc w:val="both"/>
        <w:rPr/>
      </w:pPr>
      <w:r>
        <w:rPr>
          <w:b/>
          <w:sz w:val="21"/>
          <w:szCs w:val="21"/>
        </w:rPr>
        <w:t>1.22.3.</w:t>
      </w:r>
      <w:r>
        <w:rPr>
          <w:b/>
        </w:rPr>
        <w:t xml:space="preserve">  </w:t>
      </w:r>
      <w:r>
        <w:rPr>
          <w:b/>
          <w:i/>
          <w:u w:val="single"/>
        </w:rPr>
        <w:t>Продовжити строк дії ліцензії на 5 (п’ять) років</w:t>
      </w:r>
      <w:r>
        <w:rPr/>
        <w:t>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7" w:right="-108" w:hanging="5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 xml:space="preserve">Державний навчальний заклад  «Хмельницький центр  професійно-технічної освіти торгівлі  та харчових технологій»  </w:t>
            </w:r>
          </w:p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 xml:space="preserve">(29025, м. Хмельницький, вул. Курчатова, 69/1), ід. код 0156676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5" w:leader="none"/>
              </w:tabs>
              <w:spacing w:lineRule="exact" w:line="250"/>
              <w:ind w:left="-40" w:right="-40" w:hanging="5"/>
              <w:jc w:val="center"/>
              <w:rPr/>
            </w:pPr>
            <w:r>
              <w:rPr/>
              <w:t>71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5" w:leader="none"/>
              </w:tabs>
              <w:spacing w:lineRule="exact" w:line="250"/>
              <w:ind w:left="-40" w:right="-40" w:hanging="5"/>
              <w:jc w:val="center"/>
              <w:rPr/>
            </w:pPr>
            <w:r>
              <w:rPr/>
              <w:t>71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Штукатур</w:t>
            </w:r>
          </w:p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 xml:space="preserve">Лицювальник-плиточ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.22.4.  Продовжити строк дії ліцензії на 5 (п’ять) років та змен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7" w:right="-108" w:hanging="5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 xml:space="preserve">Державний навчальний заклад  «Хмельницький центр  професійно-технічної освіти торгівлі  та харчових технологій»  </w:t>
            </w:r>
          </w:p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 xml:space="preserve">(29025, м. Хмельницький, вул. Курчатова, 69/1), </w:t>
            </w:r>
          </w:p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 xml:space="preserve">ід. код 0156676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7" w:right="-108" w:hanging="5"/>
              <w:jc w:val="center"/>
              <w:rPr/>
            </w:pPr>
            <w:r>
              <w:rPr/>
              <w:t>713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Штука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7" w:right="-108" w:hanging="5"/>
              <w:jc w:val="center"/>
              <w:rPr/>
            </w:pPr>
            <w:r>
              <w:rPr/>
              <w:t>713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 xml:space="preserve">Лицювальник-плиточ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.22.5.  Продовжити строк дії ліцензії на 3 (три) роки для завершення циклу навчання та змен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40" w:right="-182" w:hanging="5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>Хмельницький професійний ліцей</w:t>
            </w:r>
          </w:p>
          <w:p>
            <w:pPr>
              <w:pStyle w:val="Normal"/>
              <w:shd w:fill="FFFFFF" w:val="clear"/>
              <w:spacing w:lineRule="exact" w:line="247"/>
              <w:ind w:right="-57" w:hanging="0"/>
              <w:rPr/>
            </w:pPr>
            <w:r>
              <w:rPr>
                <w:b/>
              </w:rPr>
              <w:t>(29000, м. Хмельницький, вул. Озерна, 8), ід. код 03071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40" w:right="-182" w:hanging="5"/>
              <w:jc w:val="center"/>
              <w:rPr/>
            </w:pPr>
            <w:r>
              <w:rPr/>
              <w:t>4115</w:t>
            </w:r>
          </w:p>
          <w:p>
            <w:pPr>
              <w:pStyle w:val="Normal"/>
              <w:shd w:fill="FFFFFF" w:val="clear"/>
              <w:spacing w:lineRule="exact" w:line="250"/>
              <w:ind w:left="-40" w:right="-182" w:hanging="5"/>
              <w:jc w:val="center"/>
              <w:rPr/>
            </w:pPr>
            <w:r>
              <w:rPr/>
              <w:t>412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Асистент референта</w:t>
            </w:r>
          </w:p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Офісний службовець (бухгалтері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23. </w:t>
            </w:r>
            <w:r>
              <w:rPr>
                <w:b/>
                <w:u w:val="single"/>
              </w:rPr>
              <w:t>ЧЕРКА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23.1.  </w:t>
      </w:r>
      <w:r>
        <w:rPr>
          <w:b/>
          <w:i/>
          <w:u w:val="single"/>
        </w:rPr>
        <w:t>Надати ліцензії строком на 5 (п’ять) років</w:t>
      </w:r>
      <w:r>
        <w:rPr/>
        <w:t xml:space="preserve">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ержавний навчальний заклад «Черкаський професійний автодорожній ліцей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(18034, м. Черкаси, вул. Онопрієнка, 4), ід. код 055378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22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іністратор</w:t>
            </w:r>
          </w:p>
          <w:p>
            <w:pPr>
              <w:pStyle w:val="Normal"/>
              <w:autoSpaceDE w:val="false"/>
              <w:rPr/>
            </w:pPr>
            <w:r>
              <w:rPr/>
              <w:t>Секретар керівника (організації, підприємства, установ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іністр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тор поштового зв’яз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55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тор заправних станцій</w:t>
            </w:r>
          </w:p>
          <w:p>
            <w:pPr>
              <w:pStyle w:val="Normal"/>
              <w:autoSpaceDE w:val="false"/>
              <w:rPr/>
            </w:pPr>
            <w:r>
              <w:rPr/>
              <w:t>Слюсар з ремонту автомобі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юсар з ремонту автомобі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ержавний навчальний заклад «Професійно-технічне училище № 31 смт Буків»</w:t>
            </w:r>
          </w:p>
          <w:p>
            <w:pPr>
              <w:pStyle w:val="Normal"/>
              <w:ind w:left="2552" w:hanging="255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(</w:t>
            </w:r>
            <w:r>
              <w:rPr>
                <w:b/>
              </w:rPr>
              <w:t>20114, м. Черкаська обл., смт Буки, вул. Леніна, 2</w:t>
            </w:r>
            <w:r>
              <w:rPr>
                <w:b/>
                <w:lang w:val="en-US" w:eastAsia="en-US"/>
              </w:rPr>
              <w:t xml:space="preserve">), </w:t>
            </w:r>
          </w:p>
          <w:p>
            <w:pPr>
              <w:pStyle w:val="Normal"/>
              <w:ind w:left="2552" w:hanging="2552"/>
              <w:rPr/>
            </w:pPr>
            <w:r>
              <w:rPr>
                <w:b/>
                <w:lang w:val="en-US" w:eastAsia="en-US"/>
              </w:rPr>
              <w:t xml:space="preserve">ід. код </w:t>
            </w:r>
            <w:r>
              <w:rPr>
                <w:b/>
              </w:rPr>
              <w:t>02548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ержавний навчальний заклад «Лисянський професійний аграрний ліцей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(19300, Черкаська обл., смт Лисянка, вул. Леніна, 50), 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ід. код 02548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22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іністратор</w:t>
            </w:r>
          </w:p>
          <w:p>
            <w:pPr>
              <w:pStyle w:val="Normal"/>
              <w:autoSpaceDE w:val="false"/>
              <w:rPr/>
            </w:pPr>
            <w:r>
              <w:rPr/>
              <w:t>Офіці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іністр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фіці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іст (кочегар)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Державний навчальний заклад 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«Звенигородський центр підготовки і перепідготовки робітничих кадрів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(20200, Черкаська обл., м. Звенигородка, вул. Кірова, 38), 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ід. код 00452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22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іністратор</w:t>
            </w:r>
          </w:p>
          <w:p>
            <w:pPr>
              <w:pStyle w:val="Normal"/>
              <w:autoSpaceDE w:val="false"/>
              <w:rPr/>
            </w:pPr>
            <w:r>
              <w:rPr/>
              <w:t>Продавець продовольчих това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авець продовольчих това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ержавний навчальний заклад «Професійно-технічне училище № 14 м. Городища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(19201, Черкаська обл., м. Городище, вул. Індустріальна, 5), 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ід. код 00389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33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29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укатур</w:t>
            </w:r>
          </w:p>
          <w:p>
            <w:pPr>
              <w:pStyle w:val="Normal"/>
              <w:autoSpaceDE w:val="false"/>
              <w:rPr/>
            </w:pPr>
            <w:r>
              <w:rPr/>
              <w:t>Монтажник гіпсокартонних конструкцій</w:t>
            </w:r>
          </w:p>
          <w:p>
            <w:pPr>
              <w:pStyle w:val="Normal"/>
              <w:autoSpaceDE w:val="false"/>
              <w:rPr/>
            </w:pPr>
            <w:r>
              <w:rPr/>
              <w:t>Лицювальник-плито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ержавний навчальний заклад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«Смілянський центр підготовки і перепідготовки робітничих кадрів» 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(20700, Черкаська обл., м. Сміла, вул. Мазура, 26), ід. код 05537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лектрозварник ручного звар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лектрозварник ручного звар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29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тажник гіпсокартонних конструкцій</w:t>
            </w:r>
          </w:p>
          <w:p>
            <w:pPr>
              <w:pStyle w:val="Normal"/>
              <w:autoSpaceDE w:val="false"/>
              <w:rPr/>
            </w:pPr>
            <w:r>
              <w:rPr/>
              <w:t>Штука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тажник гіпсокартонних конструк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укар (перукар-модельє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нікю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икю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ержавний навчальний заклад «Черкаський професійний ліцей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(18034, м. Черкаси, вул. Ярослава Галана, 13), ід. код 055380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лектрозварник на автоматичних та напівавтоматичних маши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іністр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кретар керівника (організації, підприємства, установ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тажник систем утеплення будів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Уманський національний університет садівництва</w:t>
            </w:r>
          </w:p>
          <w:p>
            <w:pPr>
              <w:pStyle w:val="Normal"/>
              <w:ind w:left="2552" w:hanging="2552"/>
              <w:rPr/>
            </w:pPr>
            <w:r>
              <w:rPr>
                <w:b/>
                <w:lang w:val="en-US" w:eastAsia="en-US"/>
              </w:rPr>
              <w:t>(</w:t>
            </w:r>
            <w:r>
              <w:rPr>
                <w:b/>
              </w:rPr>
              <w:t>20305, м. Черкаська обл., м. Умань, вул. Інститутська, 1</w:t>
            </w:r>
            <w:r>
              <w:rPr>
                <w:b/>
                <w:lang w:val="en-US" w:eastAsia="en-US"/>
              </w:rPr>
              <w:t xml:space="preserve">), </w:t>
            </w:r>
          </w:p>
          <w:p>
            <w:pPr>
              <w:pStyle w:val="Normal"/>
              <w:ind w:left="2552" w:hanging="2552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ід. код </w:t>
            </w:r>
            <w:r>
              <w:rPr>
                <w:b/>
              </w:rPr>
              <w:t>004937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ист-машиніст сільськогосподарського виробництва (категорія «А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ист-машиніст сільськогосподарського виробництва (категорія «А2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ист-машиніст сільськогосподарського виробництва (категорія «В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Уманський національний університет садівництва </w:t>
            </w:r>
          </w:p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(</w:t>
            </w:r>
            <w:r>
              <w:rPr>
                <w:b/>
              </w:rPr>
              <w:t>20305, м. Черкаська обл., м. Умань, вул. Інститутська, 1</w:t>
            </w:r>
            <w:r>
              <w:rPr>
                <w:b/>
                <w:lang w:val="en-US" w:eastAsia="en-US"/>
              </w:rPr>
              <w:t xml:space="preserve">), </w:t>
            </w:r>
          </w:p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ід. код </w:t>
            </w:r>
            <w:r>
              <w:rPr>
                <w:b/>
              </w:rPr>
              <w:t>00493787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для Відокремленого структурного підрозділу Агротехнічного коледжу Уманського національного університету садівництва (20305, Черкаська обл., м. Умань, вул. Жовтневої революції, 21), 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ід. код 00729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тор заправних стан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ист-машиніст сільськогосподарського виробництва (категорія «Е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5"/>
        <w:widowControl w:val="false"/>
        <w:spacing w:lineRule="auto" w:line="240" w:before="0" w:after="0"/>
        <w:jc w:val="both"/>
        <w:rPr/>
      </w:pPr>
      <w:r>
        <w:rPr>
          <w:b/>
          <w:sz w:val="21"/>
          <w:szCs w:val="21"/>
        </w:rPr>
        <w:t>1.23.2.</w:t>
      </w:r>
      <w:r>
        <w:rPr>
          <w:b/>
        </w:rPr>
        <w:t xml:space="preserve">  </w:t>
      </w:r>
      <w:r>
        <w:rPr>
          <w:b/>
          <w:i/>
          <w:u w:val="single"/>
        </w:rPr>
        <w:t>Продовжити строк дії ліцензії на 5 (п’ять) років</w:t>
      </w:r>
      <w:r>
        <w:rPr/>
        <w:t>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Уманський національний університет садівництва</w:t>
            </w:r>
          </w:p>
          <w:p>
            <w:pPr>
              <w:pStyle w:val="Normal"/>
              <w:ind w:left="2552" w:hanging="2552"/>
              <w:rPr/>
            </w:pPr>
            <w:r>
              <w:rPr>
                <w:b/>
                <w:lang w:val="en-US" w:eastAsia="en-US"/>
              </w:rPr>
              <w:t>(</w:t>
            </w:r>
            <w:r>
              <w:rPr>
                <w:b/>
              </w:rPr>
              <w:t>20305, м. Черкаська обл., м. Умань, вул. Інститутська, 1</w:t>
            </w:r>
            <w:r>
              <w:rPr>
                <w:b/>
                <w:lang w:val="en-US" w:eastAsia="en-US"/>
              </w:rPr>
              <w:t xml:space="preserve">), </w:t>
            </w:r>
          </w:p>
          <w:p>
            <w:pPr>
              <w:pStyle w:val="Normal"/>
              <w:ind w:left="2552" w:hanging="255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ід. код </w:t>
            </w:r>
            <w:r>
              <w:rPr>
                <w:b/>
              </w:rPr>
              <w:t>00493787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ля Відокремленого структурного підрозділу Агротехнічного коледжу Уманського національного університету садівництва (20305, Черкаська обл., м. Умань, вул. Жовтневої революції, 21),</w:t>
            </w:r>
          </w:p>
          <w:p>
            <w:pPr>
              <w:pStyle w:val="Normal"/>
              <w:autoSpaceDE w:val="false"/>
              <w:spacing w:before="20" w:after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ід. код 00729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ист-машиніст сільськогосподарського виробництва (категорія «А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ист-машиніст сільськогосподарського виробництва (категорія «А2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ист-машиніст сільськогосподарського виробництва (категорія «В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ист-машиніст сільськогосподарського виробництва (категорія «</w:t>
            </w:r>
            <w:r>
              <w:rPr>
                <w:lang w:val="en-US"/>
              </w:rPr>
              <w:t>D</w:t>
            </w:r>
            <w:r>
              <w:rPr/>
              <w:t>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.23.3.  Продовжити строк дії ліцензії на 5 (п’ять) років та змен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Уманський національний університет садівництва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(</w:t>
            </w:r>
            <w:r>
              <w:rPr>
                <w:b/>
              </w:rPr>
              <w:t>20305, м. Черкаська обл., м. Умань, вул. Інститутська, 1</w:t>
            </w:r>
            <w:r>
              <w:rPr>
                <w:b/>
                <w:lang w:val="en-US" w:eastAsia="en-US"/>
              </w:rPr>
              <w:t xml:space="preserve">), ід. код </w:t>
            </w:r>
            <w:r>
              <w:rPr>
                <w:b/>
              </w:rPr>
              <w:t>00493787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для Відокремленого структурного підрозділу Агротехнічного коледжу Уманського національного університету садівництва 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(20305, Черкаська обл., м. Умань, вул. Жовтневої революції, 21), ід. код 00729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39" w:hanging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1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-39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3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люсар з ремонту автомобі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ind w:right="-39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Ток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ind w:right="-39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3.4. </w:t>
      </w:r>
      <w:r>
        <w:rPr>
          <w:b/>
          <w:i/>
          <w:u w:val="single"/>
        </w:rPr>
        <w:t>Вивести складові з інтегрованих професій, перерозподілити ліцензовані обсяги за видами професійної підготовки та привести категорії з професії «Тракторист-машиніст сільськогосподарського виробництва» у відповідність до вимог  Постанови Кабінету Міністрів України від 02.04.1994 № 217 «Про затвердження Положення про порядок видачі посвідчень тракториста-машиніста» (із змінами згідно з Постановою КМУ від 20.10.2011 № 1115)</w:t>
      </w:r>
      <w:r>
        <w:rPr>
          <w:b/>
        </w:rPr>
        <w:t>: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44"/>
        <w:gridCol w:w="851"/>
        <w:gridCol w:w="792"/>
        <w:gridCol w:w="638"/>
        <w:gridCol w:w="2655"/>
        <w:gridCol w:w="891"/>
        <w:gridCol w:w="77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за ДК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 за існуючою ліцензіє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. підго-товки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  прийому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Встановити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за Д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. підго-тов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  прийом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ержавний навчальний заклад «Професійно-технічне училище № 31 смт Буків»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lang w:val="en-US" w:eastAsia="en-US"/>
              </w:rPr>
              <w:t>(</w:t>
            </w:r>
            <w:r>
              <w:rPr>
                <w:b/>
              </w:rPr>
              <w:t>20114, м. Черкаська обл., смт Буки, вул. Леніна, 2</w:t>
            </w:r>
            <w:r>
              <w:rPr>
                <w:b/>
                <w:lang w:val="en-US" w:eastAsia="en-US"/>
              </w:rPr>
              <w:t xml:space="preserve">), ід. код </w:t>
            </w:r>
            <w:r>
              <w:rPr>
                <w:b/>
              </w:rPr>
              <w:t>02548601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2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22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Тракторист-машиніст сільськогосподарського виробництва (категорії «А», «В», «С»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люсар з ремонту сільськогосподарських машин та устаткуванн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одій автотранспортних засобі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одій автотранспортних засобів (категорії «В» і «С»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ПП, ПрП, ПК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22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Тракторист-машиніст сільськогосподарського виробництва (категорії «А1», «А2», «В1»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люсар з ремонту сільськогосподарських машин та устаткуванн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одій автотранспортних засобів (категорії «С»)           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3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Тракторист-машиніст сільськогосподарського виробництва (категорії «А1»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3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Тракторист-машиніст сільськогосподарського виробництва (категорії «А2»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3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люсар з ремонту сільськогосподарських машин та устаткуванн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П, П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44"/>
        <w:gridCol w:w="851"/>
        <w:gridCol w:w="792"/>
        <w:gridCol w:w="638"/>
        <w:gridCol w:w="2655"/>
        <w:gridCol w:w="891"/>
        <w:gridCol w:w="777"/>
      </w:tblGrid>
      <w:tr>
        <w:trPr>
          <w:trHeight w:val="4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3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люсар з ремонту автомобілі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одій автотранспортних засоб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3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2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люсар з ремонту автомобілі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дій автотранспортних засобів (категорії «В»             і «С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ПП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24. </w:t>
            </w:r>
            <w:r>
              <w:rPr>
                <w:b/>
                <w:u w:val="single"/>
              </w:rPr>
              <w:t>ЧЕРНІВЕЦ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24.1.  </w:t>
      </w:r>
      <w:r>
        <w:rPr>
          <w:b/>
          <w:i/>
          <w:u w:val="single"/>
        </w:rPr>
        <w:t>Надати ліцензії строком на 5 (п’ять) років</w:t>
      </w:r>
      <w:r>
        <w:rPr/>
        <w:t xml:space="preserve">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Чернівецький професійний будівельний ліцей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8000, м. Чернівці, вул. Миколаївська, 38а), ід. код 02549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7136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ник санітарно-технічн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71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ник систем утеплення будів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дільський державний аграрно-технічний університет 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(32316, Хмельницька обл., м. Камянець-Подільський, вул. Шевченка, 13), ід. код 22769675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ля Кіцманського коледжу Подільського державного аграрно-технічного університету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(Місце провадження освітньої діяльності: 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м. Кіцмань, вул. Миколайчука, 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  <w:r>
              <w:rPr>
                <w:b/>
              </w:rPr>
              <w:t xml:space="preserve"> </w:t>
            </w:r>
            <w:r>
              <w:rPr/>
              <w:t xml:space="preserve">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5"/>
        <w:widowControl w:val="false"/>
        <w:spacing w:lineRule="auto" w:line="240" w:before="0" w:after="0"/>
        <w:jc w:val="both"/>
        <w:rPr/>
      </w:pPr>
      <w:r>
        <w:rPr>
          <w:b/>
          <w:sz w:val="21"/>
          <w:szCs w:val="21"/>
        </w:rPr>
        <w:t>1.24.2.</w:t>
      </w:r>
      <w:r>
        <w:rPr>
          <w:b/>
        </w:rPr>
        <w:t xml:space="preserve">  </w:t>
      </w:r>
      <w:r>
        <w:rPr>
          <w:b/>
          <w:i/>
          <w:u w:val="single"/>
        </w:rPr>
        <w:t>Продовжити строк дії ліцензій на 5 (п’ять) років</w:t>
      </w:r>
      <w:r>
        <w:rPr/>
        <w:t>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Ставчанський професійний ліцей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(60044, Чернівецька обл., Хотинського р-н, с. Ставчани),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ід. код 02548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1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 xml:space="preserve">Плодоовочів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унальний заклад «Чернівецький обласний навчально-курсовий комбінат житлово-комунального господарства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8001, м. Чернівці, вул. Л. Кобилиці, 21а), ід. код 03363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1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Оператор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Слюсар з експлуатації та ремонту газового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Ліф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Електромонтер з ремонту та обслуговування електро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1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>Чистильник димоходів, лежаків та топ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1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>Оператор заправних стан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>Строп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1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>Машиніст компресорних у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>Електромеханік з ліф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>Машиніст крана (кранівни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івецьке вище професійне училище радіоелектроні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spacing w:val="-1"/>
              </w:rPr>
              <w:t>58032, м. Чернівці, вул. Південно-Кільцева, 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  <w:p>
            <w:pPr>
              <w:pStyle w:val="Normal"/>
              <w:jc w:val="center"/>
              <w:rPr/>
            </w:pPr>
            <w:r>
              <w:rPr/>
              <w:t>4211</w:t>
            </w:r>
          </w:p>
          <w:p>
            <w:pPr>
              <w:pStyle w:val="Normal"/>
              <w:jc w:val="center"/>
              <w:rPr/>
            </w:pPr>
            <w:r>
              <w:rPr/>
              <w:t>42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  <w:p>
            <w:pPr>
              <w:pStyle w:val="Normal"/>
              <w:rPr/>
            </w:pPr>
            <w:r>
              <w:rPr/>
              <w:t>Касир (на підприємстві, в установі, організації)</w:t>
            </w:r>
          </w:p>
          <w:p>
            <w:pPr>
              <w:pStyle w:val="Normal"/>
              <w:rPr/>
            </w:pPr>
            <w:r>
              <w:rPr/>
              <w:t>Оператор поштового зв’яз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  <w:p>
            <w:pPr>
              <w:pStyle w:val="Normal"/>
              <w:jc w:val="center"/>
              <w:rPr/>
            </w:pPr>
            <w:r>
              <w:rPr/>
              <w:t>41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  <w:p>
            <w:pPr>
              <w:pStyle w:val="Normal"/>
              <w:rPr/>
            </w:pPr>
            <w:r>
              <w:rPr/>
              <w:t>Секретар керівника (організації, підприємства, установ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-електромонтажник</w:t>
            </w:r>
          </w:p>
          <w:p>
            <w:pPr>
              <w:pStyle w:val="Normal"/>
              <w:rPr/>
            </w:pPr>
            <w:r>
              <w:rPr/>
              <w:t>Слюсар-електрик з ремонту електро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3</w:t>
            </w:r>
          </w:p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іомеханік з обслуговування та ремонту радіотелевізійної апаратури</w:t>
            </w:r>
          </w:p>
          <w:p>
            <w:pPr>
              <w:pStyle w:val="Normal"/>
              <w:rPr/>
            </w:pPr>
            <w:r>
              <w:rPr/>
              <w:t>Електромеханік з ремонту та обслуговування лічильно-обчислювальних маш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монтер з ремонту та обслуговування електро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іомеханік з обслуговування та ремонту радіотелевізійної апара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25. </w:t>
            </w:r>
            <w:r>
              <w:rPr>
                <w:b/>
                <w:u w:val="single"/>
              </w:rPr>
              <w:t>ЧЕРНІГІВ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25.1.  </w:t>
      </w:r>
      <w:r>
        <w:rPr>
          <w:b/>
          <w:i/>
          <w:u w:val="single"/>
        </w:rPr>
        <w:t>Надати ліцензії строком на 5 (п’ять) років</w:t>
      </w:r>
      <w:r>
        <w:rPr/>
        <w:t xml:space="preserve">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професійно-технічний навчальний закла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мглайське аграрне професійно-технічне училищ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5005, Чернігівська обл., Ріпкинський р-н, смт Замглай, вул. Леніна, 1), ід. код 05537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 з ремонту сільськогосподарських машин та устаткування</w:t>
            </w:r>
          </w:p>
          <w:p>
            <w:pPr>
              <w:pStyle w:val="Normal"/>
              <w:rPr/>
            </w:pPr>
            <w:r>
              <w:rPr/>
              <w:t>Тракторист-машиніст сільськогосподарського виробництва (категорії «А1», «А2», «В1»)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машиніст сільськогосподарського виробництва (категорія «А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професійно-технічний навчальний закла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Чернігівський професійний ліцей деревообробної промисловості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4014, м. Чернігів, вул. Музикальна, 2а), ід. код 02548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42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73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</w:t>
            </w:r>
          </w:p>
          <w:p>
            <w:pPr>
              <w:pStyle w:val="Normal"/>
              <w:rPr/>
            </w:pPr>
            <w:r>
              <w:rPr/>
              <w:t>Виробник художніх виробів з дер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пська загальноосвітня школа І-ІІІ ступенів імені Т. Г. Шевченка Коропської районної ради Чернігівської област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6200, Чернігівська обл., Коропський р-н, смт Короп, вул. Поштова, 10), ід. код 26407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нська районна гімназія Менської районної ради Чернігівської област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5600, Чернігівська обл., Менський р-н, м. Мена, вул. Шевченка, 56), ід. код 25932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івський міжшкільний навчально-виробничий комбінат трудового навчання, профорієнтації учні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7100, Чернігівська обл., м. Носівка, вул. Автоколонна, 1),</w:t>
            </w:r>
          </w:p>
          <w:p>
            <w:pPr>
              <w:pStyle w:val="Normal"/>
              <w:rPr/>
            </w:pPr>
            <w:r>
              <w:rPr>
                <w:b/>
              </w:rPr>
              <w:t>ід. код 21405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25"/>
        <w:widowControl w:val="false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5"/>
        <w:widowControl w:val="false"/>
        <w:spacing w:lineRule="auto" w:line="240" w:before="0" w:after="0"/>
        <w:jc w:val="both"/>
        <w:rPr/>
      </w:pPr>
      <w:r>
        <w:rPr>
          <w:b/>
          <w:sz w:val="21"/>
          <w:szCs w:val="21"/>
        </w:rPr>
        <w:t>1.25.2.</w:t>
      </w:r>
      <w:r>
        <w:rPr>
          <w:b/>
        </w:rPr>
        <w:t xml:space="preserve">  </w:t>
      </w:r>
      <w:r>
        <w:rPr>
          <w:b/>
          <w:i/>
          <w:u w:val="single"/>
        </w:rPr>
        <w:t>Продовжити строк дії ліцензії на 5 (п’ять) років</w:t>
      </w:r>
      <w:r>
        <w:rPr/>
        <w:t>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е підприємство учбово-курсовий комбінат корпорації «УКРБУД»</w:t>
            </w:r>
          </w:p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b/>
              </w:rPr>
              <w:t>(14000, м. Чернігів, пров. М. Коцюбинського, 4/5), ід. код 142394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1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ювальник-плито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1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я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іст крана (кранівни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із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іст крана автомобіль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унальний навчальний закла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Чернігівський обласний навчально-виробничий центр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4020, м. Чернігів, вул. Шевченка, 160а), ід. код 1424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івський міжшкільний навчально-виробничий комбінат трудового навчання, профорієнтації учні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7100, Чернігівська обл., м. Носівка, вул. Автоколонна, 1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21405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овгород-Сіверська гімназія № 1 ім. Б. Майстренка Новгород-Сіверської районної ради Чернігівської області </w:t>
            </w:r>
          </w:p>
          <w:p>
            <w:pPr>
              <w:pStyle w:val="Normal"/>
              <w:rPr/>
            </w:pPr>
            <w:r>
              <w:rPr>
                <w:b/>
              </w:rPr>
              <w:t>(16000, Чернігівська обл., м. Новгород-Сіверський, вул. Майстренка, 2), ід. код 33292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іжинський професійний ліцей побуту та сервісу Чернігівської област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6600, Чернігівська обл., м. Ніжин, вул. Шевченка, 111),</w:t>
            </w:r>
          </w:p>
          <w:p>
            <w:pPr>
              <w:pStyle w:val="Normal"/>
              <w:rPr/>
            </w:pPr>
            <w:r>
              <w:rPr>
                <w:b/>
              </w:rPr>
              <w:t>ід. код 02548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</w:t>
            </w:r>
          </w:p>
          <w:p>
            <w:pPr>
              <w:pStyle w:val="Normal"/>
              <w:rPr/>
            </w:pPr>
            <w:r>
              <w:rPr/>
              <w:t>Лицювальник-плито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тник широкого профі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5"/>
        <w:widowControl w:val="false"/>
        <w:spacing w:lineRule="auto" w:line="240" w:before="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.25.3.  Продовжити строк дії ліцензії на 5 (п’ять) років та збільшити ліцензований обсяг прийому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800"/>
        <w:gridCol w:w="810"/>
        <w:gridCol w:w="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становити  обсяг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унальне підприєм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ернігівський обласний навчально-курсовий комбін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ернігівської обласної рад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4017, м. Чернігів, просп. Перемоги, 33), ід. код 033634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унальний навчальний закла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Чернігівський обласний навчально-виробничий центр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14020, м. Чернігів, вул. Шевченка, 160а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1424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>2. За результатами обговорення</w:t>
      </w:r>
      <w:r>
        <w:rPr/>
        <w:t xml:space="preserve"> на засіданні Акредитаційної комісії України</w:t>
      </w:r>
      <w:r>
        <w:rPr>
          <w:b/>
        </w:rPr>
        <w:t xml:space="preserve"> відкласти ліцензуванн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21"/>
        <w:gridCol w:w="6046"/>
        <w:gridCol w:w="282"/>
        <w:gridCol w:w="1646"/>
        <w:gridCol w:w="154"/>
        <w:gridCol w:w="640"/>
        <w:gridCol w:w="80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1. </w:t>
            </w:r>
            <w:r>
              <w:rPr>
                <w:b/>
                <w:u w:val="single"/>
              </w:rPr>
              <w:t>ЖИТОМИР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омирська автомобільна школа Товариства сприяння обороні Украї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0020, м. Житомир, вул. Перемоги, 86), ід. код 0272442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мототранспортних засобів (категорія «А1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мототранспортних засобів (категорія «В1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D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анівський районний спортивно-технічний клуб Товариства сприяння обороні Украї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2700, Житомирська обл., м. Баранівка, вул. Дзержинського, 69б), ід. код 2040957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мототранспортних засобів (категорія «А1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, Пр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1</w:t>
            </w:r>
            <w:r>
              <w:rPr/>
              <w:t>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одій автотранспортних засобів (категорія «ВЕ»)   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1Е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Е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D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днівський районний спортивно-технічний клуб Товариства сприяння обороні Украї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13200, Житомирська обл., смт Чуднів, вул. Житомирська, 12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204225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мототранспортних засобів (категорія «А1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руцький спортивно-технічний клуб Товариства сприяння обороні Украї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11104, Житомирська обл., м. Овруч, вул. Шкільна, 2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204167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мототранспортних засобів (категорія «А1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Д1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1Е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Е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Д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8"/>
        <w:gridCol w:w="14"/>
        <w:gridCol w:w="6103"/>
        <w:gridCol w:w="225"/>
        <w:gridCol w:w="1719"/>
        <w:gridCol w:w="81"/>
        <w:gridCol w:w="720"/>
      </w:tblGrid>
      <w:tr>
        <w:trPr/>
        <w:tc>
          <w:tcPr>
            <w:tcW w:w="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2. </w:t>
            </w:r>
            <w:r>
              <w:rPr>
                <w:b/>
                <w:u w:val="single"/>
              </w:rPr>
              <w:t>КИЇВ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Броварське навчально-виховне об</w:t>
            </w:r>
            <w:r>
              <w:rPr>
                <w:b/>
                <w:lang w:val="ru-RU" w:eastAsia="en-US"/>
              </w:rPr>
              <w:t>’</w:t>
            </w:r>
            <w:r>
              <w:rPr>
                <w:b/>
                <w:lang w:val="en-US" w:eastAsia="en-US"/>
              </w:rPr>
              <w:t>єднання Броварської міської Ради Київської області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для Центру професійної освіти Броварського навчально-виховного об</w:t>
            </w:r>
            <w:r>
              <w:rPr>
                <w:b/>
                <w:lang w:val="ru-RU" w:eastAsia="en-US"/>
              </w:rPr>
              <w:t>’</w:t>
            </w:r>
            <w:r>
              <w:rPr>
                <w:b/>
                <w:lang w:val="en-US" w:eastAsia="en-US"/>
              </w:rPr>
              <w:t>єднання Броварської міської Ради Київської області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(07400, </w:t>
            </w:r>
            <w:r>
              <w:rPr>
                <w:b/>
              </w:rPr>
              <w:t xml:space="preserve">Київська обл., м. Бровари, вул. Марії Лагунової, 17а),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/>
              </w:rPr>
              <w:t xml:space="preserve">ід. код 22201590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1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Оператор комп'ютерного набор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1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Куха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141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Перукар (перукар-модельєр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Богуславський спортивно-технічний клуб 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Київської обласної організації товариства сприяння обороні України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/>
                <w:lang w:eastAsia="uk-UA"/>
              </w:rPr>
              <w:t>(09700, Київська обл., Богуславський р-н, м. Богуслав, вул. Франка, 10), ід. код 055077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1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Водій мототранспортних засобів (категорія «АІ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1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Водій мототранспортних засобів (категорія «А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Е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Д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Миронівський спортивно-технічний клуб товариства сприяння обороні України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(08800, Київська обл., м. Миронівка, вул. Леніна, 127),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/>
                <w:lang w:eastAsia="uk-UA"/>
              </w:rPr>
              <w:t>ід. код 0272037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1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Водій мототранспортних засобів (категорія «АІ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1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Водій мототранспортних засобів (категорія «А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Е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Д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 т. ч. для навчальної дільниці м. Кагарлик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/>
                <w:lang w:eastAsia="uk-UA"/>
              </w:rPr>
              <w:t>(вул. 97-ї Стрілкової дивізії, 2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328"/>
        <w:gridCol w:w="1800"/>
        <w:gridCol w:w="720"/>
      </w:tblGrid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окитнянський спортивно-технічний клуб товариства сприяння обороні Україн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uk-UA"/>
              </w:rPr>
            </w:pPr>
            <w:r>
              <w:rPr>
                <w:b/>
              </w:rPr>
              <w:t>(09600, Київська обл., Рокитнянський р-н, смт Рокитне,  вул. Піщана, 43), і</w:t>
            </w:r>
            <w:r>
              <w:rPr>
                <w:b/>
                <w:lang w:eastAsia="uk-UA"/>
              </w:rPr>
              <w:t>д. код 05507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Водій мототранспортних засобів (категорія «АІ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Д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бухівська автомобільна школа Товариства сприяння обороні України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/>
                <w:lang w:eastAsia="uk-UA"/>
              </w:rPr>
              <w:t>(08700, Київська обл., Обухівський р-н, м. Обухів, вул. Київська, 78), ід. код 027228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Водій мототранспортних засобів (категорія «АІ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Д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тіївський районний  спортивно-технічний клуб товариства сприяння обороні України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/>
                <w:lang w:eastAsia="uk-UA"/>
              </w:rPr>
              <w:t xml:space="preserve">(09800, Київська обл., Тетіївський р-н, м. Тетіїв, вул. Карла Маркса, 47), ід. код 054085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Водій мототранспортних засобів (категорія «АІ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І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ДІ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Д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Ірпінський  спортивно-технічний клуб Товариства сприяння обороні України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(08200, Київська обл., м. Ірпінь, вул. Київська, 79), ід. код 02720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Водій мототранспортних засобів (категорія «АІ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Д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ДІ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«Навчально-виробничий комплекс»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(юр. адреса: 09100, Київська обл., м. Біла Церква, вул. Олеся Гончара, 2 кв. 47;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/>
                <w:lang w:eastAsia="uk-UA"/>
              </w:rPr>
              <w:t>факт. адреса: 09104, Київська обл., м. Біла Церква, вул. Славіна, 48, к. 137; 09113, Київська обл., м. Біла Церква, вул. 50 років Перемоги, 169), ід. код 13729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55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ератор заправних стан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6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ератор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15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роп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1" w:type="dxa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8"/>
        <w:gridCol w:w="14"/>
        <w:gridCol w:w="6104"/>
        <w:gridCol w:w="225"/>
        <w:gridCol w:w="1719"/>
        <w:gridCol w:w="81"/>
        <w:gridCol w:w="720"/>
      </w:tblGrid>
      <w:tr>
        <w:trPr/>
        <w:tc>
          <w:tcPr>
            <w:tcW w:w="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3. </w:t>
            </w:r>
            <w:r>
              <w:rPr>
                <w:b/>
                <w:u w:val="single"/>
              </w:rPr>
              <w:t>КІРОВОГРАД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ласний комунальний навчально-курсовий комбінат «Аграрник» </w:t>
            </w:r>
          </w:p>
          <w:p>
            <w:pPr>
              <w:pStyle w:val="35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25031, м. Кіровоград, вул. Маршала Конєва, 1), ід. код 0540933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1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5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ист-машиніст сільськогосподарського виробництва (категорія «А1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1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5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ист-машиніст сільськогосподарського виробництва (категорія «А2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329"/>
        <w:gridCol w:w="1800"/>
        <w:gridCol w:w="720"/>
      </w:tblGrid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ист-машиніст сільськогосподарського виробництва (категорія «В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Д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С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іст холодильних у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монтер з ремонту та обслуговування електро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іст (кочегар) коте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для Навчальних пунктів:</w:t>
            </w:r>
          </w:p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ксандрійський навчальний пункт обласного комунального навчально-курсового комбінату «Аграрник»</w:t>
            </w:r>
          </w:p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8000, Кіровоградська обл., м. Олександрія, вул. Діброви, 85),</w:t>
            </w:r>
          </w:p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д. код 39057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бринецький навчальний пункт обласного комунального навчально-курсового комбінату «Аграрник» </w:t>
            </w:r>
          </w:p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27200, Кіровоградська обл., м. Бобринець, вул. Промислова, 6), </w:t>
            </w:r>
          </w:p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д. код 390566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ист-машиніст сільськогосподарського виробництва (категорія «А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йворонський навчальний пункт обласного комунального навчально-курсового комбінату «Аграрник» </w:t>
            </w:r>
          </w:p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6331, Кіровоградська обл., Гайворонський р-н, с. Хащувате, вул. Леніна, 2/2), ід. код 39057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ист-машиніст сільськогосподарського виробництва (категорія «А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ловисківський навчальний пункт обласного комунального навчально-курсового комбінату «Аграрник» </w:t>
            </w:r>
          </w:p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6200, Кіровоградська обл., м. Мала Виска, вул. Жовтнева, 132),</w:t>
            </w:r>
          </w:p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д. код 390580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ист-машиніст сільськогосподарського виробництва (категорія «А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вомиргородський навчальний пункт обласного комунального навчально-курсового комбінату «Аграрник» </w:t>
            </w:r>
          </w:p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6000, Кіровоградська обл., м. Новомиргород, вул. Леніна, 324),</w:t>
            </w:r>
          </w:p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д. код 38858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ист-машиніст сільськогосподарського виробництва (категорія «А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воархангельський навчальний пункт обласного комунального навчально-курсового комбінату «Аграрник» </w:t>
            </w:r>
          </w:p>
          <w:p>
            <w:pPr>
              <w:pStyle w:val="35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6100, Кіровоградська обл., смт Новоархангельськ, вул. Леніна, 4), ід. код 390577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ист-машиніст сільськогосподарського виробництва (категорія «А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5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5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"/>
        <w:gridCol w:w="30"/>
        <w:gridCol w:w="6117"/>
        <w:gridCol w:w="153"/>
        <w:gridCol w:w="1791"/>
        <w:gridCol w:w="9"/>
        <w:gridCol w:w="720"/>
        <w:gridCol w:w="72"/>
      </w:tblGrid>
      <w:tr>
        <w:trPr/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4. </w:t>
            </w:r>
            <w:r>
              <w:rPr>
                <w:b/>
                <w:u w:val="single"/>
              </w:rPr>
              <w:t>ЛЬВІВ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0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ржавний навчальний заклад «Новояворівське вище професійне училищ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81053, Львівська обл., м. Новояворівськ, вул. Шевченка, 20)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д. код 0553696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4</w:t>
            </w:r>
          </w:p>
          <w:p>
            <w:pPr>
              <w:pStyle w:val="Normal"/>
              <w:jc w:val="center"/>
              <w:rPr/>
            </w:pPr>
            <w:r>
              <w:rPr/>
              <w:t>7124</w:t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оляр-будівельний</w:t>
            </w:r>
          </w:p>
          <w:p>
            <w:pPr>
              <w:pStyle w:val="Normal"/>
              <w:jc w:val="both"/>
              <w:rPr/>
            </w:pPr>
            <w:r>
              <w:rPr/>
              <w:t>Тесляр</w:t>
            </w:r>
          </w:p>
          <w:p>
            <w:pPr>
              <w:pStyle w:val="Normal"/>
              <w:jc w:val="both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ржавний навчальний заклад «Львівське вище професійне училище інформаційно-комп’ютерних технологій»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(79052, м. Львів,  Широка, 77а), ід. код 02545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3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72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люсар з ремонту автомобілів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9"/>
        <w:gridCol w:w="6116"/>
        <w:gridCol w:w="309"/>
        <w:gridCol w:w="1635"/>
        <w:gridCol w:w="165"/>
        <w:gridCol w:w="636"/>
        <w:gridCol w:w="60"/>
      </w:tblGrid>
      <w:tr>
        <w:trPr/>
        <w:tc>
          <w:tcPr>
            <w:tcW w:w="8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5. </w:t>
            </w:r>
            <w:r>
              <w:rPr>
                <w:b/>
                <w:u w:val="single"/>
              </w:rPr>
              <w:t>ПОЛТАВ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snapToGrid w:val="false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</w:r>
          </w:p>
        </w:tc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jc w:val="left"/>
              <w:rPr>
                <w:b/>
                <w:b/>
                <w:bCs/>
                <w:sz w:val="20"/>
                <w:lang w:eastAsia="ru-RU" w:bidi="he-IL"/>
              </w:rPr>
            </w:pPr>
            <w:r>
              <w:rPr>
                <w:b/>
                <w:bCs/>
                <w:sz w:val="20"/>
                <w:lang w:eastAsia="ru-RU" w:bidi="he-IL"/>
              </w:rPr>
              <w:t>Хорольська автомобільна школа Товариства сприяння обороні України</w:t>
            </w:r>
          </w:p>
          <w:p>
            <w:pPr>
              <w:pStyle w:val="37"/>
              <w:jc w:val="left"/>
              <w:rPr>
                <w:b/>
                <w:b/>
                <w:bCs/>
                <w:sz w:val="20"/>
                <w:lang w:eastAsia="ru-RU" w:bidi="he-IL"/>
              </w:rPr>
            </w:pPr>
            <w:r>
              <w:rPr>
                <w:b/>
                <w:bCs/>
                <w:sz w:val="20"/>
                <w:lang w:eastAsia="ru-RU" w:bidi="he-IL"/>
              </w:rPr>
              <w:t>(37800, Полтавська обл., м. Хорол, вул. Карла Маркса, 86/1),</w:t>
            </w:r>
          </w:p>
          <w:p>
            <w:pPr>
              <w:pStyle w:val="37"/>
              <w:jc w:val="left"/>
              <w:rPr>
                <w:sz w:val="20"/>
                <w:lang w:eastAsia="ru-RU" w:bidi="he-IL"/>
              </w:rPr>
            </w:pPr>
            <w:r>
              <w:rPr>
                <w:b/>
                <w:bCs/>
                <w:sz w:val="20"/>
                <w:lang w:eastAsia="ru-RU" w:bidi="he-IL"/>
              </w:rPr>
              <w:t>ід. код 027229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8321</w:t>
            </w:r>
          </w:p>
        </w:tc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jc w:val="left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Водій мототранспортних засобів (категорія «А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ТН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40</w:t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8322</w:t>
            </w:r>
          </w:p>
        </w:tc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jc w:val="left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ТН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50</w:t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8322</w:t>
            </w:r>
          </w:p>
        </w:tc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jc w:val="left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ТН, ПК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20</w:t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8322</w:t>
            </w:r>
          </w:p>
        </w:tc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jc w:val="left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Водій автотранспортних засобів (категорія «СЕ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К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15</w:t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8322</w:t>
            </w:r>
          </w:p>
        </w:tc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jc w:val="left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Водій автотранспортних засобів (категорія «D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К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15</w:t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>
                <w:bCs/>
                <w:lang w:bidi="he-IL"/>
              </w:rPr>
            </w:pPr>
            <w:r>
              <w:rPr>
                <w:bCs/>
                <w:lang w:bidi="he-IL"/>
              </w:rPr>
            </w:r>
          </w:p>
        </w:tc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Чутівський районний спортивно-технічний клуб Товариства сприяння обороні України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(38800, Полтавська обл., смт Чутове, вул. Леніна, 10),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ід. код 3013226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8321</w:t>
            </w:r>
          </w:p>
        </w:tc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jc w:val="left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Водій мототранспортних засобів (категорія «АІ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ТН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8321</w:t>
            </w:r>
          </w:p>
        </w:tc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Водій мототранспортних засобів (категорія «А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ТН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8322</w:t>
            </w:r>
          </w:p>
        </w:tc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jc w:val="left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ТН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40</w:t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snapToGrid w:val="false"/>
              <w:jc w:val="center"/>
              <w:rPr>
                <w:bCs/>
                <w:lang w:bidi="he-IL"/>
              </w:rPr>
            </w:pPr>
            <w:r>
              <w:rPr>
                <w:bCs/>
                <w:lang w:bidi="he-IL"/>
              </w:rPr>
            </w:r>
          </w:p>
        </w:tc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jc w:val="lef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Навчальний заклад громадського об’єднання «Великобагачанський районний спортивно-технічний клуб Товариства сприяння обороні України»</w:t>
            </w:r>
          </w:p>
          <w:p>
            <w:pPr>
              <w:pStyle w:val="38"/>
              <w:shd w:fill="auto" w:val="clear"/>
              <w:spacing w:lineRule="exact" w:line="250"/>
              <w:ind w:right="22" w:hanging="0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lang w:val="uk-UA" w:eastAsia="ru-RU"/>
              </w:rPr>
              <w:t>(</w:t>
            </w:r>
            <w:r>
              <w:rPr>
                <w:rStyle w:val="34"/>
                <w:color w:val="000000"/>
                <w:lang w:eastAsia="en-US"/>
              </w:rPr>
              <w:t>38300,</w:t>
            </w:r>
            <w:r>
              <w:rPr>
                <w:rStyle w:val="34"/>
                <w:b w:val="false"/>
                <w:bCs w:val="false"/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lang w:val="uk-UA" w:eastAsia="ru-RU"/>
              </w:rPr>
              <w:t>Полтавська обл., селище Велика Багачка, вул. Шевченка, 58а), ід. код 2515868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 w:bidi="he-IL"/>
              </w:rPr>
            </w:pPr>
            <w:r>
              <w:rPr>
                <w:b/>
                <w:bCs/>
                <w:lang w:val="ru-RU" w:eastAsia="ru-RU" w:bidi="he-IL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8321</w:t>
            </w:r>
          </w:p>
        </w:tc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jc w:val="left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Водій мототранспортних засобів (категорія «АІ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ТН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15</w:t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8321</w:t>
            </w:r>
          </w:p>
        </w:tc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Водій мототранспортних засобів (категорія «А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ТН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8321</w:t>
            </w:r>
          </w:p>
        </w:tc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7"/>
              <w:jc w:val="left"/>
              <w:rPr>
                <w:sz w:val="20"/>
                <w:lang w:eastAsia="ru-RU" w:bidi="he-IL"/>
              </w:rPr>
            </w:pPr>
            <w:r>
              <w:rPr>
                <w:sz w:val="20"/>
                <w:lang w:eastAsia="ru-RU" w:bidi="he-IL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ТН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45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"/>
        <w:gridCol w:w="30"/>
        <w:gridCol w:w="6117"/>
        <w:gridCol w:w="153"/>
        <w:gridCol w:w="1791"/>
        <w:gridCol w:w="9"/>
        <w:gridCol w:w="720"/>
        <w:gridCol w:w="72"/>
      </w:tblGrid>
      <w:tr>
        <w:trPr/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6. </w:t>
            </w:r>
            <w:r>
              <w:rPr>
                <w:b/>
                <w:u w:val="single"/>
              </w:rPr>
              <w:t>ХМЕЛЬНИЦ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0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 xml:space="preserve">Професійно-технічний навчальний заклад Ярмолинецький районний спортивно-технічний клуб Товариства сприяння обороні України </w:t>
            </w:r>
          </w:p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>(32100, Хмельницька обл., Ярмолинецький р-н, смт Ярмолинці, вул. Чапаєва, 42а) , ід код 0272518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мототранспортних засобів (категорія «А1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 xml:space="preserve">Водій автотранспортних засобів (категорія «С1»)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Д1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СЕ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65" w:leader="none"/>
              </w:tabs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Д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 xml:space="preserve">Професійно-технічний навчальний заклад Деражнянський  спортивно-технічний клуб Товариства сприяння обороні України (32200, Хмельницька обл., Деражнянський р-н, м. Деражня, вул. Промислова, 10), ід. код 02725055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50"/>
              <w:ind w:left="-57" w:right="-57" w:hanging="0"/>
              <w:jc w:val="center"/>
              <w:rPr/>
            </w:pPr>
            <w:r>
              <w:rPr/>
              <w:t>832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мототранспортних засобів (категорія «А1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 xml:space="preserve">Водій автотранспортних засобів (категорія «С1»)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napToGrid w:val="false"/>
              <w:spacing w:lineRule="exact" w:line="25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>Професійно-технічний навчальний заклад Красилівська автомобільна школа Товариства сприяння обороні України  (31000, Хмельницька обл., м. Красилів, вул. Котовського, 3, корпус А), ід. код 02723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мототранспортних засобів (категорія «А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 xml:space="preserve">Водій автотранспортних засобів (категорія «С1»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С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5" w:leader="none"/>
              </w:tabs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Д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napToGrid w:val="false"/>
              <w:spacing w:lineRule="exact" w:line="25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 xml:space="preserve">Державний вищий навчальний заклад «Кам'янець-Подільський коледж будівництва, архітектури та дизайну» </w:t>
            </w:r>
          </w:p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 xml:space="preserve">(32300, Хмельницька обл., м. Кам'янець-Подільський, вул. Соборна, 1), ід. код 01276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50"/>
              <w:ind w:left="-57" w:right="-57" w:hanging="0"/>
              <w:jc w:val="center"/>
              <w:rPr/>
            </w:pPr>
            <w:r>
              <w:rPr/>
              <w:t>71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Реставратор декоративних штукатурок та ліпних вироб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50"/>
              <w:ind w:left="-57" w:right="-57" w:hanging="0"/>
              <w:jc w:val="center"/>
              <w:rPr/>
            </w:pPr>
            <w:r>
              <w:rPr/>
              <w:t>71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Робітник  з комплексного обслуговування  й ремонту будин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50"/>
              <w:ind w:left="-57" w:right="-57" w:hanging="0"/>
              <w:jc w:val="center"/>
              <w:rPr/>
            </w:pPr>
            <w:r>
              <w:rPr/>
              <w:t>71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Монтажник  санітарно-технічних систем і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exact" w:line="250"/>
              <w:ind w:left="-57" w:right="-57" w:hanging="0"/>
              <w:jc w:val="center"/>
              <w:rPr/>
            </w:pPr>
            <w:r>
              <w:rPr/>
              <w:t>83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Дорожній робіт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napToGrid w:val="false"/>
              <w:spacing w:lineRule="exact" w:line="25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>
                <w:b/>
                <w:b/>
              </w:rPr>
            </w:pPr>
            <w:r>
              <w:rPr>
                <w:b/>
              </w:rPr>
              <w:t>Професійно-технічний навчальний заклад – Хмельницька об’єднана технічна школа Товариства сприяння обороні України (29000, м. Хмельницький, просп. Миру, 63), ід. код 02723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 xml:space="preserve">Водій автотранспортних засобів (категорія «С1»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С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Д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5" w:leader="none"/>
              </w:tabs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5" w:leader="none"/>
              </w:tabs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/>
              <w:t>83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5" w:leader="none"/>
              </w:tabs>
              <w:spacing w:lineRule="exact" w:line="25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75" w:hanging="0"/>
              <w:rPr/>
            </w:pPr>
            <w:r>
              <w:rPr/>
              <w:t>Водій автотранспортних засобів (категорія «Д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"/>
        <w:gridCol w:w="30"/>
        <w:gridCol w:w="6117"/>
        <w:gridCol w:w="153"/>
        <w:gridCol w:w="1791"/>
        <w:gridCol w:w="9"/>
        <w:gridCol w:w="720"/>
        <w:gridCol w:w="72"/>
      </w:tblGrid>
      <w:tr>
        <w:trPr/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7.</w:t>
            </w:r>
            <w:r>
              <w:rPr>
                <w:b/>
                <w:u w:val="single"/>
              </w:rPr>
              <w:t>ЧЕРКА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0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ержавний навчальний заклад «Черкаський професійний ліцей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(18034, м. Черкаси, вул. Ярослава Галана, 13), ід. код 0553805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13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ператор з обробки інформації та програмного забезпеч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За результатами обговорення</w:t>
      </w:r>
      <w:r>
        <w:rPr/>
        <w:t xml:space="preserve"> на засіданні Акредитаційної комісії України</w:t>
      </w:r>
      <w:r>
        <w:rPr>
          <w:b/>
        </w:rPr>
        <w:t xml:space="preserve"> відмовити в наданні ліцензій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21"/>
        <w:gridCol w:w="6046"/>
        <w:gridCol w:w="282"/>
        <w:gridCol w:w="1646"/>
        <w:gridCol w:w="154"/>
        <w:gridCol w:w="640"/>
        <w:gridCol w:w="80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1. </w:t>
            </w:r>
            <w:r>
              <w:rPr>
                <w:b/>
                <w:u w:val="single"/>
              </w:rPr>
              <w:t>ЛЬВІВ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Товариство з обмеженою відповідальністю «Автоград»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(79047, м. Львів, вул.Вишенського, 5, кв.7), ід. код 191742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одій мототранспортних засобів (категорія «А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Товариство з обмеженою відповідальністю «Автоград»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(79047, м. Львів, вул. Вишенського, 5, кв.7), ід. код 1917421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ля «Автоград-3» філії ТзОВ «Автоград»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(81054, Львівська обл., Яворівський р-н, м. Новояворівськ, вул. І. Франка, 1б), ід. код 3791902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"/>
        <w:gridCol w:w="23"/>
        <w:gridCol w:w="6067"/>
        <w:gridCol w:w="210"/>
        <w:gridCol w:w="1718"/>
        <w:gridCol w:w="82"/>
        <w:gridCol w:w="712"/>
        <w:gridCol w:w="8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2. </w:t>
            </w:r>
            <w:r>
              <w:rPr>
                <w:b/>
                <w:u w:val="single"/>
              </w:rPr>
              <w:t>ЧЕРКА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ержавний навчальний заклад «Черкаський професійний автодорожній ліцей»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(18034, м. Черкаси, вул. Онопрієнка, 4), ід. код 055378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41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964" w:gutter="0" w:header="709" w:top="96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page">
                <wp:posOffset>91440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7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858000</wp:posOffset>
              </wp:positionH>
              <wp:positionV relativeFrom="paragraph">
                <wp:posOffset>11430</wp:posOffset>
              </wp:positionV>
              <wp:extent cx="23241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11.55pt;mso-wrap-distance-left:0pt;mso-wrap-distance-right:0pt;mso-wrap-distance-top:0pt;mso-wrap-distance-bottom:0pt;margin-top:0.9pt;mso-position-vertical-relative:text;margin-left:540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ge">
                <wp:posOffset>619760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48.8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i w:val="false"/>
      <w:u w:val="none"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Style7">
    <w:name w:val="номер страницы"/>
    <w:basedOn w:val="Style6"/>
    <w:qFormat/>
    <w:rPr/>
  </w:style>
  <w:style w:type="character" w:styleId="Style8">
    <w:name w:val="Назва Знак"/>
    <w:qFormat/>
    <w:rPr>
      <w:b/>
      <w:sz w:val="28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9">
    <w:name w:val="Основний текст Знак"/>
    <w:qFormat/>
    <w:rPr>
      <w:lang w:val="uk-UA" w:bidi="ar-SA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BodyText2">
    <w:name w:val="Body Text 2 Знак"/>
    <w:qFormat/>
    <w:rPr>
      <w:b/>
      <w:lang w:val="uk-UA" w:bidi="ar-SA"/>
    </w:rPr>
  </w:style>
  <w:style w:type="character" w:styleId="1">
    <w:name w:val="Знак Знак1"/>
    <w:qFormat/>
    <w:rPr>
      <w:lang w:val="uk-UA" w:bidi="ar-SA"/>
    </w:rPr>
  </w:style>
  <w:style w:type="character" w:styleId="3">
    <w:name w:val=" Знак Знак3"/>
    <w:qFormat/>
    <w:rPr>
      <w:b/>
      <w:sz w:val="24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Applestylespan">
    <w:name w:val="apple-style-span"/>
    <w:basedOn w:val="Style6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b/>
      <w:sz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21">
    <w:name w:val="Основний текст з відступом 2 Знак"/>
    <w:qFormat/>
    <w:rPr>
      <w:b/>
      <w:sz w:val="24"/>
      <w:lang w:val="uk-UA" w:bidi="ar-SA"/>
    </w:rPr>
  </w:style>
  <w:style w:type="character" w:styleId="11">
    <w:name w:val="Основной текст Знак1 Знак1"/>
    <w:qFormat/>
    <w:rPr>
      <w:rFonts w:cs="Times New Roman"/>
      <w:lang w:val="uk-UA"/>
    </w:rPr>
  </w:style>
  <w:style w:type="character" w:styleId="12">
    <w:name w:val="Заголовок 1 Знак"/>
    <w:qFormat/>
    <w:rPr>
      <w:b/>
      <w:lang w:val="uk-UA"/>
    </w:rPr>
  </w:style>
  <w:style w:type="character" w:styleId="HTML">
    <w:name w:val="Стандартний HTML Знак"/>
    <w:qFormat/>
    <w:rPr>
      <w:rFonts w:ascii="Courier New" w:hAnsi="Courier New" w:eastAsia="Courier New" w:cs="Courier New"/>
      <w:color w:val="000000"/>
      <w:sz w:val="28"/>
      <w:szCs w:val="28"/>
    </w:rPr>
  </w:style>
  <w:style w:type="character" w:styleId="22">
    <w:name w:val="Основний текст 2 Знак"/>
    <w:qFormat/>
    <w:rPr>
      <w:lang w:val="uk-UA"/>
    </w:rPr>
  </w:style>
  <w:style w:type="character" w:styleId="Style11">
    <w:name w:val="Підзаголовок Знак"/>
    <w:qFormat/>
    <w:rPr>
      <w:b/>
      <w:bCs/>
      <w:sz w:val="22"/>
      <w:szCs w:val="24"/>
      <w:lang w:val="uk-UA"/>
    </w:rPr>
  </w:style>
  <w:style w:type="character" w:styleId="Style12">
    <w:name w:val="Основний текст з відступом Знак"/>
    <w:qFormat/>
    <w:rPr>
      <w:sz w:val="28"/>
    </w:rPr>
  </w:style>
  <w:style w:type="character" w:styleId="5">
    <w:name w:val="Заголовок 5 Знак"/>
    <w:qFormat/>
    <w:rPr>
      <w:b/>
      <w:i/>
      <w:u w:val="single"/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31">
    <w:name w:val="Основний текст з відступом 3 Знак"/>
    <w:qFormat/>
    <w:rPr>
      <w:sz w:val="16"/>
      <w:szCs w:val="1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WW8Num8z8">
    <w:name w:val="WW8Num8z8"/>
    <w:qFormat/>
    <w:rPr/>
  </w:style>
  <w:style w:type="character" w:styleId="32">
    <w:name w:val="Основний текст 3 Знак"/>
    <w:qFormat/>
    <w:rPr>
      <w:sz w:val="28"/>
      <w:lang w:val="uk-UA"/>
    </w:rPr>
  </w:style>
  <w:style w:type="character" w:styleId="33">
    <w:name w:val="Основной текст (3)_"/>
    <w:qFormat/>
    <w:rPr>
      <w:shd w:fill="FFFFFF" w:val="clear"/>
      <w:lang w:bidi="he-IL"/>
    </w:rPr>
  </w:style>
  <w:style w:type="character" w:styleId="34">
    <w:name w:val="Основной текст (3)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uk-UA" w:bidi="he-I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Arial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567" w:hanging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заголовок 3"/>
    <w:basedOn w:val="Normal"/>
    <w:next w:val="Normal"/>
    <w:qFormat/>
    <w:pPr>
      <w:keepNext w:val="true"/>
      <w:jc w:val="center"/>
    </w:pPr>
    <w:rPr>
      <w:b/>
      <w:sz w:val="21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</w:pPr>
    <w:rPr>
      <w:spacing w:val="-8"/>
      <w:sz w:val="24"/>
    </w:rPr>
  </w:style>
  <w:style w:type="paragraph" w:styleId="24">
    <w:name w:val="заголовок 2"/>
    <w:basedOn w:val="Normal"/>
    <w:next w:val="Normal"/>
    <w:qFormat/>
    <w:pPr>
      <w:keepNext w:val="true"/>
      <w:ind w:left="-108" w:right="-106" w:hanging="0"/>
      <w:jc w:val="center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37">
    <w:name w:val="Основний текст 3"/>
    <w:basedOn w:val="Normal"/>
    <w:qFormat/>
    <w:pPr>
      <w:jc w:val="center"/>
    </w:pPr>
    <w:rPr>
      <w:sz w:val="28"/>
    </w:rPr>
  </w:style>
  <w:style w:type="paragraph" w:styleId="BodyText21">
    <w:name w:val="Body Text 2"/>
    <w:basedOn w:val="Normal"/>
    <w:qFormat/>
    <w:pPr>
      <w:jc w:val="center"/>
    </w:pPr>
    <w:rPr>
      <w:b/>
    </w:rPr>
  </w:style>
  <w:style w:type="paragraph" w:styleId="BodyText211">
    <w:name w:val="Body Text 21"/>
    <w:basedOn w:val="Normal"/>
    <w:qFormat/>
    <w:pPr>
      <w:widowControl w:val="false"/>
      <w:ind w:left="1134" w:hanging="0"/>
    </w:pPr>
    <w:rPr>
      <w:b/>
      <w:sz w:val="24"/>
      <w:lang w:val="ru-RU"/>
    </w:rPr>
  </w:style>
  <w:style w:type="paragraph" w:styleId="Style16">
    <w:name w:val="Назва об'є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 w:val="24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</w:pPr>
    <w:rPr>
      <w:rFonts w:ascii="Microsoft Sans Serif" w:hAnsi="Microsoft Sans Serif" w:cs="Microsoft Sans Serif"/>
      <w:sz w:val="24"/>
      <w:szCs w:val="24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  <w:lang w:val="ru-RU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4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Style2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Garamond" w:hAnsi="Garamond" w:cs="Garamond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ascii="Arial Narrow" w:hAnsi="Arial Narrow" w:cs="Arial Narrow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  <w:sz w:val="24"/>
      <w:szCs w:val="24"/>
      <w:lang w:val="ru-RU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5">
    <w:name w:val="Звичайни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Arial Unicode MS" w:cs="Mangal"/>
      <w:kern w:val="2"/>
      <w:sz w:val="24"/>
      <w:szCs w:val="24"/>
      <w:lang w:val="ru-RU" w:bidi="hi-IN"/>
    </w:rPr>
  </w:style>
  <w:style w:type="paragraph" w:styleId="Tl1">
    <w:name w:val="tl1"/>
    <w:basedOn w:val="Normal"/>
    <w:qFormat/>
    <w:pPr>
      <w:widowControl w:val="false"/>
      <w:suppressAutoHyphens w:val="true"/>
      <w:spacing w:lineRule="atLeast" w:line="300"/>
    </w:pPr>
    <w:rPr>
      <w:rFonts w:ascii="Arial" w:hAnsi="Arial" w:eastAsia="Arial Unicode MS" w:cs="Mangal"/>
      <w:kern w:val="2"/>
      <w:sz w:val="24"/>
      <w:szCs w:val="24"/>
      <w:lang w:val="ru-RU" w:bidi="hi-IN"/>
    </w:rPr>
  </w:style>
  <w:style w:type="paragraph" w:styleId="Style26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2" w:before="0" w:after="120"/>
      <w:ind w:hanging="6420"/>
    </w:pPr>
    <w:rPr>
      <w:sz w:val="26"/>
      <w:szCs w:val="26"/>
      <w:lang w:val="en-US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lineRule="auto" w:line="276" w:before="280" w:after="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269"/>
      <w:ind w:hanging="340"/>
      <w:jc w:val="both"/>
    </w:pPr>
    <w:rPr>
      <w:shd w:fill="FFFFFF" w:val="clear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38:00Z</dcterms:created>
  <dc:creator>Nadine Ewert</dc:creator>
  <dc:description/>
  <dc:language>en-US</dc:language>
  <cp:lastModifiedBy>user</cp:lastModifiedBy>
  <cp:lastPrinted>2015-05-27T10:01:00Z</cp:lastPrinted>
  <dcterms:modified xsi:type="dcterms:W3CDTF">2015-06-10T06:38:00Z</dcterms:modified>
  <cp:revision>2</cp:revision>
  <dc:subject/>
  <dc:title>Додаток № 1</dc:title>
</cp:coreProperties>
</file>